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онформацион</w:t>
            </w:r>
            <w:r>
              <w:rPr>
                <w:b/>
              </w:rPr>
              <w:t>a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b/>
                <w:lang w:val="sr-CS"/>
              </w:rPr>
              <w:t>нализа биомакромолекул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Докторске и специјалистич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1 и 2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1-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Јасна Урсић-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>: Конформациона анализа угљених хидрата. Конформациона анализа протеина. Конформациона анализа нуклеинских киселин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K. Peter C. Vollhardt, Neil E. Schore, </w:t>
            </w:r>
            <w:r>
              <w:rPr>
                <w:i/>
                <w:lang w:val="sr-CS"/>
              </w:rPr>
              <w:t>Органска хемија</w:t>
            </w:r>
            <w:r>
              <w:rPr>
                <w:lang w:val="sr-CS"/>
              </w:rPr>
              <w:t>, превод, друго издање, Београд, Хајдиграф 199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есна Никетић, </w:t>
            </w:r>
            <w:r>
              <w:rPr>
                <w:i/>
                <w:lang w:val="sr-CS"/>
              </w:rPr>
              <w:t>Принципи структуре и активности протеина</w:t>
            </w:r>
            <w:r>
              <w:rPr>
                <w:lang w:val="sr-CS"/>
              </w:rPr>
              <w:t>, Београд, 199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Donald Voet, Judit G. Voet, </w:t>
            </w:r>
            <w:r>
              <w:rPr>
                <w:i/>
                <w:lang w:val="sr-Latn-CS"/>
              </w:rPr>
              <w:t>Biochemistry</w:t>
            </w:r>
            <w:r>
              <w:rPr>
                <w:lang w:val="sr-Latn-CS"/>
              </w:rPr>
              <w:t>, John Wiley and Sons, New York, 1995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-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предвидети број семинарских радова, колоквијума, као  и њихов удео у коначној оцен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(писмено, усмено; 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47:00Z</dcterms:created>
  <dc:creator>Ivan Palic</dc:creator>
  <dc:description/>
  <dc:language>en-US</dc:language>
  <cp:lastModifiedBy>Ivan Palic</cp:lastModifiedBy>
  <cp:lastPrinted>2006-05-30T12:51:00Z</cp:lastPrinted>
  <dcterms:modified xsi:type="dcterms:W3CDTF">2006-06-07T07:32:00Z</dcterms:modified>
  <cp:revision>3</cp:revision>
  <dc:subject/>
  <dc:title>Назив предмета: Organske toksične materije</dc:title>
</cp:coreProperties>
</file>