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lang w:val="sr-CS"/>
              </w:rPr>
              <w:t xml:space="preserve"> Идентификација природних производ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 и специјалистич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Небојша Сим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ЕСПБ бодови: 1</w:t>
            </w:r>
            <w:r>
              <w:rPr>
                <w:lang w:val="sr-Latn-CS"/>
              </w:rPr>
              <w:t>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 садржаји: 1. Увод: дефиниција природних производа. Дефиниција појмова дерепликације и парцијалне идентификације; циљеви парцијалне идентификације; 2. Услови екстракције и раздвајања: систем растварача за екстракцију, TLC и </w:t>
            </w:r>
            <w:r>
              <w:rPr>
                <w:lang w:val="sr-Latn-CS"/>
              </w:rPr>
              <w:t>HPLC</w:t>
            </w:r>
            <w:r>
              <w:rPr>
                <w:lang w:val="sr-CS"/>
              </w:rPr>
              <w:t xml:space="preserve"> услови, TLC-биотестови, екстракција на чврстом носачу (</w:t>
            </w:r>
            <w:r>
              <w:rPr>
                <w:lang w:val="sr-Latn-CS"/>
              </w:rPr>
              <w:t>SPE</w:t>
            </w:r>
            <w:r>
              <w:rPr>
                <w:lang w:val="sr-CS"/>
              </w:rPr>
              <w:t>)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 xml:space="preserve">противструјна (ССС) и центрифугална партициона хроматографија (СРС), капиларна електрохроматографија; 3. Хемијска идентификација: идентификација TLC-реагенсима за развијање, биохемијски и хемијски тестови за поједина неселективна биоактивна једињења, артефакти; 4. Спектроскопске и комбиноване технике: </w:t>
            </w:r>
            <w:r>
              <w:rPr>
                <w:lang w:val="sr-Latn-CS"/>
              </w:rPr>
              <w:t xml:space="preserve">LC-UV, LC-MS, LC-NMR, LC-IR, </w:t>
            </w:r>
            <w:r>
              <w:rPr>
                <w:lang w:val="sr-CS"/>
              </w:rPr>
              <w:t>одређивање структуре уз помоћ компјутера; 5. Тестови биоактивности: антибиотска и антиканцерогена активност, тестови специфичног везивања, имунохемијске технике; 6. Циљеви дерепликације: Ресурси природних производа, фактори поузданости идентификације, приоритети при испитивању екстраката, правци будућег развој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7" w:hanging="0"/>
              <w:jc w:val="both"/>
              <w:rPr>
                <w:lang w:val="sl-SI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Latn-CS"/>
              </w:rPr>
              <w:t>F. VanMiddlesworth, R.J.P. Cannell, Dereplication and Partial Identification of Natural Products (in: R.J.P. Cannell, Natural Products Isolation, Humana Press, Totowa, New Jersey (1998)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aња и вежб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етходно обавезно положени испити: -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испитне обавезе: урађен семинарски рад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писмено и усмен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21:45:00Z</dcterms:created>
  <dc:creator>Dragan</dc:creator>
  <dc:description/>
  <dc:language>en-US</dc:language>
  <cp:lastModifiedBy>Sima</cp:lastModifiedBy>
  <cp:lastPrinted>2006-06-07T08:47:00Z</cp:lastPrinted>
  <dcterms:modified xsi:type="dcterms:W3CDTF">2006-06-08T08:39:00Z</dcterms:modified>
  <cp:revision>8</cp:revision>
  <dc:subject/>
  <dc:title>Назив предмета: Анализа I</dc:title>
</cp:coreProperties>
</file>