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70"/>
        <w:gridCol w:w="1473"/>
        <w:gridCol w:w="2946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Назив предмета:</w:t>
            </w:r>
            <w:r>
              <w:rPr>
                <w:b/>
                <w:lang w:val="sr-CS" w:eastAsia="en-US"/>
              </w:rPr>
              <w:t xml:space="preserve"> Основи ензимолог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 w:eastAsia="en-US"/>
              </w:rPr>
              <w:t>Врста студија :други степен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>Назив студија:хемија</w:t>
            </w:r>
          </w:p>
        </w:tc>
      </w:tr>
      <w:tr>
        <w:trPr/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Година студија: 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 w:eastAsia="en-US"/>
              </w:rPr>
              <w:t xml:space="preserve">Семестар студија: </w:t>
            </w:r>
            <w:r>
              <w:rPr/>
              <w:t>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часова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р Данијела Костић, доцент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Е</w:t>
            </w:r>
            <w:r>
              <w:rPr/>
              <w:t xml:space="preserve">SPB </w:t>
            </w:r>
            <w:r>
              <w:rPr>
                <w:lang w:val="sr-CS" w:eastAsia="en-US"/>
              </w:rPr>
              <w:t>бодови</w:t>
            </w:r>
            <w:r>
              <w:rPr/>
              <w:t>i</w:t>
            </w:r>
            <w:r>
              <w:rPr>
                <w:lang w:val="sr-CS" w:eastAsia="en-US"/>
              </w:rPr>
              <w:t>: 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Основе ензимологије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.Историја ензима и природа њихове структуре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2.Ензими као биолошки катализатори. Хемијска катализа.Теорија прелазног стања. Активациона енергија. Разлика између хемијске и ензимске катализе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3.Активни центар ензима. Специфичност ензимских реакција.</w:t>
            </w:r>
          </w:p>
          <w:p>
            <w:pPr>
              <w:pStyle w:val="Normal"/>
              <w:rPr/>
            </w:pPr>
            <w:r>
              <w:rPr>
                <w:szCs w:val="20"/>
                <w:lang w:val="sr-CS" w:eastAsia="en-US"/>
              </w:rPr>
              <w:t>4.Мета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sr-CS" w:eastAsia="en-US"/>
              </w:rPr>
              <w:t>у ензимској катализи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5.Витамини и коензими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6.Подела и номенлатура ензим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7.Јединице за мерење ензимске активности</w:t>
            </w:r>
          </w:p>
          <w:p>
            <w:pPr>
              <w:pStyle w:val="Normal"/>
              <w:rPr/>
            </w:pPr>
            <w:r>
              <w:rPr>
                <w:szCs w:val="20"/>
                <w:lang w:val="sr-CS" w:eastAsia="en-US"/>
              </w:rPr>
              <w:t>8.Ензимска кинетика.</w:t>
            </w:r>
            <w:r>
              <w:rPr>
                <w:szCs w:val="20"/>
                <w:lang w:val="en-US" w:eastAsia="en-US"/>
              </w:rPr>
              <w:t>Кинетичке студије ензимских реакциј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 xml:space="preserve"> </w:t>
            </w:r>
            <w:r>
              <w:rPr>
                <w:szCs w:val="20"/>
                <w:lang w:val="sr-CS" w:eastAsia="en-US"/>
              </w:rPr>
              <w:t>9.Методе обраде кинетичких резултата у ензимским реакцијам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 w:eastAsia="en-US"/>
              </w:rPr>
              <w:t xml:space="preserve">10.Ефекат температуре и </w:t>
            </w:r>
            <w:r>
              <w:rPr>
                <w:szCs w:val="20"/>
              </w:rPr>
              <w:t>pH</w:t>
            </w:r>
            <w:r>
              <w:rPr>
                <w:szCs w:val="20"/>
                <w:lang w:val="sr-CS" w:eastAsia="en-US"/>
              </w:rPr>
              <w:t xml:space="preserve"> на стабилност и активност ензима 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1.Инхибиција ензима :иреверзибилна и реверзибилн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2.Реверзибилна инхибиција ензима:компетитиван и некомпетитив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 w:eastAsia="en-US"/>
              </w:rPr>
              <w:t>13.Feed back инхибициј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4.Одабрани механизми ензимских реакциј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5.Контрола  активности ензим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6.Мулти-супстратни ензими и кинетички механизам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7.Алостерични ензим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sr-CS" w:eastAsia="en-US"/>
              </w:rPr>
              <w:t>.Алостерична регулација ензимске активности</w:t>
            </w:r>
            <w:r>
              <w:rPr>
                <w:szCs w:val="20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8.Ензими са више активних центара(мулти сите)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19.Физичка организација ензима :мултиензимски комплекси, слободни ензими и мембрански ензими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20.Пречишћавање ензим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  <w:t>21.Методе за одређивање супстрата, инхибитора и активатора применом ензима</w:t>
            </w:r>
          </w:p>
          <w:p>
            <w:pPr>
              <w:pStyle w:val="Normal"/>
              <w:rPr>
                <w:szCs w:val="20"/>
                <w:lang w:val="sr-CS" w:eastAsia="en-US"/>
              </w:rPr>
            </w:pPr>
            <w:r>
              <w:rPr>
                <w:szCs w:val="20"/>
                <w:lang w:val="sr-CS" w:eastAsia="en-US"/>
              </w:rPr>
            </w:r>
          </w:p>
        </w:tc>
      </w:tr>
      <w:tr>
        <w:trPr>
          <w:trHeight w:val="110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Литература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/>
            </w:pPr>
            <w:r>
              <w:rPr/>
              <w:t>1.A.G.Marangoni, Enzime Kinetics,Willey Interscience, Canada 2003</w:t>
            </w:r>
          </w:p>
          <w:p>
            <w:pPr>
              <w:pStyle w:val="Normal"/>
              <w:rPr/>
            </w:pPr>
            <w:r>
              <w:rPr/>
              <w:t>2.R.Eisenthal: Enzyme assay:A Practical Approach, Jon Willey and Son,2004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/>
              <w:t>3.R.Copeland:Enzymes: A Practical Introduction to Structure, Mechanizam and Data Analysis</w:t>
            </w:r>
            <w:r>
              <w:rPr>
                <w:lang w:val="sr-CS" w:eastAsia="en-US"/>
              </w:rPr>
              <w:t xml:space="preserve"> ,</w:t>
            </w:r>
            <w:r>
              <w:rPr/>
              <w:t xml:space="preserve"> Jon Willey and Son,</w:t>
            </w:r>
            <w:r>
              <w:rPr>
                <w:lang w:val="sr-CS" w:eastAsia="en-US"/>
              </w:rPr>
              <w:t xml:space="preserve"> </w:t>
            </w:r>
            <w:r>
              <w:rPr/>
              <w:t>2004</w:t>
            </w:r>
          </w:p>
          <w:p>
            <w:pPr>
              <w:pStyle w:val="Normal"/>
              <w:rPr>
                <w:i/>
                <w:i/>
                <w:iCs/>
                <w:lang w:val="sr-CS" w:eastAsia="en-US"/>
              </w:rPr>
            </w:pPr>
            <w:r>
              <w:rPr>
                <w:i/>
                <w:iCs/>
                <w:lang w:val="sr-CS" w:eastAsia="en-US"/>
              </w:rPr>
            </w:r>
          </w:p>
        </w:tc>
      </w:tr>
      <w:tr>
        <w:trPr>
          <w:trHeight w:val="110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бавезе студената: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-редовно присуство настави и вежбама</w:t>
            </w:r>
            <w:r>
              <w:rPr/>
              <w:t>(10%)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-1-семинарски рад</w:t>
            </w:r>
            <w:r>
              <w:rPr/>
              <w:t xml:space="preserve"> (10%)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-3-наставна колоквијума-писмено полагање</w:t>
            </w:r>
            <w:r>
              <w:rPr/>
              <w:t xml:space="preserve"> (20%)</w:t>
            </w:r>
          </w:p>
          <w:p>
            <w:pPr>
              <w:pStyle w:val="Normal"/>
              <w:rPr/>
            </w:pPr>
            <w:r>
              <w:rPr>
                <w:lang w:val="sr-CS" w:eastAsia="en-US"/>
              </w:rPr>
              <w:t>Полагање завршног дела испита усмено</w:t>
            </w:r>
            <w:r>
              <w:rPr/>
              <w:t>(20%)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Предходно положени испити :Оганска хемија 1, 2 и 3,</w:t>
            </w:r>
            <w:r>
              <w:rPr/>
              <w:t xml:space="preserve">  </w:t>
            </w:r>
            <w:r>
              <w:rPr>
                <w:lang w:val="sr-CS" w:eastAsia="en-US"/>
              </w:rPr>
              <w:t>Биохемија</w:t>
            </w:r>
            <w:r>
              <w:rPr/>
              <w:t xml:space="preserve"> I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roducttitlebold1">
    <w:name w:val="producttitlebold1"/>
    <w:basedOn w:val="DefaultParagraphFont"/>
    <w:qFormat/>
    <w:rPr>
      <w:rFonts w:ascii="Arial" w:hAnsi="Arial" w:cs="Arial"/>
      <w:b/>
      <w:bCs/>
      <w:color w:val="354551"/>
      <w:sz w:val="20"/>
      <w:szCs w:val="20"/>
    </w:rPr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23:00Z</dcterms:created>
  <dc:creator>Computer</dc:creator>
  <dc:description/>
  <dc:language>en-US</dc:language>
  <cp:lastModifiedBy>danijela</cp:lastModifiedBy>
  <cp:lastPrinted>2006-05-31T08:48:00Z</cp:lastPrinted>
  <dcterms:modified xsi:type="dcterms:W3CDTF">2006-06-01T09:49:00Z</dcterms:modified>
  <cp:revision>9</cp:revision>
  <dc:subject/>
  <dc:title>Naziv predmeta: Osnovi enzimologije</dc:title>
</cp:coreProperties>
</file>