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Теорија графова у хемиј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lang w:val="sr-Latn-CS"/>
              </w:rPr>
              <w:t>Д</w:t>
            </w:r>
            <w:r>
              <w:rPr>
                <w:lang w:val="sr-CS"/>
              </w:rPr>
              <w:t xml:space="preserve">окторс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Семестар студија: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. Радосав Пал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lang w:val="sr-CS"/>
              </w:rPr>
              <w:t>Наставни садржај: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lang w:val="sr-CS"/>
              </w:rPr>
              <w:t>Графови и молекулски графови. Стабла и хемијска стабла. Бензеноидни системи. Пребројавање графова и изомера. Молекулски структурни дескриптори. Кекулеове структуре. Теорија графова и молекуске орбитале. Из историје хемијске теорије графова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autoSpaceDE w:val="false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Гутман, И., Увод у хемијску теорију графова, Природно-математички факултет Крагујевац, Крагујевац, 2003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студената: Присуство свим часовима предавања и вежби, израда домаћих задатака и семинарских радова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испитне обавезе: предвиђени број домаћих задатака и семинарских радова, положена три колоквијума; завршене вежбе, удео предиспитних обавеза је 30%-70%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и процедура полагања испита: писмено-завршни испит, усмено; услови да би се положио сваки део (три колоквијума); утицај сваког дела на коначну оце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47:00Z</dcterms:created>
  <dc:creator>Niko</dc:creator>
  <dc:description/>
  <dc:language>en-US</dc:language>
  <cp:lastModifiedBy>Niko</cp:lastModifiedBy>
  <dcterms:modified xsi:type="dcterms:W3CDTF">2006-06-08T07:37:00Z</dcterms:modified>
  <cp:revision>2</cp:revision>
  <dc:subject/>
  <dc:title>Назив предмета: Увод у хемијску теорију графова</dc:title>
</cp:coreProperties>
</file>