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1470"/>
        <w:gridCol w:w="1473"/>
        <w:gridCol w:w="2946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предмета:</w:t>
            </w:r>
            <w:r>
              <w:rPr>
                <w:b/>
                <w:lang w:val="sr-CS"/>
              </w:rPr>
              <w:t>Хемијска микробиологи</w:t>
            </w:r>
            <w:r>
              <w:rPr>
                <w:b/>
                <w:lang w:val="sr-Latn-CS"/>
              </w:rPr>
              <w:t>j</w:t>
            </w:r>
            <w:r>
              <w:rPr>
                <w:b/>
                <w:lang w:val="sr-CS"/>
              </w:rPr>
              <w:t>а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Врста студија: Докторске и специјалистичке студије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студија: Хемија</w:t>
            </w:r>
          </w:p>
        </w:tc>
      </w:tr>
      <w:tr>
        <w:trPr/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Година студија: 1 и 2</w:t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lang w:val="sr-CS"/>
              </w:rPr>
              <w:t xml:space="preserve">Семестар студија:1-4 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Јасна Урсић-Јанковић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СПБ бодови: 12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Style w:val="StrongEmphasis"/>
                <w:b w:val="false"/>
                <w:bCs w:val="false"/>
                <w:i/>
                <w:lang w:val="sr-CS"/>
              </w:rPr>
              <w:t>Наставни садржај</w:t>
            </w:r>
            <w:r>
              <w:rPr>
                <w:rStyle w:val="StrongEmphasis"/>
                <w:b w:val="false"/>
                <w:bCs w:val="false"/>
                <w:lang w:val="sr-CS"/>
              </w:rPr>
              <w:t xml:space="preserve">: Увод. Подручје микробиологије и циљ њеног изучавања. Основе морфологије и структуре микроорганизама. Класификација микроорганизама. Метаболизам микроорганизама. Растење, размножавање и угинуће микроорганизама. Патогеност и вирулентноста. Инфекције и заразне болести. Дејства физичких и хемијских агенаса на микроорганизме. Антибиотици и хемиоптерапеутици. Технике рада у микробиолошкој лабораторији. Стандардне технике испитивања микробиолошког дејства. Стандардни сојеви и њихови изолати. Микробиолошке трансформације и синтезе.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Литература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 xml:space="preserve">Б. Каракашевић, </w:t>
            </w:r>
            <w:r>
              <w:rPr>
                <w:i/>
                <w:lang w:val="sr-CS"/>
              </w:rPr>
              <w:t>Микробиологија и паразитологија</w:t>
            </w:r>
            <w:r>
              <w:rPr>
                <w:lang w:val="sr-CS"/>
              </w:rPr>
              <w:t>, Медицинска књига, Београд-Загреб 198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 xml:space="preserve">Група аутора, </w:t>
            </w:r>
            <w:r>
              <w:rPr>
                <w:i/>
                <w:lang w:val="sr-Latn-CS"/>
              </w:rPr>
              <w:t>Microbiology-a human perspective</w:t>
            </w:r>
            <w:r>
              <w:rPr>
                <w:lang w:val="sr-Latn-CS"/>
              </w:rPr>
              <w:t>, Third edition, McGrow-Hill, New York, USA 2001</w:t>
            </w:r>
          </w:p>
          <w:p>
            <w:pPr>
              <w:pStyle w:val="Normal"/>
              <w:ind w:left="720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бавезе студената: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Присуство свим часовима вежби и предавања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ретходно обавезно положени испити: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Предиспитне обавезе: (колоквијуми; удео предиспитних обавеза је 30%-70%)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Начин и процедура полагања испита: (писмено,усмено)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ing2Char">
    <w:name w:val="Heading 2 Char"/>
    <w:basedOn w:val="DefaultParagraphFont"/>
    <w:qFormat/>
    <w:rPr>
      <w:b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1:42:00Z</dcterms:created>
  <dc:creator>Ivan Palic</dc:creator>
  <dc:description/>
  <dc:language>en-US</dc:language>
  <cp:lastModifiedBy>Ivan Palic</cp:lastModifiedBy>
  <cp:lastPrinted>2006-05-30T12:34:00Z</cp:lastPrinted>
  <dcterms:modified xsi:type="dcterms:W3CDTF">2006-06-06T18:44:00Z</dcterms:modified>
  <cp:revision>6</cp:revision>
  <dc:subject/>
  <dc:title>Назив предмета: Organske toksične materije</dc:title>
</cp:coreProperties>
</file>