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70"/>
        <w:gridCol w:w="1473"/>
        <w:gridCol w:w="2946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азив предмета: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Latn-CS"/>
              </w:rPr>
              <w:t>LC-NMR</w:t>
            </w:r>
            <w:r>
              <w:rPr>
                <w:b/>
                <w:lang w:val="sr-CS"/>
              </w:rPr>
              <w:t xml:space="preserve"> и сродне комбиноване технике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Докторске студије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Небојша Симић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12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lang w:val="sr-CS"/>
              </w:rPr>
              <w:t>Наставни садржаји: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1. Увод у </w:t>
            </w:r>
            <w:r>
              <w:rPr/>
              <w:t>LC-NMR</w:t>
            </w:r>
            <w:r>
              <w:rPr>
                <w:lang w:val="sr-C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/>
              <w:t>NMR</w:t>
            </w:r>
            <w:r>
              <w:rPr>
                <w:lang w:val="sr-CS"/>
              </w:rPr>
              <w:t xml:space="preserve"> у течностима које се крећу, дизајн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/>
              <w:t>NMR</w:t>
            </w:r>
            <w:r>
              <w:rPr>
                <w:lang w:val="sr-CS"/>
              </w:rPr>
              <w:t xml:space="preserve"> проба са континуалним протоком, експерименталне поставке за повезивање</w:t>
            </w:r>
            <w:r>
              <w:rPr>
                <w:lang w:val="sr-Latn-CS"/>
              </w:rPr>
              <w:t xml:space="preserve"> HPLC-</w:t>
            </w:r>
            <w:r>
              <w:rPr>
                <w:vertAlign w:val="superscript"/>
                <w:lang w:val="sr-Latn-CS"/>
              </w:rPr>
              <w:t>1</w:t>
            </w:r>
            <w:r>
              <w:rPr>
                <w:lang w:val="sr-Latn-CS"/>
              </w:rPr>
              <w:t>H NMR</w:t>
            </w:r>
            <w:r>
              <w:rPr>
                <w:lang w:val="sr-CS"/>
              </w:rPr>
              <w:t xml:space="preserve">, практична разматрања, технике супресије сигнала растварача, градијентно елуирање и чистоћа </w:t>
            </w:r>
            <w:r>
              <w:rPr>
                <w:lang w:val="sr-Latn-CS"/>
              </w:rPr>
              <w:t>HPLC</w:t>
            </w:r>
            <w:r>
              <w:rPr>
                <w:lang w:val="sr-CS"/>
              </w:rPr>
              <w:t xml:space="preserve"> растварача; 2. Практична употреба </w:t>
            </w:r>
            <w:r>
              <w:rPr/>
              <w:t>LC-NMR</w:t>
            </w:r>
            <w:r>
              <w:rPr>
                <w:lang w:val="sr-CS"/>
              </w:rPr>
              <w:t xml:space="preserve"> и </w:t>
            </w:r>
            <w:r>
              <w:rPr/>
              <w:t>LC-NMR/M</w:t>
            </w:r>
            <w:r>
              <w:rPr>
                <w:lang w:val="sr-Latn-CS"/>
              </w:rPr>
              <w:t xml:space="preserve">S, </w:t>
            </w:r>
            <w:r>
              <w:rPr>
                <w:lang w:val="sr-CS"/>
              </w:rPr>
              <w:t xml:space="preserve">различити начини рада у </w:t>
            </w:r>
            <w:r>
              <w:rPr/>
              <w:t>LC-NMR</w:t>
            </w:r>
            <w:r>
              <w:rPr>
                <w:lang w:val="sr-CS"/>
              </w:rPr>
              <w:t>, укључивање М</w:t>
            </w:r>
            <w:r>
              <w:rPr>
                <w:lang w:val="sr-Latn-CS"/>
              </w:rPr>
              <w:t>S</w:t>
            </w:r>
            <w:r>
              <w:rPr>
                <w:lang w:val="sr-CS"/>
              </w:rPr>
              <w:t xml:space="preserve">-а у систем, процедуре снимања. 3. Примене у одређивању хемијских нечистоћа, раздвајања хиралних једињења у фармацеутским смешама, проучавању природних производа и метаболизма лекова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57" w:hanging="0"/>
              <w:jc w:val="both"/>
              <w:rPr>
                <w:lang w:val="sl-SI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en-GB"/>
              </w:rPr>
              <w:t>K. Albert, On-line LC-NMR and Related Techniques, Wiley, Chichester, (</w:t>
            </w:r>
            <w:r>
              <w:rPr>
                <w:bCs/>
                <w:lang w:val="en-GB"/>
              </w:rPr>
              <w:t>2002)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aња и вежби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Претходно обавезно положени испити: -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урађен семинарски рад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чин и процедура полагања испита: писмено и усмено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21:50:00Z</dcterms:created>
  <dc:creator>Dragan</dc:creator>
  <dc:description/>
  <dc:language>en-US</dc:language>
  <cp:lastModifiedBy>Sima</cp:lastModifiedBy>
  <dcterms:modified xsi:type="dcterms:W3CDTF">2006-06-06T09:42:00Z</dcterms:modified>
  <cp:revision>4</cp:revision>
  <dc:subject/>
  <dc:title>Назив предмета: Анализа I</dc:title>
</cp:coreProperties>
</file>