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lang w:val="sr-CS"/>
              </w:rPr>
              <w:t>Назив предмета: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нструменталне методе анализе одабраних група органских једињењ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ста студија: Докторске студије</w:t>
            </w:r>
            <w:r>
              <w:rPr>
                <w:lang w:val="sr-CS"/>
              </w:rPr>
              <w:t>(Катедра за органску хемију и биохемију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зив студија: Хемија 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еместар студија: </w:t>
            </w:r>
          </w:p>
        </w:tc>
      </w:tr>
      <w:tr>
        <w:trPr>
          <w:trHeight w:val="24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 Блага Радовановић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мена хроматографских, спектроскопских и комбинованих метода у анализи физиолошко активних једињењ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мена хроматографских, спектроскопских и комбинованих метода у анализи  токсичних једињења у животној средини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мена хроматографских, спектроскопских и комбинованих метода у анализи пестицид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мена хроматографских, спектроскопских и комбинованих метода у анализи прехрамбених производа и њихових додатних средстав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мена хроматографских, спектроскопских и комбинованих метода у анализи дувана и дуванског дим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мена хроматографских, спектроскопских и комбинованих метода у анализи макромолекула и полимерних материјал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мена хроматографских, спектроскопских и комбинованих метода у анализи дроге и других контролисаних супстанци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мена хроматографских, спектроскопских и комбинованих метода у анализи фотоосетљивих једињења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lang w:val="ru-RU"/>
              </w:rPr>
            </w:pPr>
            <w:r>
              <w:rPr>
                <w:lang w:val="ru-RU"/>
              </w:rPr>
              <w:t>Примена хроматографских, спектроскопских и комбинованих метода у анализи органских једињења присутних у козметологији, у сликарство итд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irilica;Courier New" w:hAnsi="Arial Cirilica;Courier New" w:cs="Arial Cirilica;Courier New"/>
              </w:rPr>
            </w:pPr>
            <w:r>
              <w:rPr/>
              <w:t>K.Blau, J.Halkett, Handbook of derivatives for chromatography, Wiley, Chichester, UK, 199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irilica;Courier New" w:hAnsi="Arial Cirilica;Courier New" w:cs="Arial Cirilica;Courier New"/>
              </w:rPr>
            </w:pPr>
            <w:r>
              <w:rPr/>
              <w:t>J.Barker, Mass Spectrometry, Wiley,</w:t>
            </w:r>
            <w:r>
              <w:rPr>
                <w:lang w:val="sr-CS"/>
              </w:rPr>
              <w:t xml:space="preserve"> </w:t>
            </w:r>
            <w:r>
              <w:rPr/>
              <w:t>Chichester, UK, 199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/>
              <w:t>D.l.Andrews, Perspectives in Modern Chemical Spectroscopy, Springer-Verlag, New York, 199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диспитне обавезе: Предиспитне обавезе: присуство на настави+урађене вежбе+семинарски радови = 30 б. и наставни колоквијуми (2х 15= 30), укупно 60 бодова (минимум за излаз на испит 30 бодова)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и процедура полагања испита: писмено и  усм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iril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21:00Z</dcterms:created>
  <dc:creator>Sima</dc:creator>
  <dc:description/>
  <dc:language>en-US</dc:language>
  <cp:lastModifiedBy>Sima</cp:lastModifiedBy>
  <dcterms:modified xsi:type="dcterms:W3CDTF">2006-06-08T10:22:00Z</dcterms:modified>
  <cp:revision>1</cp:revision>
  <dc:subject/>
  <dc:title>Назив предмета: Инструменталне методе анализе одабраних група органских једињења</dc:title>
</cp:coreProperties>
</file>