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Секундарни метаболити као биомаркер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I</w:t>
            </w:r>
            <w:r>
              <w:rPr>
                <w:lang w:val="sr-CS"/>
              </w:rPr>
              <w:t xml:space="preserve"> или </w:t>
            </w:r>
            <w:r>
              <w:rPr/>
              <w:t>II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, 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IV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сторијат биохемијске системат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Примена секундарних метаболита у систематиц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аријабилност секундарних метаболи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Дистрибуција, биосинтеза и таксономски значај алкана, масних киселина, полиацетилена, терпена, ароматичних и алифатичних испарљивих једињења, једињења сумпора, алкалоида, цијаногених гликозида и флавоноида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nl-NL"/>
              </w:rPr>
              <w:t xml:space="preserve">P. Marin, </w:t>
            </w:r>
            <w:r>
              <w:rPr>
                <w:i/>
                <w:lang w:val="nl-NL"/>
              </w:rPr>
              <w:t>Biohemijska i molekularna sistematika biljaka,</w:t>
            </w:r>
            <w:r>
              <w:rPr>
                <w:lang w:val="nl-NL"/>
              </w:rPr>
              <w:t xml:space="preserve"> NNK Internacional, Beograd,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l-SI"/>
              </w:rPr>
              <w:t xml:space="preserve">D. Chadwick, J. Whelan (eds.), </w:t>
            </w:r>
            <w:r>
              <w:rPr>
                <w:i/>
                <w:lang w:val="sl-SI"/>
              </w:rPr>
              <w:t xml:space="preserve">Secondary Metabolites: Their Function and Evolution, </w:t>
            </w:r>
            <w:r>
              <w:rPr>
                <w:lang w:val="sl-SI"/>
              </w:rPr>
              <w:t>J. Wiley, Chichester, England, New Zork, 1992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l-SI"/>
              </w:rPr>
              <w:t xml:space="preserve">J. Harborne, B. Turner, </w:t>
            </w:r>
            <w:r>
              <w:rPr>
                <w:i/>
                <w:lang w:val="sl-SI"/>
              </w:rPr>
              <w:t xml:space="preserve">Plant Chemosystematics, </w:t>
            </w:r>
            <w:r>
              <w:rPr>
                <w:lang w:val="sl-SI"/>
              </w:rPr>
              <w:t>Academic Press, London and New York, 1984.</w:t>
            </w:r>
          </w:p>
          <w:p>
            <w:pPr>
              <w:pStyle w:val="Normal"/>
              <w:ind w:left="284" w:hanging="284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завршене вежбе, два колоквијума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8:48:00Z</dcterms:created>
  <dc:creator>Dragan</dc:creator>
  <dc:description/>
  <dc:language>en-US</dc:language>
  <cp:lastModifiedBy>gordana</cp:lastModifiedBy>
  <cp:lastPrinted>2006-06-05T08:51:00Z</cp:lastPrinted>
  <dcterms:modified xsi:type="dcterms:W3CDTF">2006-06-05T13:23:00Z</dcterms:modified>
  <cp:revision>5</cp:revision>
  <dc:subject/>
  <dc:title>Назив предмета: Анализа I</dc:title>
</cp:coreProperties>
</file>