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Равнотеже у аналитичкој хемиј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12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Хемијска термодинамика и равнотежа ( основни појмови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Основни принципи хемијске кинетик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авнотеже код ацидо-базних реакција у води и неводеним растварачим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авнотеже код реакција таложењ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авнотеже код реакција комплексирањ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авнотеже код оксидо-редукционих реакциј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авнотеже јонске измен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Рачунски задаци из поменутих поглавља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. Meites, </w:t>
            </w:r>
            <w:r>
              <w:rPr>
                <w:i/>
              </w:rPr>
              <w:t>An Introduction to Chemical Equilibrium and Kinetics</w:t>
            </w:r>
            <w:r>
              <w:rPr/>
              <w:t>, Oxford, New York, Sydney, 198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. Skoog, D. West, </w:t>
            </w:r>
            <w:r>
              <w:rPr>
                <w:i/>
              </w:rPr>
              <w:t>Fundamentals of Analytical Chemistry</w:t>
            </w:r>
            <w:r>
              <w:rPr/>
              <w:t>, New York, 196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Е. Јансон, Ја. Путин</w:t>
            </w:r>
            <w:r>
              <w:rPr/>
              <w:t xml:space="preserve">, </w:t>
            </w:r>
            <w:r>
              <w:rPr>
                <w:i/>
                <w:lang w:val="sr-CS"/>
              </w:rPr>
              <w:t>Теоретические основи аналитическој химии</w:t>
            </w:r>
            <w:r>
              <w:rPr>
                <w:lang w:val="sr-CS"/>
              </w:rPr>
              <w:t>, Москва, 198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Г. Лаитинен, Б. Харис, </w:t>
            </w:r>
            <w:r>
              <w:rPr>
                <w:i/>
                <w:lang w:val="sr-CS"/>
              </w:rPr>
              <w:t>Химическии анализ</w:t>
            </w:r>
            <w:r>
              <w:rPr>
                <w:lang w:val="sr-CS"/>
              </w:rPr>
              <w:t>, Москва, 197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Д. Петерс, Џ. Хеиес, Г. Хифте, </w:t>
            </w:r>
            <w:r>
              <w:rPr>
                <w:i/>
                <w:lang w:val="sr-CS"/>
              </w:rPr>
              <w:t>Химическое разделение и измерение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( Теорија и практика аналитическои химии</w:t>
            </w:r>
            <w:r>
              <w:rPr>
                <w:lang w:val="sr-CS"/>
              </w:rPr>
              <w:t>), Москва, 197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Ја. Инцеди, </w:t>
            </w:r>
            <w:r>
              <w:rPr>
                <w:i/>
                <w:lang w:val="sr-CS"/>
              </w:rPr>
              <w:t>Примение комплексов в аналитическои химии</w:t>
            </w:r>
            <w:r>
              <w:rPr>
                <w:lang w:val="sr-CS"/>
              </w:rPr>
              <w:t>, Москва, 1979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15:00Z</dcterms:created>
  <dc:creator>danijela</dc:creator>
  <dc:description/>
  <dc:language>en-US</dc:language>
  <cp:lastModifiedBy>danijela</cp:lastModifiedBy>
  <dcterms:modified xsi:type="dcterms:W3CDTF">2006-06-14T11:15:00Z</dcterms:modified>
  <cp:revision>2</cp:revision>
  <dc:subject/>
  <dc:title/>
</cp:coreProperties>
</file>