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predmeta:</w:t>
            </w:r>
            <w:r>
              <w:rPr>
                <w:b/>
              </w:rPr>
              <w:t>Metrika boj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predmeta:</w:t>
            </w:r>
            <w:r>
              <w:rPr>
                <w:b/>
              </w:rPr>
              <w:t>Izborni 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studija:</w:t>
            </w:r>
            <w:r>
              <w:rPr>
                <w:b/>
              </w:rPr>
              <w:t>Doktorske studi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studijskog programa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ina studija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ar studija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k nastav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casova nedelj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odjac nasta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vanja                         5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 Milena Miljkov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MF u Nis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be                               3</w:t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B bodovi:                12</w:t>
            </w:r>
          </w:p>
        </w:tc>
      </w:tr>
      <w:tr>
        <w:trPr>
          <w:trHeight w:val="694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stavni sadrza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ihofizika boja;Fizicki stimulus boje;Opticke osobine predmeta;Vizuelni sistem;Difuzna refleksija;Refleksione krive;Refleksija i apsorpcija;Refleksiona kriva i obojenje;Izvori svetlosti;Posmatrac;Normalne vrednosti boje kao merni brojevi za osecaj boje; Metamerne probe;Princip postupka merenja;Merni brojevi za opis boja i razlika boja; Normalne vrednosti boja i tabele;Razlike boja;CIELAB-sistem;Metamerni indeks para proba;Konstanta boje neke probe pri promeni osvetljenja;Tehnika merenja;Priprema proba;Pojedinosti o mernim aparatima:lampe,merna geometrija,monohromator i prijemnik,kompjuter,tacnost merenja boja,zahtevi mernih sistema;Jacine boja i odredjivanje koncentracije;Veze izmedju refleksije i koncentracije;Odredjivanje koncentracije;Jacine obojenja i boje;Merenje rastvora;Odstupanja zaostalih boja;Obracun receptiranja boja;Vizuelno podesavanje obojenja i obracun recapture;Bazdareni podaci za obracun recepture:Bazdarna obojenja-izrada,Bazdarna obojenja-merenja,Bazdarna obojenja-ispitivanje i memorisanje;Sprovodjenje obracuna recapture;Merenje supstrata; Izbor boja;Ulazni podaci;Obracun recapture;Izdavanje rezultata;Obracun korekcije i dodavanja;Mogucnosti i granice obracuna receptura;Merenje fluorescentnih proba;Stepen beeline;Dubina boje;Merni aparati sa trobojnim filterom</w:t>
            </w:r>
          </w:p>
        </w:tc>
      </w:tr>
      <w:tr>
        <w:trPr>
          <w:trHeight w:val="144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rPr/>
            </w:pPr>
            <w:r>
              <w:rPr/>
              <w:t>Vickerstaff,”Physical Chemistry of Dyeing”,Oliver and Boyd</w:t>
            </w:r>
          </w:p>
          <w:p>
            <w:pPr>
              <w:pStyle w:val="Normal"/>
              <w:rPr/>
            </w:pPr>
            <w:r>
              <w:rPr/>
              <w:t>Brockes A.,Strocka D.,Berger-Schunn A.:Farbmessung in der Textindustrie,Bayer Farben Revue(1986)</w:t>
            </w:r>
          </w:p>
          <w:p>
            <w:pPr>
              <w:pStyle w:val="Normal"/>
              <w:rPr/>
            </w:pPr>
            <w:r>
              <w:rPr/>
              <w:t>Meyer B.,Zollinger H.R.:Farbmetrik,Einfuhrung fur Farbereifachleute in der Textil-Papier-und Lederindustrie,SANDOZ AG BASEL,Schweiz,(1989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13:00Z</dcterms:created>
  <dc:creator>Sima</dc:creator>
  <dc:description/>
  <dc:language>en-US</dc:language>
  <cp:lastModifiedBy>Sima</cp:lastModifiedBy>
  <dcterms:modified xsi:type="dcterms:W3CDTF">2006-06-14T08:06:00Z</dcterms:modified>
  <cp:revision>2</cp:revision>
  <dc:subject/>
  <dc:title>Naziv predmeta:Metrika boja</dc:title>
</cp:coreProperties>
</file>