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2"/>
        <w:gridCol w:w="3042"/>
      </w:tblGrid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iv predmeta</w:t>
            </w:r>
            <w:r>
              <w:rPr/>
              <w:t>: Fizička hemija površina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rsta studija</w:t>
            </w:r>
            <w:r>
              <w:rPr/>
              <w:t>: Doktorske studije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iv studijskog programa</w:t>
            </w:r>
            <w:r>
              <w:rPr/>
              <w:t xml:space="preserve">: Hemija </w:t>
            </w:r>
          </w:p>
        </w:tc>
      </w:tr>
      <w:tr>
        <w:trPr>
          <w:trHeight w:val="33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lik nastav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časova nedelj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avnik</w:t>
            </w:r>
          </w:p>
        </w:tc>
      </w:tr>
      <w:tr>
        <w:trPr>
          <w:trHeight w:val="7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avanja </w:t>
            </w:r>
          </w:p>
          <w:p>
            <w:pPr>
              <w:pStyle w:val="Normal"/>
              <w:rPr/>
            </w:pPr>
            <w:r>
              <w:rPr/>
              <w:t>vežbe</w:t>
            </w:r>
          </w:p>
          <w:p>
            <w:pPr>
              <w:pStyle w:val="Normal"/>
              <w:rPr/>
            </w:pPr>
            <w:r>
              <w:rPr/>
              <w:t>seminar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Milovan Purenović</w:t>
            </w:r>
          </w:p>
        </w:tc>
      </w:tr>
      <w:tr>
        <w:trPr>
          <w:trHeight w:val="327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PB bodovi</w:t>
            </w:r>
            <w:r>
              <w:rPr/>
              <w:t>: 12</w:t>
            </w:r>
          </w:p>
        </w:tc>
      </w:tr>
      <w:tr>
        <w:trPr>
          <w:trHeight w:val="4339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ktura kursa: </w:t>
            </w:r>
          </w:p>
          <w:p>
            <w:pPr>
              <w:pStyle w:val="Normal"/>
              <w:rPr/>
            </w:pPr>
            <w:r>
              <w:rPr/>
              <w:t>Kurs se realizuje u toku jednog semestra, aktivnom nastavom, određenim vežbama i izlaganjem seminarskih rado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stavni sadržaj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vojni električni slo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rmodinamika idealno polarizabilnih elektrod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ktura difuziono dvojnog sloja u odsustvu specifične adsorpci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ruktura dvojno električnog sloja u prisustvu specifične adsorpcij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sorpcija na idealno polarizabilnoj elektrod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netika elektrodnih proces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eza između kinetike i elektrodnih procesa i strukture dvojnog sloja u odsusutvu primetne specifične adsorpcij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netika elektrodnih procesa koji se odvijaju istovremeno sa hemisorpcijom reagujućih materija i produkata reakci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sorpcija organskih molekula na elektrodam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šinske pojave i kapilarne poj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nki slojevi na površin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sorpcione izoter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zički osnovi zonske teorije čvrstog te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hanizam stvaranja glavnih i sporednih nosilaca naelektrisanja kod neuređenih stehiometrijskih i nestehiometrijskih jonskih krist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hanizam stvaranja nosilaca naelektrisanja kod nestehiometrijskih i mešanih kristala sa dominantnom kovalentnom vezom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euređenost sulfida i oksida sa amfoternim tipom provodljivosti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roda boje i centara obojenosti jedinjenja i neuređenosti krist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istalni elektronski provodnici sa sopstvenom neuređenost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všina, površinska stanja i fizičko-hemijske interakcije na površini poluprovodničkih i  dielektričkih materijal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šina bez adsorbat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šinska stanja i aktivni površinski centr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šinska stanja kompleksa adsorbat-čvrsto tel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za stranih atoma i molekula sa površinom jonskih i kovalentnih poluprovodnika i dielektrik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mija površinskih stanj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sorpcija i jonsko-elektronski procesi na površini poluprovodnika i dielektrik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ivizacija povšine poluprovodnika i dielektrik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šinski centri i kompleksi na površini u heterogenoj katalizi;</w:t>
            </w:r>
          </w:p>
          <w:p>
            <w:pPr>
              <w:pStyle w:val="Normal"/>
              <w:ind w:left="420" w:hanging="0"/>
              <w:rPr/>
            </w:pPr>
            <w:r>
              <w:rPr/>
              <w:t>Proces hemisorpcije i površinske pojave u heterogenoj analizi.</w:t>
            </w:r>
          </w:p>
        </w:tc>
      </w:tr>
      <w:tr>
        <w:trPr>
          <w:trHeight w:val="506" w:hRule="atLeast"/>
        </w:trPr>
        <w:tc>
          <w:tcPr>
            <w:tcW w:w="9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eratura:</w:t>
            </w:r>
            <w:r>
              <w:rPr/>
              <w:t xml:space="preserve"> 1.</w:t>
            </w:r>
            <w:r>
              <w:rPr>
                <w:b/>
              </w:rPr>
              <w:t xml:space="preserve"> </w:t>
            </w:r>
            <w:r>
              <w:rPr/>
              <w:t xml:space="preserve">P.Delahay, </w:t>
            </w:r>
            <w:r>
              <w:rPr>
                <w:i/>
              </w:rPr>
              <w:t xml:space="preserve">Double layer and electrode kinetics, </w:t>
            </w:r>
            <w:r>
              <w:rPr/>
              <w:t>London, 1965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2. S. Morison, </w:t>
            </w:r>
            <w:r>
              <w:rPr>
                <w:i/>
              </w:rPr>
              <w:t>Himičeskaja fizika poverhnosti tverdova tela</w:t>
            </w:r>
            <w:r>
              <w:rPr/>
              <w:t>, izdateljstvo “Mir”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Moskva, 1980.</w:t>
            </w:r>
          </w:p>
          <w:p>
            <w:pPr>
              <w:pStyle w:val="Normal"/>
              <w:rPr/>
            </w:pPr>
            <w:r>
              <w:rPr/>
              <w:t xml:space="preserve">3. M. M. Purenović, </w:t>
            </w:r>
            <w:r>
              <w:rPr>
                <w:i/>
              </w:rPr>
              <w:t>Reakcije u čvrstim telima i na njihovoj površini</w:t>
            </w:r>
            <w:r>
              <w:rPr/>
              <w:t xml:space="preserve"> (monografija), Univerzitet u Nišu, 199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53:00Z</dcterms:created>
  <dc:creator>Sima</dc:creator>
  <dc:description/>
  <dc:language>en-US</dc:language>
  <cp:lastModifiedBy>Sima</cp:lastModifiedBy>
  <dcterms:modified xsi:type="dcterms:W3CDTF">2006-06-12T11:53:00Z</dcterms:modified>
  <cp:revision>1</cp:revision>
  <dc:subject/>
  <dc:title>Naziv predmeta: Fizička hemija površina</dc:title>
</cp:coreProperties>
</file>