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predmeta:</w:t>
            </w:r>
            <w:r>
              <w:rPr>
                <w:b/>
              </w:rPr>
              <w:t>Hemija boj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predmeta:</w:t>
            </w:r>
            <w:r>
              <w:rPr>
                <w:b/>
              </w:rPr>
              <w:t>Izborni 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studija:</w:t>
            </w:r>
            <w:r>
              <w:rPr>
                <w:b/>
              </w:rPr>
              <w:t>Doktorske stud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studijskog programa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ina studija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ar studija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k nastav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casova nedelj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odjac nasta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a                  5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Milena Miljkov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MF u N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be                         3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B bodovi:           12</w:t>
            </w:r>
          </w:p>
        </w:tc>
      </w:tr>
      <w:tr>
        <w:trPr>
          <w:trHeight w:val="694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stavni sadrza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torijat i industrijska proizvodnja boja;Podela tehnickih boja;Boje organskog sastava; Uzajamna zavisnost izmedju hemijske konstitucije i apsorpcije svetlosti;Azo-boje; Predstavljanje principa azoboja;Opste metode:diazotovanje,azokuplovanje;Primena u bojarama;Anjonske monoazoboje;Disperzne azoboje;Razvijajuce boje;Monoazoboje koje obrazuju komplekse;Direktne boje;Reaktivne boje;Nitro- i Nitrozo boje;Polimetinske boje;Predstavljanje principa polimetinskih boja;Primena polimetinskih boja u farbarama, u fotografiji;U fotografiji u boji;Druge oblasti primene polimetinskih boja;Di- i Triarilkarbenijum boje i njihove Aza-analoge;Primena di- i triarilkarbonijum boja u farbarama;Primena di- i triarilkarbonijum boja kao indikatora;Sumporne boje; Predstavljanje principa i strukture primena sumpornih boja u bojarama;Karbonil boje: Indigo i njegovi derivati;Opste i strukture;Metode sinteze u indigohemiji;Antrahinon- supstitucioni produkti;Jonske karbonil boje;Disperzne boje;Karbonil boje koje obrazuju komplekse;Boje sa organskim pigmentim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Paul Rys,Heinrich Zoolinger:Farbstoff-chemie,Basel-19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3:00Z</dcterms:created>
  <dc:creator>Sima</dc:creator>
  <dc:description/>
  <dc:language>en-US</dc:language>
  <cp:lastModifiedBy>Sima</cp:lastModifiedBy>
  <dcterms:modified xsi:type="dcterms:W3CDTF">2006-06-14T08:06:00Z</dcterms:modified>
  <cp:revision>2</cp:revision>
  <dc:subject/>
  <dc:title>Naziv predmeta:Hemija boja</dc:title>
</cp:coreProperties>
</file>