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predmeta:</w:t>
            </w:r>
            <w:r>
              <w:rPr>
                <w:b/>
              </w:rPr>
              <w:t>Povrsinski aktivne materi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predmeta:</w:t>
            </w:r>
            <w:r>
              <w:rPr>
                <w:b/>
              </w:rPr>
              <w:t>Izborni 3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studija:</w:t>
            </w:r>
            <w:r>
              <w:rPr>
                <w:b/>
              </w:rPr>
              <w:t>Doktorske studi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studijskog programa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Godina studija: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ar studija: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k nastav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casova nedelj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odjac nasta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/>
              <w:t>Predavanja</w:t>
            </w:r>
            <w:r>
              <w:rPr>
                <w:lang w:val="sr-CS"/>
              </w:rPr>
              <w:t xml:space="preserve">                </w:t>
            </w:r>
            <w:r>
              <w:rPr>
                <w:b/>
                <w:lang w:val="sr-CS"/>
              </w:rPr>
              <w:t>5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 Milena Miljkov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MF u Nis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be</w:t>
            </w:r>
            <w:r>
              <w:rPr>
                <w:lang w:val="sr-CS"/>
              </w:rPr>
              <w:t xml:space="preserve">                       </w:t>
            </w:r>
            <w:r>
              <w:rPr>
                <w:b/>
                <w:lang w:val="sr-CS"/>
              </w:rPr>
              <w:t>3</w:t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ESPB bodovi:</w:t>
            </w:r>
            <w:r>
              <w:rPr>
                <w:b/>
                <w:lang w:val="sr-CS"/>
              </w:rPr>
              <w:t xml:space="preserve"> 12</w:t>
            </w:r>
          </w:p>
        </w:tc>
      </w:tr>
      <w:tr>
        <w:trPr>
          <w:trHeight w:val="694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stavni sadrza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MIJSKA STRUKTURA POVRSINSKI AKTIVNIH MATERIJA</w:t>
            </w:r>
          </w:p>
          <w:p>
            <w:pPr>
              <w:pStyle w:val="Normal"/>
              <w:rPr/>
            </w:pPr>
            <w:r>
              <w:rPr/>
              <w:t>Strukturne osobine;Karakteristike hidrofilnih grupa;Karakteristike hidrofobnog dela</w:t>
            </w:r>
          </w:p>
          <w:p>
            <w:pPr>
              <w:pStyle w:val="Normal"/>
              <w:rPr/>
            </w:pPr>
            <w:r>
              <w:rPr/>
              <w:t>HEMIJSKA KLASIFIKACIJA POVRSINSKI AKTIVNIH MATERIJA</w:t>
            </w:r>
          </w:p>
          <w:p>
            <w:pPr>
              <w:pStyle w:val="Normal"/>
              <w:rPr/>
            </w:pPr>
            <w:r>
              <w:rPr/>
              <w:t>Anjonske povrsinske aktivne materije;Anjonaktivni sulfonati;Anjonaktivni sulfati (alifaticni sulfati);Sapuni i druge soli masnih kiselina;Katjonske povrsinske aktivne materije;Amino soli;Kvaternerne amonijum soli;Piridinijum soli;Ostale katjonaktivne materije;Nejonske povrsinske aktivne materije;Nejonske povrsinski aktivne materije sa oksietilenskim grupama(glikoletarskim grupama);Poliglikolne nejonske aktivne materije-blokpolimeri;Nejonske povrsinski aktivne materije sa glicerinskom grupom;Amfoterne povrsinski aktivne materije</w:t>
            </w:r>
          </w:p>
          <w:p>
            <w:pPr>
              <w:pStyle w:val="Normal"/>
              <w:rPr/>
            </w:pPr>
            <w:r>
              <w:rPr/>
              <w:t>ADSORPCIONE OSOBINE POVRSINSKI AKTIVNIH MATERIJA</w:t>
            </w:r>
          </w:p>
          <w:p>
            <w:pPr>
              <w:pStyle w:val="Normal"/>
              <w:rPr/>
            </w:pPr>
            <w:r>
              <w:rPr/>
              <w:t>Adsorpciona sposobnost;Adsorpcija na granicnoj povrsini tecno-cvrsto;Povrsinski napon</w:t>
            </w:r>
          </w:p>
          <w:p>
            <w:pPr>
              <w:pStyle w:val="Normal"/>
              <w:rPr/>
            </w:pPr>
            <w:r>
              <w:rPr/>
              <w:t>STVARANJE MICELE I KRITICNA MICELARNA KONCENTRACIJA</w:t>
            </w:r>
          </w:p>
          <w:p>
            <w:pPr>
              <w:pStyle w:val="Normal"/>
              <w:rPr/>
            </w:pPr>
            <w:r>
              <w:rPr/>
              <w:t>Oblik micelle;Agregacioni broj micelle;Kriticna micelarna koncentracija</w:t>
            </w:r>
          </w:p>
          <w:p>
            <w:pPr>
              <w:pStyle w:val="Normal"/>
              <w:rPr/>
            </w:pPr>
            <w:r>
              <w:rPr/>
              <w:t>SOLUBILIZACIJA</w:t>
            </w:r>
          </w:p>
          <w:p>
            <w:pPr>
              <w:pStyle w:val="Normal"/>
              <w:rPr/>
            </w:pPr>
            <w:r>
              <w:rPr/>
              <w:t>Karakteristike solubilizacije;Faktori solubilizacije</w:t>
            </w:r>
          </w:p>
          <w:p>
            <w:pPr>
              <w:pStyle w:val="Normal"/>
              <w:rPr/>
            </w:pPr>
            <w:r>
              <w:rPr/>
              <w:t>SREDSTVA ZA PRANJE-DETERDZENTI</w:t>
            </w:r>
          </w:p>
          <w:p>
            <w:pPr>
              <w:pStyle w:val="Normal"/>
              <w:rPr/>
            </w:pPr>
            <w:r>
              <w:rPr/>
              <w:t>Formulacija sredstava za pranje;Slozeni fosfati i druga sekvesterna sredstva;Sredstvo za beljenje;Inhibitori redepozicije necistoce;Regulatori penusanja(antipenusavci);Enzimi i baktericidi;Punila;Hidrotropna sredstva</w:t>
            </w:r>
          </w:p>
          <w:p>
            <w:pPr>
              <w:pStyle w:val="Normal"/>
              <w:rPr/>
            </w:pPr>
            <w:r>
              <w:rPr/>
              <w:t>PRIMENA POVRSINSKI AKTIVNIH MATERIJA U TEKSTILNOJ INDUSTRIJI</w:t>
            </w:r>
          </w:p>
          <w:p>
            <w:pPr>
              <w:pStyle w:val="Normal"/>
              <w:rPr/>
            </w:pPr>
            <w:r>
              <w:rPr/>
              <w:t>Povrsinski aktivne materije kao pomocna sredstva u bojenju tekstilnog materijala,doradi i u proizvodnju hemijskih vlak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4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rPr/>
            </w:pPr>
            <w:r>
              <w:rPr/>
              <w:t>M. Novakovic,D.Dzokic,S. Djordjevic TEORIJA I TEHNOLOGIJA OPLEMENJIVANJA TEKSTILA HEMIJSKOM DORADOM,BMG-Beograd 1998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3:06:00Z</dcterms:created>
  <dc:creator>kompjuter</dc:creator>
  <dc:description/>
  <dc:language>en-US</dc:language>
  <cp:lastModifiedBy>kompjuter</cp:lastModifiedBy>
  <cp:lastPrinted>2006-06-05T00:37:00Z</cp:lastPrinted>
  <dcterms:modified xsi:type="dcterms:W3CDTF">2006-06-14T08:05:00Z</dcterms:modified>
  <cp:revision>3</cp:revision>
  <dc:subject/>
  <dc:title>Naziv predmeta:Hemija tekstilnih materijala</dc:title>
</cp:coreProperties>
</file>