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тоде анализе токсичних супстанц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Академск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Виолета Митић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ставни садржаји: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 Дефиниција предмета и задаци токсикологије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2. Токсичне супстанце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2.1. Дејство токсичних супстанци на живе организме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 Аналитичке технике идентификације и одређивања загађивач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3.1. </w:t>
            </w:r>
            <w:r>
              <w:rPr>
                <w:color w:val="000000"/>
                <w:lang w:val="es-ES"/>
              </w:rPr>
              <w:t>UV-VIS</w:t>
            </w:r>
            <w:r>
              <w:rPr>
                <w:color w:val="000000"/>
                <w:lang w:val="sr-CS"/>
              </w:rPr>
              <w:t xml:space="preserve"> спектрофотометр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2. Флуоресцентна спектрофотометр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3. Атомска апсорпциона спектрометр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4. Гасна хроматограф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5. Течна хроматографиј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3.6. Комбиновање већег броја аналитичких метода за анализу полутаната органског и неорганског порекл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4. Одређивање полутаната у телесним течностима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4.1. Методе узорковања и припреме узорака за анализу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4.2. Одређивање неорганских супстанци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4.3. Одређивање антибиотик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4.4. Одређивање хормон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4.5. Одређивање адитива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4.6. Одређивање пестицида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4.7. Одређивање инсектицида </w:t>
            </w:r>
          </w:p>
          <w:p>
            <w:pPr>
              <w:pStyle w:val="Normal"/>
              <w:jc w:val="both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 xml:space="preserve">4.8. Одређивање фармацеутских препарата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Latn-CS"/>
              </w:rPr>
              <w:t xml:space="preserve">1. Flanagan, R.A. Braithwaite, S.S. Brown, B. Widdop, F.A. de Wolff, </w:t>
            </w:r>
            <w:r>
              <w:rPr>
                <w:i/>
                <w:color w:val="000000"/>
                <w:lang w:val="sr-Latn-CS"/>
              </w:rPr>
              <w:t>Basic Analytical Toxicology,</w:t>
            </w:r>
            <w:r>
              <w:rPr>
                <w:color w:val="000000"/>
                <w:lang w:val="sr-Latn-CS"/>
              </w:rPr>
              <w:t xml:space="preserve"> World Health Organization, Geneva 1995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Latn-CS"/>
              </w:rPr>
              <w:t xml:space="preserve">2. </w:t>
            </w:r>
            <w:hyperlink r:id="rId2">
              <w:r>
                <w:rPr>
                  <w:rStyle w:val="InternetLink"/>
                </w:rPr>
                <w:t>R. S. Goldstein</w:t>
              </w:r>
            </w:hyperlink>
            <w:r>
              <w:rPr/>
              <w:t xml:space="preserve">, </w:t>
            </w:r>
            <w:r>
              <w:rPr>
                <w:i/>
              </w:rPr>
              <w:t xml:space="preserve">Comprehensive Toxicology, Renal Toxicology, </w:t>
            </w:r>
            <w:r>
              <w:rPr/>
              <w:t>Pergamon Pr 2000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color w:val="0000FF"/>
              </w:rPr>
              <w:t xml:space="preserve"> </w:t>
            </w:r>
            <w:r>
              <w:rPr/>
              <w:t>British Pharmacopoeia 2001, CD-ROM, Monographs</w:t>
            </w:r>
            <w:r>
              <w:rPr>
                <w:lang w:val="sl-SI"/>
              </w:rPr>
              <w:t>:</w:t>
            </w:r>
            <w:r>
              <w:rPr/>
              <w:t xml:space="preserve"> Medical and Pharmaceuticals substances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pping.yahoo.com/search/all;_ylt=AiYNQ1Gk46_uDEpOyqQlNjICyNsA;_ylu=X3oDMTBkdDZ1ZHBvBHNlYwNwcm9kdGl0bGU-?p=R.+S.+Goldstein&amp;mid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6:00Z</dcterms:created>
  <dc:creator>danijela</dc:creator>
  <dc:description/>
  <dc:language>en-US</dc:language>
  <cp:lastModifiedBy>danijela</cp:lastModifiedBy>
  <dcterms:modified xsi:type="dcterms:W3CDTF">2006-06-14T10:56:00Z</dcterms:modified>
  <cp:revision>2</cp:revision>
  <dc:subject/>
  <dc:title/>
</cp:coreProperties>
</file>