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402"/>
        <w:gridCol w:w="1401"/>
        <w:gridCol w:w="2887"/>
      </w:tblGrid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Пољопривредна хемија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зотна ђубрива: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сновне компоненте пораста произбодње хране, семена и влак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нос, природа и фактори руковања који утичу на ефикасност употребе азо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ове технологије за повећање ефикасности употребе азотних ђубри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Ђубрива (биљна храна и наука о земљишту, стандардна ђубрива, специјална ђубрива..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осфатна ђубрива (састав, суперфосфати, амонијум-фосфати, тешки метали у фосфатним ђубривим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унгици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нсектици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Ђубрива и испирање нитра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лге у природним вода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тицај пољопривредних пестицида на квалитет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зот у пољопривреди и у атмосфер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Лекови и дијететски адитиви, њихова употреба у гајењу животиња и потенцијалне последице по животну средину 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John R. Freney. Arvin Mosier, J. Kieth Syers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Agriculture and the Nitrogen Cycle: Assessing the Impacts of Fertilizer Use on Food Production and the Environment (Scope Series)</w:t>
            </w:r>
            <w:r>
              <w:rPr>
                <w:sz w:val="22"/>
                <w:szCs w:val="22"/>
                <w:lang w:val="sr-Latn-CS"/>
              </w:rPr>
              <w:t>, Island Press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2004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57" w:hanging="357"/>
              <w:rPr/>
            </w:pPr>
            <w:r>
              <w:rPr>
                <w:sz w:val="22"/>
                <w:szCs w:val="22"/>
                <w:lang w:val="sr-Latn-CS"/>
              </w:rPr>
              <w:t>Fraz Muler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Agrochemicals: Composition, Protuction, Toxicology, Applications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ester, R. E. Hester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 xml:space="preserve">Environment(Issues in Environmenal Science and Technology,5), </w:t>
            </w:r>
            <w:r>
              <w:rPr>
                <w:sz w:val="22"/>
                <w:szCs w:val="22"/>
                <w:lang w:val="sr-Latn-CS"/>
              </w:rPr>
              <w:t>Royal Society of Chemistry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199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>
          <w:trHeight w:val="170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9:00Z</dcterms:created>
  <dc:creator>PAVLE PREMOVIC</dc:creator>
  <dc:description/>
  <dc:language>en-US</dc:language>
  <cp:lastModifiedBy> Lab. za geohemiju, kosmohemiju i astrohemiju</cp:lastModifiedBy>
  <cp:lastPrinted>2006-05-29T10:20:00Z</cp:lastPrinted>
  <dcterms:modified xsi:type="dcterms:W3CDTF">2006-06-09T08:38:00Z</dcterms:modified>
  <cp:revision>6</cp:revision>
  <dc:subject/>
  <dc:title>Назив предмета: Пољопривредна хемија</dc:title>
</cp:coreProperties>
</file>