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469"/>
        <w:gridCol w:w="1468"/>
        <w:gridCol w:w="295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Геохемија земљишт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 Адам Данг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дарско-геолошки факултет у Београду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Историја и дефиниција геохем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Геохемијска кристалохем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ермодинамика у геохемиј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Геофизички аспект структуре и састава Земље и Земљине кор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Геохемија магматских сте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Геохемија метаморфних стен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Геохемија седиментних сте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осмохемиј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строхемиј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rPr>
                <w:lang w:val="sr-Latn-CS"/>
              </w:rPr>
            </w:pPr>
            <w:r>
              <w:rPr>
                <w:lang w:val="sr-Latn-CS"/>
              </w:rPr>
              <w:t xml:space="preserve">K.H. Wedepohl, Editioral Board: C.W. Correns, D.M. Shaw, K.K. Turekian, J. Zemann; </w:t>
            </w:r>
            <w:r>
              <w:rPr>
                <w:i/>
                <w:lang w:val="sr-Latn-CS"/>
              </w:rPr>
              <w:t>Handbook of Geochemistry</w:t>
            </w:r>
            <w:r>
              <w:rPr>
                <w:lang w:val="sr-Latn-CS"/>
              </w:rPr>
              <w:t>, Springer-Verlag Berlin-Heidelberg-New York (1969)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30:00Z</dcterms:created>
  <dc:creator>LGCA</dc:creator>
  <dc:description/>
  <dc:language>en-US</dc:language>
  <cp:lastModifiedBy> Lab. za geohemiju, kosmohemiju i astrohemiju</cp:lastModifiedBy>
  <cp:lastPrinted>2006-05-25T11:33:00Z</cp:lastPrinted>
  <dcterms:modified xsi:type="dcterms:W3CDTF">2006-06-09T08:35:00Z</dcterms:modified>
  <cp:revision>11</cp:revision>
  <dc:subject/>
  <dc:title>Назив предмета: Квантна хемија</dc:title>
</cp:coreProperties>
</file>