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>Софтвери и извори научних информација у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и дипло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ебојша Сим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 xml:space="preserve">: Увод. Упознавање са софтверима и изворима литературе. Цитирање и навођење литературе. Софтвери за  молекулско моделовање. Рад са софтверима (цртање структурних формула и реакционих схема, именовање органских једињења). Извори хемијске литературе са интернета-регистрација интернет корисника, претрага по хемијским формулама, по називу једињења, по ауторима, рад са банкама спектара и осталим достуним изворима литератуире.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Примена рачунара у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колоквијум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рактично и усмено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35:00Z</dcterms:created>
  <dc:creator>Ivan Palic</dc:creator>
  <dc:description/>
  <dc:language>en-US</dc:language>
  <cp:lastModifiedBy>Sima</cp:lastModifiedBy>
  <cp:lastPrinted>2006-05-30T12:34:00Z</cp:lastPrinted>
  <dcterms:modified xsi:type="dcterms:W3CDTF">2006-06-08T08:28:00Z</dcterms:modified>
  <cp:revision>7</cp:revision>
  <dc:subject/>
  <dc:title>Назив предмета: Organske toksične materije</dc:title>
</cp:coreProperties>
</file>