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TALITIČKE MEMBRANE I MEMBRANSKI PROC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I stepena studija: Primenjena  hemija</w:t>
      </w:r>
    </w:p>
    <w:p>
      <w:pPr>
        <w:pStyle w:val="Normal"/>
        <w:rPr/>
      </w:pPr>
      <w:r>
        <w:rPr/>
        <w:t>Izborni predmet: Katalitičke membrane i membranski procesi  (3+2),  ECTS 6</w:t>
      </w:r>
    </w:p>
    <w:p>
      <w:pPr>
        <w:pStyle w:val="Normal"/>
        <w:rPr/>
      </w:pPr>
      <w:r>
        <w:rPr/>
        <w:t>Semestar: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eparacioni procesi, uvod u memranske proces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finicije membrane i materijali za membrane i njihove osobin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eorganske membrane, membrane od polimera, porozne i neporozne membran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iološke membrane, dobijanje sintetičkih membrana, kompozitne membrabe, membrane od zeolita, staklene membran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ansportni procesi na membranama (pokretačka sila procesa, transport kroz porozne membrane, transport kroz neporozne membrane, transport kroz jonoizmenjivačke membran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embranski procesi (mikrofiltracija, ultrafiltracija, nanofiltracija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centracija kao pokretačka sila, pritisak kao pokretačka sila, termički aktivirani membranski procesi, membranski katalizator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ransmembranski pritisak, model osmotičkog pritiska, koncentraciona polarizacija, polarizacija temperatur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čne membrane i membranski separacioni proces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membranskih separacionih procesa, sparivanje i kuplovanje membranskih separacionih procesa sa katalitičkim reakcijama;</w:t>
      </w:r>
    </w:p>
    <w:p>
      <w:pPr>
        <w:pStyle w:val="Normal"/>
        <w:rPr>
          <w:b/>
          <w:b/>
        </w:rPr>
      </w:pPr>
      <w:r>
        <w:rPr>
          <w:b/>
        </w:rPr>
        <w:t>Katalitički membranski separacioni procesi (reakcije dehidriranja, hidriranja, oksidacije i druge katalitičke reakcije)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6:00Z</dcterms:created>
  <dc:creator>Sima</dc:creator>
  <dc:description/>
  <dc:language>en-US</dc:language>
  <cp:lastModifiedBy>Sima</cp:lastModifiedBy>
  <dcterms:modified xsi:type="dcterms:W3CDTF">2006-06-12T12:07:00Z</dcterms:modified>
  <cp:revision>1</cp:revision>
  <dc:subject/>
  <dc:title>KATALITIČKE MEMBRANE I MEMBRANSKI PROCESI</dc:title>
</cp:coreProperties>
</file>