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</w:rPr>
              <w:t>A</w:t>
            </w:r>
            <w:r>
              <w:rPr>
                <w:b/>
                <w:lang w:val="sr-CS"/>
              </w:rPr>
              <w:t>стро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Павл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т за нуклеарне науке </w:t>
            </w:r>
            <w:r>
              <w:rPr>
                <w:rtl w:val="true"/>
                <w:lang w:val="sr-CS" w:bidi="he-IL"/>
              </w:rPr>
              <w:t>״</w:t>
            </w:r>
            <w:r>
              <w:rPr>
                <w:lang w:val="sr-CS"/>
              </w:rPr>
              <w:t>Винча</w:t>
            </w:r>
            <w:r>
              <w:rPr>
                <w:rtl w:val="true"/>
                <w:lang w:val="sr-CS" w:bidi="he-IL"/>
              </w:rPr>
              <w:t>״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менти и молекули у међузвезданом простор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ермалне реакције у астрохем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зотопска заступљеност у међузвезданом простору, кометама и атмосфери план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оцеси наелектрисаних честица у астрохем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Хемија гасне фазе у атмосферама планета (Марс, Титан, гасне планете)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Andrew Shaw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Latn-CS"/>
              </w:rPr>
              <w:t xml:space="preserve">Astrochemistry, </w:t>
            </w:r>
            <w:r>
              <w:rPr>
                <w:sz w:val="22"/>
                <w:szCs w:val="22"/>
                <w:lang w:val="sr-Latn-CS"/>
              </w:rPr>
              <w:t xml:space="preserve">John Wiley &amp; Sons, 2006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Студент мора да уради шест домаћих задатака (укупно 15 поена), и три колоквијума (укупно 45 поена)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на домаћим задацима и колоквијумима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ачна оцена се формира на основу броја поена освојених на домаћим задацима, колоквијумима и завршном тесту (максимално 100 поена).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36:00Z</dcterms:created>
  <dc:creator>LJ.N.</dc:creator>
  <dc:description/>
  <dc:language>en-US</dc:language>
  <cp:lastModifiedBy>Dragan M. Djordjevic</cp:lastModifiedBy>
  <cp:lastPrinted>2006-06-06T15:33:00Z</cp:lastPrinted>
  <dcterms:modified xsi:type="dcterms:W3CDTF">2006-06-09T08:45:00Z</dcterms:modified>
  <cp:revision>5</cp:revision>
  <dc:subject/>
  <dc:title>НАЗИВ ПРЕДМЕТА: Физика 1</dc:title>
</cp:coreProperties>
</file>