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Равнотеже у комплексирајућим срединам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Todor Pecev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r-CS"/>
              </w:rPr>
              <w:t>Комплекс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.1. особ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.2. називи и структу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.3. изомерија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Хемијска веза у комплекс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1. Теорије комплексних једињ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2. Електронски спектри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Стање комплекса у раствор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1. метал и његов хемијски обл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2. лиганд и његов хемијски обл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3. други јони у саставу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.4. утицај природе растварач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Равнотеже у растворима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1. Образовање једноставних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2. Протоновање лиган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3. Образовање хидролитичких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4 Образовање мешовитих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Састав комплекса. Константа стабилности. Методе одређи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1. Општ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2. Потенциометријск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3. Поларографск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4. Спектрофотометријск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5. Методе засноване на екстракцији, јонској измени и растворљив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6. Нуклеарна магнетна резонанца и електрон спинска резонан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7. Кинетичке мет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Термодинамика образовања комплек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Практични пример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1. др Мирјана Обрадовић, др Драган Веселиновић, др Предраг Ђурђевић, Физичкохемијске методе испитивања равнотежа у комплексирајућим срединама, Универзитет у Нишу, Универзитет у Београду, 1996.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2.</w:t>
            </w:r>
            <w:r>
              <w:rPr/>
              <w:t>J. Inczedy, Analytical applications of complex equilibria, Ellis Horwood Limited,1976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3:00Z</dcterms:created>
  <dc:creator>danijela</dc:creator>
  <dc:description/>
  <dc:language>en-US</dc:language>
  <cp:lastModifiedBy>danijela</cp:lastModifiedBy>
  <dcterms:modified xsi:type="dcterms:W3CDTF">2006-06-14T11:03:00Z</dcterms:modified>
  <cp:revision>2</cp:revision>
  <dc:subject/>
  <dc:title/>
</cp:coreProperties>
</file>