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Хемија воде и отпадних вода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Општа хемија и Примењена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4, 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став, грађа и особине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ода као растварач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створљивост супстанци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створи и врсте раствор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ужни ток воде у природ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ела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родне воде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  <w:t>Физичке карактеристике природних вод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и састав природних вода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икробиолошки састав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лови и процеси образовања хемијског састав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ласификациј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гађивање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рола загађености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цена квалитет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b/>
                <w:lang w:val="sr-CS"/>
              </w:rPr>
              <w:t>Заштита природних вода од загађивањ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тпадне воде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Физичке карактеристике отпадних вод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и састав отпадних вода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икробиолошки састав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рекло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родни извори загађивач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тропогени извори загађивач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ске отпадне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дустријске отпадне воде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/>
            </w:pPr>
            <w:r>
              <w:rPr>
                <w:lang w:val="sr-CS"/>
              </w:rPr>
              <w:t>Пољопривредна и прехрамбена индустриј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/>
            </w:pPr>
            <w:r>
              <w:rPr>
                <w:lang w:val="sr-CS"/>
              </w:rPr>
              <w:t>Индустрија целулозе, текстила и хартије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а индустрија</w:t>
            </w:r>
          </w:p>
          <w:p>
            <w:pPr>
              <w:pStyle w:val="Normal"/>
              <w:numPr>
                <w:ilvl w:val="1"/>
                <w:numId w:val="3"/>
              </w:numPr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Петрохемијска индустрија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Металуршка индустриј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итеријуми загађености отпа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Класификација отпадних вода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 xml:space="preserve">Voznaya N. </w:t>
            </w:r>
            <w:r>
              <w:rPr>
                <w:i/>
                <w:lang w:val="sr-Latn-CS"/>
              </w:rPr>
              <w:t>Chemistry of Water and Microbiology</w:t>
            </w:r>
            <w:r>
              <w:rPr>
                <w:lang w:val="sr-Latn-CS"/>
              </w:rPr>
              <w:t>, MIR, Moscow, 198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Јаковљевић М. и Пантовић М. </w:t>
            </w:r>
            <w:r>
              <w:rPr>
                <w:i/>
                <w:lang w:val="sr-CS"/>
              </w:rPr>
              <w:t>Хемија земљишта и вода</w:t>
            </w:r>
            <w:r>
              <w:rPr>
                <w:lang w:val="sr-CS"/>
              </w:rPr>
              <w:t>, Научна Књига, Београд, 199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Latn-CS"/>
              </w:rPr>
              <w:t>Snoeynik V</w:t>
            </w:r>
            <w:r>
              <w:rPr>
                <w:lang w:val="sr-CS"/>
              </w:rPr>
              <w:t xml:space="preserve"> &amp;</w:t>
            </w:r>
            <w:r>
              <w:rPr>
                <w:lang w:val="sr-Latn-CS"/>
              </w:rPr>
              <w:t xml:space="preserve"> Jenkins D. </w:t>
            </w:r>
            <w:r>
              <w:rPr>
                <w:i/>
                <w:lang w:val="sr-Latn-CS"/>
              </w:rPr>
              <w:t>Water Chemistry</w:t>
            </w:r>
            <w:r>
              <w:rPr>
                <w:lang w:val="sr-Latn-CS"/>
              </w:rPr>
              <w:t>, John Wiley and Sons, New York, 198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Гаћеша С. и Клашња М. </w:t>
            </w:r>
            <w:r>
              <w:rPr>
                <w:i/>
                <w:lang w:val="sr-CS"/>
              </w:rPr>
              <w:t>Технологија воде и отпадних вода</w:t>
            </w:r>
            <w:r>
              <w:rPr>
                <w:lang w:val="sr-CS"/>
              </w:rPr>
              <w:t>, Југословенско удружење пивара, Београд, 1994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семинарских радова и домаћих задатака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наставни колоквијуми (удео предиспитних обавеза је 30-70%).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108"/>
        </w:tabs>
        <w:ind w:left="11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2"/>
        </w:tabs>
        <w:ind w:left="11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96"/>
        </w:tabs>
        <w:ind w:left="1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0"/>
        </w:tabs>
        <w:ind w:left="15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98"/>
        </w:tabs>
        <w:ind w:left="18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72"/>
        </w:tabs>
        <w:ind w:left="22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7:00Z</dcterms:created>
  <dc:creator>Sima</dc:creator>
  <dc:description/>
  <dc:language>en-US</dc:language>
  <cp:lastModifiedBy>Sima</cp:lastModifiedBy>
  <dcterms:modified xsi:type="dcterms:W3CDTF">2006-06-12T11:27:00Z</dcterms:modified>
  <cp:revision>2</cp:revision>
  <dc:subject/>
  <dc:title>Назив предмета: Хемија воде и отпадних вода</dc:title>
</cp:coreProperties>
</file>