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DUSTRIJSKI PROC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bor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tudijski program II stepena studija: Primenjena  hemija</w:t>
      </w:r>
    </w:p>
    <w:p>
      <w:pPr>
        <w:pStyle w:val="Normal"/>
        <w:rPr/>
      </w:pPr>
      <w:r>
        <w:rPr/>
        <w:t>Izborni predmet: Industrijski procesi  (3+2),  ECTS 6</w:t>
      </w:r>
    </w:p>
    <w:p>
      <w:pPr>
        <w:pStyle w:val="Normal"/>
        <w:rPr/>
      </w:pPr>
      <w:r>
        <w:rPr/>
        <w:t>Semestar: 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</w:t>
      </w: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i oksidacije metala, metaloida i nemet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rmička disocijacija i razlaganje neorganskih jedinjenja (oskida, sulfida, sulfata, fosfata i dr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iroliza i razlaganje organskih jedinjenj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emijsko-termička obrada met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kapiranje i rastvaranje metal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i u rastopima sol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i ekstrakcij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i elektroforeze i elektroforetskog taloženj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i na kapilarnim poroznim čvrstim materijam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smoza i reversna osmoz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si obogaćivanja površine metala i legura (cementacija, nitriranje, karbonitriranje, boriranje, siliciranje, hromiranje, volframiranje, obogaćivanje površine drugim elementima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mplantacija površine mikrodopiranjem i mikrolegiranjem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mplantacija površine alumosilika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arbonitriranj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Jonska izmen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kstrakcij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4"/>
        </w:tabs>
        <w:ind w:left="13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46:00Z</dcterms:created>
  <dc:creator>Sima</dc:creator>
  <dc:description/>
  <dc:language>en-US</dc:language>
  <cp:lastModifiedBy>Sima</cp:lastModifiedBy>
  <dcterms:modified xsi:type="dcterms:W3CDTF">2006-06-12T11:47:00Z</dcterms:modified>
  <cp:revision>1</cp:revision>
  <dc:subject/>
  <dc:title>INDUSTRIJSKI PROCESI</dc:title>
</cp:coreProperties>
</file>