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M</w:t>
            </w:r>
            <w:r>
              <w:rPr>
                <w:b/>
                <w:lang w:val="sr-CS"/>
              </w:rPr>
              <w:t>енацмент у хем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ан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олошки факултет у Лесковц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вод у менаџмен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лабораторија и процењен ра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и организационог понаш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знис статист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и и принципи зарачунавања и финанс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нализа тржиш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цењивање менаџмен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оизводни и оперативни менаџмен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наџмент услужних делат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нансијски извешта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вантитативни методи мултиваријантних анали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рода и методе оперативног истражи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рпоративна стратег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имулације и предвиђ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аркетинг комуник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ђународна бизнис стратегија и тржишт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</w:rPr>
              <w:t>John Fetzer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rStyle w:val="Title1"/>
                <w:b w:val="false"/>
                <w:i/>
                <w:color w:val="000000"/>
                <w:sz w:val="24"/>
                <w:szCs w:val="24"/>
              </w:rPr>
              <w:t>Career Management for Chemists: A Guide to Success in a Chemistry Career</w:t>
            </w:r>
            <w:r>
              <w:rPr>
                <w:i/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Springer-Verlag, Berlin Heidelberg New York 2004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уради шест домаћих задатака (укупно 15 поена), и три колоквијума (укупно 45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на домаћим задацима и колоквијумима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на домаћим задацима, колоквијумима и завршном тесту (максимално 100 поена).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15:00Z</dcterms:created>
  <dc:creator>LJ.N.</dc:creator>
  <dc:description/>
  <dc:language>en-US</dc:language>
  <cp:lastModifiedBy>PAVLE PREMOVIC</cp:lastModifiedBy>
  <cp:lastPrinted>2006-06-07T09:54:00Z</cp:lastPrinted>
  <dcterms:modified xsi:type="dcterms:W3CDTF">2006-06-09T08:46:00Z</dcterms:modified>
  <cp:revision>4</cp:revision>
  <dc:subject/>
  <dc:title>НАЗИВ ПРЕДМЕТА: Физика 1</dc:title>
</cp:coreProperties>
</file>