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инетика и катализ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Конверзија реактаната у произв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Хемијска термодинамика и конверзија. Хемијска кинетика и конверз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Избор система и промењиве саст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ојам неповратне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4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вантитативни опис конверзије и домашај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. Начин конверзије реактаната у производе. Елементарне реакције. Сложене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.Реакциони пут.Механизам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8. Експерименталне методе праћења конверзије неповратн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Брзина, закон брзине, ред и молекуларност реакциј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Дефиниција брз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Појам закона брзине. Закони брзине елементарних и сложен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Ред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Диференцијални и интегрални облици закона брзи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Одређивање реда реакције. Интегралне и диференцијалне мет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>Закон брзине повратних, консекутивних, ланчаних и паралелних реакциј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Утицај температуре на брзину хемијск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Аренијусова једначина. Енергија активације сложених реакциј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Механизам хем.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Колизиона теорија за бимолекулску реакциј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Теорија прелазног с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Кинетика реакција у раствор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.1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Ефекат растварач и утицај дифуз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инетика молекулских, јонских, јон-дипол и дипол-дипол раек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 Каталитички систем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1. Дефиниција каталитичког проце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2. Енергија активације каталитичке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3. Аутокатализ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4. Класификација основних типова каталитичких реак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5. Кисело-базна катализ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6. Катализа метал комплексним једињењ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7. Кинетика реакција катализованих ензим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8. Каталитичке реакције на површин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Дарко Шепа,Основи хемијске кинетике, Београд</w:t>
            </w:r>
            <w:r>
              <w:rPr>
                <w:sz w:val="22"/>
                <w:szCs w:val="22"/>
                <w:lang w:val="sr-Latn-CS"/>
              </w:rPr>
              <w:t>, 200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Вера Дондур, Хемијска кинетика, Београд,</w:t>
            </w:r>
            <w:r>
              <w:rPr>
                <w:sz w:val="22"/>
                <w:szCs w:val="22"/>
                <w:lang w:val="sr-Latn-CS"/>
              </w:rPr>
              <w:t xml:space="preserve"> 199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</w:t>
            </w:r>
            <w:r>
              <w:rPr>
                <w:sz w:val="22"/>
                <w:szCs w:val="22"/>
              </w:rPr>
              <w:t>S. R. Logan, Fundamentals Chemical Kinetics, Longman, 199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4:00Z</dcterms:created>
  <dc:creator>danijela</dc:creator>
  <dc:description/>
  <dc:language>en-US</dc:language>
  <cp:lastModifiedBy>danijela</cp:lastModifiedBy>
  <dcterms:modified xsi:type="dcterms:W3CDTF">2006-06-14T11:04:00Z</dcterms:modified>
  <cp:revision>2</cp:revision>
  <dc:subject/>
  <dc:title/>
</cp:coreProperties>
</file>