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rPr>
                <w:sz w:val="22"/>
                <w:lang w:val="sr-Latn-CS"/>
              </w:rPr>
            </w:pPr>
            <w:r>
              <w:rPr>
                <w:sz w:val="22"/>
                <w:lang w:val="sr-CS"/>
              </w:rPr>
              <w:t>Назив предмета:</w:t>
            </w:r>
            <w:r>
              <w:rPr>
                <w:b/>
                <w:sz w:val="22"/>
                <w:lang w:val="sr-CS"/>
              </w:rPr>
              <w:t xml:space="preserve"> Хемија слободних радикал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рста студија: Основне академске студиј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зив студија: Општа 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sr-CS"/>
              </w:rPr>
              <w:t xml:space="preserve">Година студија:  </w:t>
            </w:r>
            <w:r>
              <w:rPr>
                <w:sz w:val="22"/>
              </w:rPr>
              <w:t>4 или 5</w:t>
            </w:r>
            <w:r>
              <w:rPr>
                <w:sz w:val="22"/>
                <w:lang w:val="sr-CS"/>
              </w:rPr>
              <w:t xml:space="preserve"> (изборни )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еместар студија: 7-10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звођач наставе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р Блага Радовановић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sr-CS"/>
              </w:rPr>
              <w:t xml:space="preserve">ЕСПБ бодови: </w:t>
            </w: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ставни садржај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вод. Дефиниција слободних радикала. Методе настајања. Врста радикала. Структура радикала. Стабилност радикала. Детекција радикал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еактивност угљеникових радикала. Подела радикалских реакција. Кинетика радикалских реакциј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Методе извођења радикалских реакција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дикали у органској синтез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нтрамолекулске и интермолекулске радикалске реакциј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еквенционе слободно радикалске реакциј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еакције премештања радикала. Реакције фрагментације радикал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Оксидо-редукционе реакције слободних радикала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тереоселективност радикалских реакциј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Хетерорадикали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дикал јони. Дирадикали. Триплетни радикал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lang w:val="sr-CS"/>
              </w:rPr>
              <w:t>Слободни радикали у атмосфери. Радикали у биолошким системима: у липидима, уљима и мастима. Флавинови радикали. Реактивни кисеоникови радикали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  <w:lang w:val="sr-CS"/>
              </w:rPr>
              <w:t>пероксидни и др.кисеоникових радикала Настајање радикала у ћелијама и др</w:t>
            </w:r>
            <w:r>
              <w:rPr>
                <w:sz w:val="22"/>
                <w:lang w:val="ru-RU"/>
              </w:rPr>
              <w:t>.</w:t>
            </w:r>
            <w:r>
              <w:rPr>
                <w:sz w:val="22"/>
                <w:lang w:val="sr-CS"/>
              </w:rPr>
              <w:t xml:space="preserve"> срединама.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3. Антиоксиданси. Механизам деловања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. Радовановић, Механизми органских реакција, Бор, 1997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S.Pine, J. Hendrickson, D.Cram, G. Hammond, Organska hemija, Zagreb, 1984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M. Jones Jr, Organic Chemistry, New York, 2000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D.Das, W.Essaman, Oxygen Radicals, Karger, Basel, 1990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Обавезе студената: </w:t>
            </w:r>
          </w:p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етходно обавезно положени испити: органска хемија и инструменталне методе у органској хемиј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Предиспитне обавезе: Предиспитне обавезе: присуство на настави+урађене вежбе+семинарски радови = 30 б. и наставни колоквијуми (2х 15= 30), укупно 60 бодова (минимум за излаз на испит 30 бодова)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чин и процедура полагања испита: писмено и  усме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8:09:00Z</dcterms:created>
  <dc:creator>Sima</dc:creator>
  <dc:description/>
  <dc:language>en-US</dc:language>
  <cp:lastModifiedBy>Sima</cp:lastModifiedBy>
  <dcterms:modified xsi:type="dcterms:W3CDTF">2006-06-08T08:10:00Z</dcterms:modified>
  <cp:revision>1</cp:revision>
  <dc:subject/>
  <dc:title>Назив предмета: Хемија слободних радикала</dc:title>
</cp:coreProperties>
</file>