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1462"/>
        <w:gridCol w:w="1461"/>
        <w:gridCol w:w="2983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Latn-CS"/>
              </w:rPr>
              <w:t>To</w:t>
            </w:r>
            <w:r>
              <w:rPr>
                <w:b/>
                <w:lang w:val="sr-CS"/>
              </w:rPr>
              <w:t>ксиколошка хемија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Врста студија: </w:t>
            </w:r>
            <w:r>
              <w:rPr>
                <w:b/>
                <w:lang w:val="sr-CS"/>
              </w:rPr>
              <w:t>Примењена хемија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зив студија: </w:t>
            </w:r>
            <w:r>
              <w:rPr>
                <w:b/>
                <w:lang w:val="sr-CS"/>
              </w:rPr>
              <w:t>Хемија</w:t>
            </w:r>
          </w:p>
        </w:tc>
      </w:tr>
      <w:tr>
        <w:trPr/>
        <w:tc>
          <w:tcPr>
            <w:tcW w:w="4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др Гордана Милетић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у Нишу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4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ЕСПБ бодови: </w:t>
            </w:r>
            <w:r>
              <w:rPr>
                <w:b/>
                <w:lang w:val="sr-CS"/>
              </w:rPr>
              <w:t>6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Основи токсиколошке хемиј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Токсичне неорганске хемикалиј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Неметал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Металоид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Тешки метал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Прелазни елемент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Радиоактивни елемент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Остали токсични елемент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Токсико-кинетик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Мерења у токсикологиј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Отрови и токсикологиј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Токсичне супстанце у телу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Арсен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Цијанид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Талијум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Натријум-флуороацетат</w:t>
            </w:r>
          </w:p>
          <w:p>
            <w:pPr>
              <w:pStyle w:val="Normal"/>
              <w:spacing w:before="0" w:after="40"/>
              <w:ind w:left="357" w:hanging="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>
          <w:trHeight w:val="1572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6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Donald G. Crosby: </w:t>
            </w:r>
            <w:r>
              <w:rPr>
                <w:i/>
                <w:sz w:val="22"/>
                <w:szCs w:val="22"/>
                <w:lang w:val="sr-Latn-CS"/>
              </w:rPr>
              <w:t>Environmental Toxicology and Chemistry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Oxford University Press</w:t>
            </w:r>
            <w:r>
              <w:rPr>
                <w:sz w:val="22"/>
                <w:szCs w:val="22"/>
                <w:lang w:val="sr-Latn-CS"/>
              </w:rPr>
              <w:t xml:space="preserve"> 1998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Stanley E. Manahan: </w:t>
            </w:r>
            <w:r>
              <w:rPr>
                <w:i/>
                <w:sz w:val="22"/>
                <w:szCs w:val="22"/>
                <w:lang w:val="sr-Latn-CS"/>
              </w:rPr>
              <w:t>Hazardous Waste Chemistry, Toxicology and Treatment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</w:rPr>
              <w:t>CRC-Press</w:t>
            </w:r>
            <w:r>
              <w:rPr>
                <w:lang w:val="sr-Latn-CS"/>
              </w:rPr>
              <w:t xml:space="preserve"> 1990</w:t>
            </w:r>
            <w:r>
              <w:rPr>
                <w:sz w:val="22"/>
                <w:szCs w:val="22"/>
                <w:lang w:val="sr-Latn-CS"/>
              </w:rPr>
              <w:t>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суство свим часовима предавања и вежби,  израда домаћих задатака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тходно обавезно положени испити:   ––––––––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испитне обавезе: Студент мора да редовно посећује предавања (укупно 15 поена), вежбе (укупно 15 поена), положи један колоквијум (укупно 10 поена) и уради семинарски рад (укупно 20 поена)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ачин и процедура полагања испита: Студент ради завршни тест (40 поена), под условом да је кроз предиспитне обавезе остварио најмање 30 поена.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ачна оцена се формира на основу броја поена освојених кроз предиспитне обавезе и на завршном тесту (максимално 100 поена)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2:29:00Z</dcterms:created>
  <dc:creator>LGCA</dc:creator>
  <dc:description/>
  <dc:language>en-US</dc:language>
  <cp:lastModifiedBy> Lab. za geohemiju, kosmohemiju i astrohemiju</cp:lastModifiedBy>
  <dcterms:modified xsi:type="dcterms:W3CDTF">2006-06-09T08:39:00Z</dcterms:modified>
  <cp:revision>9</cp:revision>
  <dc:subject/>
  <dc:title>Назив предмета: Квантна хемија</dc:title>
</cp:coreProperties>
</file>