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407"/>
        <w:gridCol w:w="1406"/>
        <w:gridCol w:w="2858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Физичко</w:t>
            </w:r>
            <w:r>
              <w:rPr>
                <w:b/>
              </w:rPr>
              <w:t>-</w:t>
            </w:r>
            <w:r>
              <w:rPr>
                <w:b/>
                <w:lang w:val="sr-CS"/>
              </w:rPr>
              <w:t xml:space="preserve"> хемијски процеси у животној средини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/>
              <w:t>A</w:t>
            </w:r>
            <w:r>
              <w:rPr>
                <w:lang w:val="sr-CS"/>
              </w:rPr>
              <w:t>кадемске студије</w:t>
            </w:r>
            <w:r>
              <w:rPr/>
              <w:t xml:space="preserve"> </w:t>
            </w:r>
            <w:r>
              <w:rPr>
                <w:lang w:val="sr-CS"/>
              </w:rPr>
              <w:t>другог степен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Мирјана Обрадовић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Ув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Животна средина. Узроци загађивања. Последице загађив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2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Загађивање и економ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3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Штетно и повољно дел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4. Појава човека и историја развоја људског р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5. Заштита животне средине и еколог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Настанак васионе и сунчевог систе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Хемијски састав свемира, сунчевог система и Земље. Настанак Земљ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2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Литосф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3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Хидросф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4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Атмосф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5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Биосф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Литосф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Врсте и настанак стена. Процес распадања и деградација ст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2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Физичка деградација, утицај воде, леда и температурних промена и </w:t>
            </w:r>
            <w:r>
              <w:rPr>
                <w:sz w:val="20"/>
                <w:szCs w:val="20"/>
                <w:lang w:val="sr-Latn-CS"/>
              </w:rPr>
              <w:t xml:space="preserve">Eh-ph </w:t>
            </w:r>
            <w:r>
              <w:rPr>
                <w:sz w:val="20"/>
                <w:szCs w:val="20"/>
                <w:lang w:val="sr-CS"/>
              </w:rPr>
              <w:t>услови деградациј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3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Земљиште, настанак, киселост земљишта, елементи у траговима у земљишту, органске материје у земљишту-хуму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4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Циклус елемената у природи:кисеоника, фосфора, азота и угље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5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Радиоактивни елементи у природи. Природни радиоактивни елементи-радиоактивни низ торијума и урана. Вештачки радиоактивни елемен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Хидросф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Кружење воде у природи. Површинске воде, подземне воде.Мора и океан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Вода као хем. једињење. Вода као еколошки чинилац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Настајање и хем. састав природних вода. Промет материја у вод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4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Процеси у води:растварање, адсорпција, оксидоредукциони процеси, дијаграм </w:t>
            </w:r>
            <w:r>
              <w:rPr>
                <w:sz w:val="20"/>
                <w:szCs w:val="20"/>
                <w:lang w:val="sr-Latn-CS"/>
              </w:rPr>
              <w:t xml:space="preserve">pε-pH, </w:t>
            </w:r>
            <w:r>
              <w:rPr>
                <w:sz w:val="20"/>
                <w:szCs w:val="20"/>
                <w:lang w:val="sr-CS"/>
              </w:rPr>
              <w:t>хидролиза. Метаболитички процеси и биоакумулац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5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Загађивање вода:биолошке загађујуће материје у води, понашање хем. загађујућих материја у води, расподела и миграција метала у воденим системима и физичко хемијска интеракција мета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6. Радиоактивне загађујуће матер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7. Термичко загађивање в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Атмосфе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1. Састав ваздуха и термална структура атмосфер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2. Атмосферске појаве-неки елементи метеорологије атмосфер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3. Извори кружења природних компонената ваздух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4. Вештачке (антропогене) промене састава атмосфере и њихов утицај на природне процес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 Хомогени и хетерогени процеси у атмосфе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6. Хетерогене фотохемијске реакције органских једиње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7. Фотохемијске реакције у атмосфе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8. Аеросоли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Драган С. Веселиновић, Стања и процеси у животној средини, Универзитет у Београду, 1995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авезе студената: Присуство свим часовима предавања и вежби,  израда домаћих задатака и колоквију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испитне обавезе: предвид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02:00Z</dcterms:created>
  <dc:creator>danijela</dc:creator>
  <dc:description/>
  <dc:language>en-US</dc:language>
  <cp:lastModifiedBy>danijela</cp:lastModifiedBy>
  <dcterms:modified xsi:type="dcterms:W3CDTF">2006-06-14T11:03:00Z</dcterms:modified>
  <cp:revision>2</cp:revision>
  <dc:subject/>
  <dc:title/>
</cp:coreProperties>
</file>