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интезе биоактивних и физиолошки активних једињењ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р Ђорђе Глишин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 xml:space="preserve">Наставни садржај: </w:t>
            </w:r>
            <w:r>
              <w:rPr>
                <w:rStyle w:val="StrongEmphasis"/>
                <w:b w:val="false"/>
                <w:bCs w:val="false"/>
                <w:lang w:val="sr-CS"/>
              </w:rPr>
              <w:t>Синтезе и синтетичке трансформације стероида, алкалоида, простагландина, антибиотика. Синтеѕе малих молекула, деривати бензена са азотом у бочним ланцима, хетероциклична једињења азота која садрже кисеоник и/или сумпор, синтетички аналози природних производ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CS"/>
              </w:rPr>
              <w:t xml:space="preserve">Литература: </w:t>
            </w:r>
            <w:r>
              <w:rPr/>
              <w:t xml:space="preserve">Organic Synthesis, Furhop/Penzlin,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/>
              <w:t>Organic Chemistry and Biochemistry, F.Bettelheim, W.Brown, J.March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Принципи органске синтез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предвидети број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еминарских радова, колоквијума, као  и њихов удео у коначној оцени; удео предиспитних обавеза је 30%-70%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 наставна колоквијума, 60% удел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(писмено, усмено; услови да би се положио сваки део; утицај сваког дела на коначну оцену)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исмено и усмено, потпуно решење сваког задатка, сабирају се оцене са колоквијума и испита и даје просе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3:00Z</dcterms:created>
  <dc:creator>Ivan Palic</dc:creator>
  <dc:description/>
  <dc:language>en-US</dc:language>
  <cp:lastModifiedBy>Sima</cp:lastModifiedBy>
  <cp:lastPrinted>2006-05-30T13:01:00Z</cp:lastPrinted>
  <dcterms:modified xsi:type="dcterms:W3CDTF">2006-06-08T08:15:00Z</dcterms:modified>
  <cp:revision>3</cp:revision>
  <dc:subject/>
  <dc:title>Назив предмета: Organske toksične materije</dc:title>
</cp:coreProperties>
</file>