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 xml:space="preserve">:   </w:t>
            </w:r>
            <w:r>
              <w:rPr>
                <w:b/>
                <w:lang w:val="sr-CS"/>
              </w:rPr>
              <w:t xml:space="preserve">Савремене електроаналитичке методе 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рста студија: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академске студије другог степена</w:t>
            </w:r>
          </w:p>
        </w:tc>
      </w:tr>
      <w:tr>
        <w:trPr>
          <w:trHeight w:val="316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студија: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lang w:val="en-US"/>
              </w:rPr>
              <w:t>5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еместар студија:  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Гордана Милетић 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:бодови: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сте електроаналитичких метод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ремене волтаметријске и поларографске методе. Побудни сигнали у волтаметрији. Волтаметрија са линеарном променом потенцијала. Волтаметријске струје. Волтаграми. Хидродинамичка волтаметрија. Примена хидродинамичке волтаметрије. Микроелектроде. Волтаметријски детектори у хроматографији. Волтаметријски сензор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лсни поларографски и волтаметријски поступци. Нормална пулсна поларографија. Диференцијална пулсна поларографија. Примена пулсне поларограф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ипинг анализа. Технике рада. Утицаји у стрипинг волтаметрији. Аспекти катодних одређив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иклична волтаметрија. Струја пика и потенцијал пика. Испитивање механизма електродне реакције цикличном волтаметријом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ронопотенциометрија. Однос времена прелаза и концентрације. Одређивање времена прелаза. Апаратура, поступак при рад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Хроноамперометрија. Котлерова једначин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лектрохемијски сензори. Јон-селективне електроде. Електроде са стакленом мембраном. Електроде са чврстом мембраном. Електроде са течном мембраном. Особине јон-селективних електрода. Електрохемијски сензори за детекцију гасова. Амонијачни сензор. Кисеонични сензор. Ензимски сензори у волтаметриј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тература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 xml:space="preserve">D.A.Skoog, F.J.Holler, T.A. Nieman, </w:t>
            </w:r>
            <w:r>
              <w:rPr>
                <w:i/>
                <w:iCs/>
                <w:sz w:val="22"/>
                <w:szCs w:val="22"/>
                <w:lang w:val="sr-Latn-CS"/>
              </w:rPr>
              <w:t>Principles of Instrumental Analisys</w:t>
            </w:r>
            <w:r>
              <w:rPr>
                <w:sz w:val="22"/>
                <w:szCs w:val="22"/>
                <w:lang w:val="sr-Latn-CS"/>
              </w:rPr>
              <w:t>, Sounders College Publishing, NewYork, 1998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D.A.Skoog, D.M.West, F.J.Holer, </w:t>
            </w:r>
            <w:r>
              <w:rPr>
                <w:i/>
                <w:iCs/>
                <w:sz w:val="22"/>
                <w:szCs w:val="22"/>
                <w:lang w:val="sr-Latn-CS"/>
              </w:rPr>
              <w:t>Foundamentals of Analytical Chemistry</w:t>
            </w:r>
            <w:r>
              <w:rPr>
                <w:sz w:val="22"/>
                <w:szCs w:val="22"/>
                <w:lang w:val="sr-Latn-CS"/>
              </w:rPr>
              <w:t>, Sounders College Publishing, New York, 1996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3.F. Rouessac,  A. Rouessac, </w:t>
            </w:r>
            <w:r>
              <w:rPr>
                <w:i/>
                <w:iCs/>
                <w:sz w:val="22"/>
                <w:szCs w:val="22"/>
                <w:lang w:val="sr-Latn-CS"/>
              </w:rPr>
              <w:t>Chemical Analysis, Modern Instrumental Methods and Techniques</w:t>
            </w:r>
            <w:r>
              <w:rPr>
                <w:sz w:val="22"/>
                <w:szCs w:val="22"/>
                <w:lang w:val="sr-Latn-CS"/>
              </w:rPr>
              <w:t>, Wiley, 20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.С. Ментус, </w:t>
            </w:r>
            <w:r>
              <w:rPr>
                <w:i/>
                <w:iCs/>
                <w:sz w:val="22"/>
                <w:szCs w:val="22"/>
                <w:lang w:val="sr-CS"/>
              </w:rPr>
              <w:t>Електрохемија</w:t>
            </w:r>
            <w:r>
              <w:rPr>
                <w:sz w:val="22"/>
                <w:szCs w:val="22"/>
                <w:lang w:val="sr-CS"/>
              </w:rPr>
              <w:t>, Факултет за физичку хемију, Београд, 199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 xml:space="preserve">A.J. Bard, L.R. Faulkner, </w:t>
            </w:r>
            <w:r>
              <w:rPr>
                <w:i/>
                <w:iCs/>
                <w:sz w:val="22"/>
                <w:szCs w:val="22"/>
                <w:lang w:val="en-US"/>
              </w:rPr>
              <w:t>Electrochemical methods, Fundamentals and Applications</w:t>
            </w:r>
            <w:r>
              <w:rPr>
                <w:sz w:val="22"/>
                <w:szCs w:val="22"/>
                <w:lang w:val="en-US"/>
              </w:rPr>
              <w:t>, Wiley, 20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.</w:t>
            </w:r>
            <w:r>
              <w:rPr>
                <w:sz w:val="22"/>
                <w:szCs w:val="22"/>
                <w:lang w:val="sr-CS"/>
              </w:rPr>
              <w:t xml:space="preserve">Д. Минић, </w:t>
            </w:r>
            <w:r>
              <w:rPr>
                <w:i/>
                <w:iCs/>
                <w:sz w:val="22"/>
                <w:szCs w:val="22"/>
                <w:lang w:val="sr-CS"/>
              </w:rPr>
              <w:t>Примењена електрохемија</w:t>
            </w:r>
            <w:r>
              <w:rPr>
                <w:sz w:val="22"/>
                <w:szCs w:val="22"/>
                <w:lang w:val="sr-CS"/>
              </w:rPr>
              <w:t>, Факултет за физичку хемију, Београд, 1996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бавезе студенат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предвидети број домаћих задатака, семинарских радова, колоквијума, као и њихов удео у коначној оцени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део предиспитних обавеза је 30-70%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етходно положени испити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0:00Z</dcterms:created>
  <dc:creator>danijela</dc:creator>
  <dc:description/>
  <dc:language>en-US</dc:language>
  <cp:lastModifiedBy>danijela</cp:lastModifiedBy>
  <dcterms:modified xsi:type="dcterms:W3CDTF">2006-06-14T11:00:00Z</dcterms:modified>
  <cp:revision>2</cp:revision>
  <dc:subject/>
  <dc:title/>
</cp:coreProperties>
</file>