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Неорганска хемија животне средин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Ружица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лога и важност неорганске хемије животне средин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не особине неорганских једињења у животној средин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а хемија биосфер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е неорганске хемије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и загађивачи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зичко-хемијска обрада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тмосфера и хемија атмосфер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Честице у атмосфер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асни загађивачи ваздух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отохемијски смог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сфера и геохемиј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а хемија земљиш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ољопривредна хемија животне средине: неоргански аспек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ирода, извори и хемија опасних неорганских отпа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ндустријска екологија за смањивање, искоришћавање и обраду неорганског отпа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а анализ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нализа чврстог неорганског отпа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Анализа ваздуха и гасова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tanley E. Manahan, </w:t>
            </w:r>
            <w:r>
              <w:rPr>
                <w:i/>
                <w:sz w:val="22"/>
                <w:szCs w:val="22"/>
                <w:lang w:val="sr-Latn-CS"/>
              </w:rPr>
              <w:t xml:space="preserve">Environmental Chemistry 8th Edition, </w:t>
            </w:r>
            <w:r>
              <w:rPr>
                <w:sz w:val="22"/>
                <w:szCs w:val="22"/>
                <w:lang w:val="sr-Latn-CS"/>
              </w:rPr>
              <w:t xml:space="preserve">CRC Press LLC, 200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esley W. Connell, </w:t>
            </w:r>
            <w:r>
              <w:rPr>
                <w:i/>
                <w:sz w:val="22"/>
                <w:szCs w:val="22"/>
                <w:lang w:val="sr-Latn-CS"/>
              </w:rPr>
              <w:t xml:space="preserve">Basic Concepts of Environmental Chemistry, </w:t>
            </w:r>
            <w:r>
              <w:rPr>
                <w:sz w:val="22"/>
                <w:szCs w:val="22"/>
                <w:lang w:val="sr-Latn-CS"/>
              </w:rPr>
              <w:t>CRC Press LLC, 1997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50:00Z</dcterms:created>
  <dc:creator>LJ.N.</dc:creator>
  <dc:description/>
  <dc:language>en-US</dc:language>
  <cp:lastModifiedBy> Lab. za geohemiju, kosmohemiju i astrohemiju</cp:lastModifiedBy>
  <cp:lastPrinted>2006-05-25T11:42:00Z</cp:lastPrinted>
  <dcterms:modified xsi:type="dcterms:W3CDTF">2006-06-09T08:37:00Z</dcterms:modified>
  <cp:revision>5</cp:revision>
  <dc:subject/>
  <dc:title>НАЗИВ ПРЕДМЕТА: Физика 1</dc:title>
</cp:coreProperties>
</file>