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460"/>
        <w:gridCol w:w="1459"/>
        <w:gridCol w:w="2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Хемија у криминалистиц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Јаков Стаменк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олошки факултет у Лесковцу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ичар у криминалистиц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оксиколошка хемија у криминалистиц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ијска лабораторија у криминалистиц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ијска микроанализа и испитивање трагова доказ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нализа контролисаних неорганских супстанци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 xml:space="preserve">Stuart James, </w:t>
            </w:r>
            <w:r>
              <w:rPr>
                <w:i/>
                <w:lang w:val="sr-Latn-CS"/>
              </w:rPr>
              <w:t xml:space="preserve">Forensic Science, </w:t>
            </w:r>
            <w:r>
              <w:rPr>
                <w:lang w:val="sr-Latn-CS"/>
              </w:rPr>
              <w:t>CRC</w:t>
            </w:r>
            <w:r>
              <w:rPr>
                <w:lang w:val="sr-CS"/>
              </w:rPr>
              <w:t xml:space="preserve"> </w:t>
            </w:r>
            <w:r>
              <w:rPr>
                <w:color w:val="000000"/>
              </w:rPr>
              <w:t>Press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2005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43:00Z</dcterms:created>
  <dc:creator>LGCA</dc:creator>
  <dc:description/>
  <dc:language>en-US</dc:language>
  <cp:lastModifiedBy> Lab. za geohemiju, kosmohemiju i astrohemiju</cp:lastModifiedBy>
  <cp:lastPrinted>2006-05-25T12:07:00Z</cp:lastPrinted>
  <dcterms:modified xsi:type="dcterms:W3CDTF">2006-06-09T08:40:00Z</dcterms:modified>
  <cp:revision>7</cp:revision>
  <dc:subject/>
  <dc:title>Назив предмета: Квантна хемија</dc:title>
</cp:coreProperties>
</file>