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дицинска неорганск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ан М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дицинс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иомедицински периодична таблица елемена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ни елементи, хемотерапеутски и диагностички елемен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нетски код за елемент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нти-канцерогени лекови на бази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Лекови на бази злата, литијума и бизму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адиофармацеутска средств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адиоизотопи за снимање и терапиј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Лоцирање радиоактивних једињ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нтрастни агенси за магнетно-резонантна снимања  (МРИ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арамагнетни релаксациони (ослобађајући) агенс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лациона терап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Nicholas P. Farrell,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 xml:space="preserve">Uses of Inorganic Chemistry in Medicine, </w:t>
            </w:r>
            <w:r>
              <w:rPr>
                <w:sz w:val="22"/>
                <w:szCs w:val="22"/>
              </w:rPr>
              <w:t>Springer-Verlag New York</w:t>
            </w:r>
            <w:r>
              <w:rPr>
                <w:sz w:val="22"/>
                <w:szCs w:val="22"/>
                <w:lang w:val="sr-Latn-CS"/>
              </w:rPr>
              <w:t xml:space="preserve">, 199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/>
            </w:pPr>
            <w:r>
              <w:rPr>
                <w:sz w:val="22"/>
                <w:szCs w:val="22"/>
                <w:lang w:val="sr-Latn-CS"/>
              </w:rPr>
              <w:t xml:space="preserve">S.J. Lippard, J.M. Berg, </w:t>
            </w:r>
            <w:r>
              <w:rPr>
                <w:i/>
                <w:sz w:val="22"/>
                <w:szCs w:val="22"/>
                <w:lang w:val="sr-Latn-CS"/>
              </w:rPr>
              <w:t>Principles of Bioinorganic Chemistry</w:t>
            </w:r>
            <w:r>
              <w:rPr>
                <w:sz w:val="22"/>
                <w:szCs w:val="22"/>
                <w:lang w:val="sr-Latn-CS"/>
              </w:rPr>
              <w:t>, University Science Books, Mill Valley, California, 199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W. Kaim, B. Schwederski, </w:t>
            </w:r>
            <w:r>
              <w:rPr>
                <w:i/>
                <w:sz w:val="22"/>
                <w:szCs w:val="22"/>
                <w:lang w:val="sr-Latn-CS"/>
              </w:rPr>
              <w:t>Bioinorganic Chemistry: Inorganic Elements in the Chemistry of Life. An introduction and quide</w:t>
            </w:r>
            <w:r>
              <w:rPr>
                <w:sz w:val="22"/>
                <w:szCs w:val="22"/>
                <w:lang w:val="sr-Latn-CS"/>
              </w:rPr>
              <w:t>, Wiley &amp; Sons Ltd, 1996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Студент мора да уради шест домаћих задатака (укупно 15 поена), и три колоквијума (укупно 45 поена)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на домаћим задацима и колоквијумима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ачна оцена се формира на основу броја поена освојених на домаћим задацима, колоквијумима и завршном тесту (максимално 100 поена).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35:00Z</dcterms:created>
  <dc:creator>LJ.N.</dc:creator>
  <dc:description/>
  <dc:language>en-US</dc:language>
  <cp:lastModifiedBy>Dragan M. Djordjevic</cp:lastModifiedBy>
  <cp:lastPrinted>2006-06-06T15:48:00Z</cp:lastPrinted>
  <dcterms:modified xsi:type="dcterms:W3CDTF">2006-06-09T08:47:00Z</dcterms:modified>
  <cp:revision>9</cp:revision>
  <dc:subject/>
  <dc:title>НАЗИВ ПРЕДМЕТА: Физика 1</dc:title>
</cp:coreProperties>
</file>