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470"/>
        <w:gridCol w:w="1473"/>
        <w:gridCol w:w="2946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Органске токсичне материје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Врста студија: Основне академске студије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  <w:r>
              <w:rPr>
                <w:lang w:val="sr-Latn-CS"/>
              </w:rPr>
              <w:t xml:space="preserve">IV </w:t>
            </w:r>
            <w:r>
              <w:rPr>
                <w:lang w:val="sr-CS"/>
              </w:rPr>
              <w:t xml:space="preserve">и </w:t>
            </w:r>
            <w:r>
              <w:rPr>
                <w:lang w:val="sr-Latn-CS"/>
              </w:rPr>
              <w:t>V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2 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Јасна Урсић-Јанковић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2 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ЕСПБ бодови: </w:t>
            </w:r>
            <w:r>
              <w:rPr>
                <w:lang w:val="sr-Latn-CS"/>
              </w:rPr>
              <w:t>4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CS"/>
              </w:rPr>
            </w:pPr>
            <w:r>
              <w:rPr>
                <w:rStyle w:val="StrongEmphasis"/>
                <w:b w:val="false"/>
                <w:bCs w:val="false"/>
                <w:i/>
                <w:lang w:val="sr-CS"/>
              </w:rPr>
              <w:t>Наставни садржај</w:t>
            </w:r>
            <w:r>
              <w:rPr>
                <w:rStyle w:val="StrongEmphasis"/>
                <w:b w:val="false"/>
                <w:bCs w:val="false"/>
                <w:lang w:val="sr-CS"/>
              </w:rPr>
              <w:t>: Увод. Класификација токсичних материја (токсичне супстанце и токсини). Молекулске основе утицаја токсичних агенаса на организам. Биотрансформација токсичних агенаса и токсични ефекти. Механизми деловања гасова, органских растварача, протеинских токсина, терпена, пестицида, антибиотика, алкалоида итд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Група аутора, </w:t>
            </w:r>
            <w:r>
              <w:rPr>
                <w:i/>
              </w:rPr>
              <w:t>Clarke`s Isolation and Identification of Drugs in Pharmceuticals, Body fluids and post-mortem material</w:t>
            </w:r>
            <w:r>
              <w:rPr/>
              <w:t>, The Phar,aceutical Press, London, 1986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Група аутора</w:t>
            </w:r>
            <w:r>
              <w:rPr/>
              <w:t xml:space="preserve">, </w:t>
            </w:r>
            <w:r>
              <w:rPr>
                <w:i/>
              </w:rPr>
              <w:t>Toxicology</w:t>
            </w:r>
            <w:r>
              <w:rPr/>
              <w:t>, Casaret and Doul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др Момчило Ст. Мокрањац, Токсиколошка хемија, Универзитет у Београду, 1962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Претходно обавезно положени испити: Биохемија </w:t>
            </w:r>
            <w:r>
              <w:rPr>
                <w:lang w:val="sr-Latn-CS"/>
              </w:rPr>
              <w:t>I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редиспитне обавезе: (предвидети број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семинарских радова, колоквијума, као  и њихов удео у коначној оцени; удео предиспитних обавеза је 30%-70%)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чин и процедура полагања испита: (писмено, усмено; услови да би се положио сваки део; утицај сваког дела на коначну оцену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2Char">
    <w:name w:val="Heading 2 Char"/>
    <w:basedOn w:val="DefaultParagraphFont"/>
    <w:qFormat/>
    <w:rPr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1:39:00Z</dcterms:created>
  <dc:creator>Ivan Palic</dc:creator>
  <dc:description/>
  <dc:language>en-US</dc:language>
  <cp:lastModifiedBy>Sima</cp:lastModifiedBy>
  <cp:lastPrinted>2006-05-30T10:24:00Z</cp:lastPrinted>
  <dcterms:modified xsi:type="dcterms:W3CDTF">2006-06-20T10:20:00Z</dcterms:modified>
  <cp:revision>10</cp:revision>
  <dc:subject/>
  <dc:title>Назив предмета: Organske toksične materije</dc:title>
</cp:coreProperties>
</file>