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Хемија и технологија вод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Општа и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4,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7, 8, 9,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став, грађа и особин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ода као раствара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6" w:hanging="482"/>
              <w:rPr>
                <w:lang w:val="sr-CS"/>
              </w:rPr>
            </w:pPr>
            <w:r>
              <w:rPr>
                <w:lang w:val="sr-CS"/>
              </w:rPr>
              <w:t>Растворљивост супстан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2"/>
              <w:rPr>
                <w:b/>
                <w:b/>
                <w:lang w:val="sr-CS"/>
              </w:rPr>
            </w:pPr>
            <w:r>
              <w:rPr>
                <w:lang w:val="sr-CS"/>
              </w:rPr>
              <w:t>Раствори и врсте раств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ела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ро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тпадне воде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изичке, хемијске и микробиолошке особин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воде за пић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истре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таложењ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Бистрење воде филтрацијо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сепа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минералних материја из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врдоћ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ермички поступци омекшавање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омекшавање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феризација и деманган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органских материј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лањање растворених гасова из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одоризација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вод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>
                <w:lang w:val="sr-Latn-CS"/>
              </w:rPr>
              <w:t>Х</w:t>
            </w:r>
            <w:r>
              <w:rPr>
                <w:lang w:val="sr-CS"/>
              </w:rPr>
              <w:t>лорис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зон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/>
            </w:pPr>
            <w:r>
              <w:rPr/>
              <w:t>UV</w:t>
            </w:r>
            <w:r>
              <w:rPr>
                <w:lang w:val="sr-CS"/>
              </w:rPr>
              <w:t xml:space="preserve"> дезинфек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Мембранска филт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хнолог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Механич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Решетке и си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епаратори масти и 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Таложење, флотација и филтр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Примарна аерациј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Хемијс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Хемијско таложе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Неутрализ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Оксидаци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Јонска изме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иолошко пречишћавање </w:t>
            </w:r>
            <w:r>
              <w:rPr>
                <w:b/>
              </w:rPr>
              <w:t>отпадних во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Аеробни поступ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2" w:hanging="495"/>
              <w:rPr>
                <w:lang w:val="sr-CS"/>
              </w:rPr>
            </w:pPr>
            <w:r>
              <w:rPr>
                <w:lang w:val="sr-CS"/>
              </w:rPr>
              <w:t>Анаеробни поступц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вршно пречишћа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2" w:hanging="492"/>
              <w:rPr>
                <w:lang w:val="sr-CS"/>
              </w:rPr>
            </w:pPr>
            <w:r>
              <w:rPr>
                <w:lang w:val="sr-CS"/>
              </w:rPr>
              <w:t>Уклањање азо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spacing w:before="0" w:after="60"/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Уклањање фосфор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езинфекција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циклажа и испуштање отпадних вод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hanging="357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Oбрада муљева из процеса пречишћавањ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табилизација муљ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2" w:leader="none"/>
              </w:tabs>
              <w:ind w:left="850" w:hanging="493"/>
              <w:rPr>
                <w:lang w:val="sr-CS"/>
              </w:rPr>
            </w:pPr>
            <w:r>
              <w:rPr>
                <w:lang w:val="sr-CS"/>
              </w:rPr>
              <w:t>Смањење садржаја воде у муљу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20.3 Одлагање и употреба муља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Гаћеша С. и Клашња М. </w:t>
            </w:r>
            <w:r>
              <w:rPr>
                <w:i/>
                <w:lang w:val="sr-CS"/>
              </w:rPr>
              <w:t>Технологија воде и отпадних вода</w:t>
            </w:r>
            <w:r>
              <w:rPr>
                <w:lang w:val="sr-CS"/>
              </w:rPr>
              <w:t>, Југословенско удружење пивара, Београд, 199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Ђуковић Ј., Ђукић Б., Лазић Д. и Марсенић М. </w:t>
            </w:r>
            <w:r>
              <w:rPr>
                <w:i/>
                <w:lang w:val="sr-CS"/>
              </w:rPr>
              <w:t>Технологија воде</w:t>
            </w:r>
            <w:r>
              <w:rPr>
                <w:lang w:val="sr-CS"/>
              </w:rPr>
              <w:t>, Технолошки факултет, Зворник,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Latn-CS"/>
              </w:rPr>
              <w:t xml:space="preserve">Patterson J. </w:t>
            </w:r>
            <w:r>
              <w:rPr>
                <w:i/>
                <w:lang w:val="sr-Latn-CS"/>
              </w:rPr>
              <w:t>Wastewater Treatment Technology</w:t>
            </w:r>
            <w:r>
              <w:rPr>
                <w:lang w:val="sr-Latn-CS"/>
              </w:rPr>
              <w:t>, Ann Arbor Science, Michigen, 197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Arcadio P. </w:t>
            </w:r>
            <w:r>
              <w:rPr>
                <w:i/>
                <w:lang w:val="sr-CS"/>
              </w:rPr>
              <w:t>Physical-Chemical Treatment of Water and Wastewater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CRC Press,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Pontins F. </w:t>
            </w:r>
            <w:r>
              <w:rPr>
                <w:i/>
              </w:rPr>
              <w:t>Water Quality and Treatment: A Handbook of Community Water Supplies</w:t>
            </w:r>
            <w:r>
              <w:rPr/>
              <w:t>, McGraw-Hill, New York, 1990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/>
              <w:t xml:space="preserve">Berne F. </w:t>
            </w:r>
            <w:r>
              <w:rPr>
                <w:i/>
              </w:rPr>
              <w:t>Industrial Water Treatment: Refining, Petrochemicals and Gas Processing Techniques</w:t>
            </w:r>
            <w:r>
              <w:rPr/>
              <w:t>, Gulf Publishing Company, Houston, 1995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0:00Z</dcterms:created>
  <dc:creator>Sima</dc:creator>
  <dc:description/>
  <dc:language>en-US</dc:language>
  <cp:lastModifiedBy>Sima</cp:lastModifiedBy>
  <dcterms:modified xsi:type="dcterms:W3CDTF">2006-06-12T11:30:00Z</dcterms:modified>
  <cp:revision>2</cp:revision>
  <dc:subject/>
  <dc:title>Назив предмета: Хемија и технологија воде</dc:title>
</cp:coreProperties>
</file>