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 xml:space="preserve">:  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lang w:val="sr-CS"/>
              </w:rPr>
              <w:t>снови кинетичких метода анализе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рста студија:</w:t>
            </w:r>
            <w:r>
              <w:rPr>
                <w:lang w:val="en-US"/>
              </w:rPr>
              <w:t>A</w:t>
            </w:r>
            <w:r>
              <w:rPr>
                <w:lang w:val="sr-CS"/>
              </w:rPr>
              <w:t>кадемск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студиј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другог степен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Семестар студија: 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lang w:val="sr-CS"/>
              </w:rPr>
              <w:t>р Снежана Митић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ЕСПБ:бодови: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зина хемијске реакције, закон о дејству маса. Брзина реакције и константа брзине. Методе мерења брзине реакције. Утицај концентрације реагујућих супстанци, температуре и јонске јачине на брзину реак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тализатори и њихов утицај на брзину реак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Методе мерења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брзине реакције. Спектрофотометријски поступак одређивања брзине реак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да експерименталних кинетичких резултата. Кинетичка крива. Метода тангенса. Метода фиксног времена. Метода фиксне концентрације. Избор услова за одигравање реакц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рактеристике кинетичких метода анализе. Осетљивост, селективност, тачност и репродуктивнос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ри практичне примене кинетичких метода анализ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1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</w:r>
          </w:p>
          <w:p>
            <w:pPr>
              <w:pStyle w:val="Normal"/>
              <w:ind w:left="720" w:hanging="7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D.Perez-Bendito, M.Silva, </w:t>
            </w:r>
            <w:r>
              <w:rPr>
                <w:i/>
                <w:iCs/>
                <w:lang w:val="en-US"/>
              </w:rPr>
              <w:t>Kinetic methods in Analytical chemistry</w:t>
            </w:r>
            <w:r>
              <w:rPr>
                <w:lang w:val="en-US"/>
              </w:rPr>
              <w:t>, Willey, New York 199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H.A.Mottola, </w:t>
            </w:r>
            <w:r>
              <w:rPr>
                <w:i/>
                <w:iCs/>
                <w:lang w:val="en-US"/>
              </w:rPr>
              <w:t>Kinetic aspects of Analytical Chemistry</w:t>
            </w:r>
            <w:r>
              <w:rPr>
                <w:lang w:val="en-US"/>
              </w:rPr>
              <w:t>, Willey, New York 198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H.Huber, M.Otto, G.Werner, </w:t>
            </w:r>
            <w:r>
              <w:rPr>
                <w:i/>
                <w:iCs/>
                <w:lang w:val="en-US"/>
              </w:rPr>
              <w:t>Catal</w:t>
            </w:r>
            <w:r>
              <w:rPr>
                <w:i/>
                <w:iCs/>
                <w:lang w:val="sr-Latn-CS"/>
              </w:rPr>
              <w:t>y</w:t>
            </w:r>
            <w:r>
              <w:rPr>
                <w:i/>
                <w:iCs/>
                <w:lang w:val="en-US"/>
              </w:rPr>
              <w:t>tic Methods in Trace analysis (in German)</w:t>
            </w:r>
            <w:r>
              <w:rPr>
                <w:lang w:val="en-US"/>
              </w:rPr>
              <w:t>, Portig, Leipzig, 198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K.B.Yacimirskii, </w:t>
            </w:r>
            <w:r>
              <w:rPr>
                <w:i/>
                <w:iCs/>
                <w:lang w:val="en-US"/>
              </w:rPr>
              <w:t>Kinetičeskoe metodi analiza</w:t>
            </w:r>
            <w:r>
              <w:rPr>
                <w:lang w:val="en-US"/>
              </w:rPr>
              <w:t>, Himija, Moskva, 196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Обавезе студената</w:t>
            </w:r>
            <w:r>
              <w:rPr>
                <w:lang w:val="en-US"/>
              </w:rPr>
              <w:t>:</w:t>
            </w:r>
            <w:r>
              <w:rPr>
                <w:lang w:val="sr-CS"/>
              </w:rPr>
              <w:t xml:space="preserve"> предвидети број домаћих задатака, семинарских радова, колоквијума, као и њихов удео у коначној оцени; удео предиспитних обавеза је 30-70%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положени ипити</w:t>
            </w:r>
            <w:r>
              <w:rPr>
                <w:lang w:val="en-U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58:00Z</dcterms:created>
  <dc:creator>danijela</dc:creator>
  <dc:description/>
  <dc:language>en-US</dc:language>
  <cp:lastModifiedBy>danijela</cp:lastModifiedBy>
  <dcterms:modified xsi:type="dcterms:W3CDTF">2006-06-14T10:58:00Z</dcterms:modified>
  <cp:revision>2</cp:revision>
  <dc:subject/>
  <dc:title/>
</cp:coreProperties>
</file>