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Хемија и технологија вод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ипломск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Општа и Примењена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4, 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7, 8, 9,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6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став, грађа и особин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ода као раствара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6" w:hanging="482"/>
              <w:rPr>
                <w:lang w:val="sr-CS"/>
              </w:rPr>
            </w:pPr>
            <w:r>
              <w:rPr>
                <w:lang w:val="sr-CS"/>
              </w:rPr>
              <w:t>Растворљивост супстанц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2"/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створи и врсте раство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ела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родне воде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зичке, хемијске и микробиолошке особи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тпадне воде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зичке, хемијске и микробиолошке особи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хнологија воде за пић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истрење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Бистрење воде таложењ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Бистрење воде филтрацијо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ембранска сепа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минералних материја из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врдоћа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ермички поступци омекшавање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о омекшавањ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феризација и деманганизациј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органских материја из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растворених гасова из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одоризациј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инфекција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/>
            </w:pPr>
            <w:r>
              <w:rPr>
                <w:lang w:val="sr-Latn-CS"/>
              </w:rPr>
              <w:t>Х</w:t>
            </w:r>
            <w:r>
              <w:rPr>
                <w:lang w:val="sr-CS"/>
              </w:rPr>
              <w:t>лорис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Озониз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/>
            </w:pPr>
            <w:r>
              <w:rPr/>
              <w:t>UV</w:t>
            </w:r>
            <w:r>
              <w:rPr>
                <w:lang w:val="sr-CS"/>
              </w:rPr>
              <w:t xml:space="preserve"> дезинфек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ембранска филт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хнологија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еханич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Решетке и си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епаратори масти и уљ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аложење, флотација и филтр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Примарна ае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Хемијс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о таложе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Неутрализ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Оксид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Јонска изме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иолош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Аеробни поступц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Анаеробни поступц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о пречишћа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2" w:hanging="492"/>
              <w:rPr>
                <w:lang w:val="sr-CS"/>
              </w:rPr>
            </w:pPr>
            <w:r>
              <w:rPr>
                <w:lang w:val="sr-CS"/>
              </w:rPr>
              <w:t>Уклањање азо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Уклањање фосфо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инфекција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циклажа и испуштање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брада муљева из процеса пречишћавањ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табилизација муљ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мањење садржаја воде у муљу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20.3 Одлагање и употреба муља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Гаћеша С. и Клашња М. </w:t>
            </w:r>
            <w:r>
              <w:rPr>
                <w:i/>
                <w:lang w:val="sr-CS"/>
              </w:rPr>
              <w:t>Технологија воде и отпадних вода</w:t>
            </w:r>
            <w:r>
              <w:rPr>
                <w:lang w:val="sr-CS"/>
              </w:rPr>
              <w:t>, Југословенско удружење пивара, Београд, 199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Ђуковић Ј., Ђукић Б., Лазић Д. и Марсенић М. </w:t>
            </w:r>
            <w:r>
              <w:rPr>
                <w:i/>
                <w:lang w:val="sr-CS"/>
              </w:rPr>
              <w:t>Технологија воде</w:t>
            </w:r>
            <w:r>
              <w:rPr>
                <w:lang w:val="sr-CS"/>
              </w:rPr>
              <w:t>, Технолошки факултет, Зворник,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Latn-CS"/>
              </w:rPr>
              <w:t xml:space="preserve">Patterson J. </w:t>
            </w:r>
            <w:r>
              <w:rPr>
                <w:i/>
                <w:lang w:val="sr-Latn-CS"/>
              </w:rPr>
              <w:t>Wastewater Treatment Technology</w:t>
            </w:r>
            <w:r>
              <w:rPr>
                <w:lang w:val="sr-Latn-CS"/>
              </w:rPr>
              <w:t>, Ann Arbor Science, Michigen, 197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Arcadio P. </w:t>
            </w:r>
            <w:r>
              <w:rPr>
                <w:i/>
                <w:lang w:val="sr-CS"/>
              </w:rPr>
              <w:t>Physical-Chemical Treatment of Water and Wastewater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CRC Press,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/>
              <w:t xml:space="preserve">Pontins F. </w:t>
            </w:r>
            <w:r>
              <w:rPr>
                <w:i/>
              </w:rPr>
              <w:t>Water Quality and Treatment: A Handbook of Community Water Supplies</w:t>
            </w:r>
            <w:r>
              <w:rPr/>
              <w:t>, McGraw-Hill, New York, 1990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/>
              <w:t xml:space="preserve">Berne F. </w:t>
            </w:r>
            <w:r>
              <w:rPr>
                <w:i/>
              </w:rPr>
              <w:t>Industrial Water Treatment: Refining, Petrochemicals and Gas Processing Techniques</w:t>
            </w:r>
            <w:r>
              <w:rPr/>
              <w:t>, Gulf Publishing Company, Houston, 1995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9:00Z</dcterms:created>
  <dc:creator>Sima</dc:creator>
  <dc:description/>
  <dc:language>en-US</dc:language>
  <cp:lastModifiedBy>Sima</cp:lastModifiedBy>
  <dcterms:modified xsi:type="dcterms:W3CDTF">2006-06-12T11:29:00Z</dcterms:modified>
  <cp:revision>1</cp:revision>
  <dc:subject/>
  <dc:title>Назив предмета: Хемија и технологија воде</dc:title>
</cp:coreProperties>
</file>