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Приме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компјутера у неорганској хемиј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Горан С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олошки факултет у Лесковц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Уво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Развој примене компјутера у неорганској хемиј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Софтвери за примену у хемијским лабораторија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иступ информацијама из области хемије (интернет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сновне компјутерске вештине у модерној неорганској хемиј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Софтвер за учење и коришћење нумеричких метода у неорганској хемиј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Графичко представљање неорганских молеку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оделирање неорганских молекул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Theresa Julia Zielinski, Mary L. Swift, </w:t>
            </w:r>
            <w:r>
              <w:rPr>
                <w:i/>
                <w:sz w:val="22"/>
                <w:szCs w:val="22"/>
                <w:lang w:val="sr-Latn-CS"/>
              </w:rPr>
              <w:t xml:space="preserve">Using Computers in Chemistry and Chemical Education (ACS Professional Reference Book), </w:t>
            </w:r>
            <w:r>
              <w:rPr>
                <w:sz w:val="22"/>
                <w:szCs w:val="22"/>
                <w:lang w:val="sr-Latn-CS"/>
              </w:rPr>
              <w:t xml:space="preserve">American Chemical Society, 1997.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04:00Z</dcterms:created>
  <dc:creator>LJ.N.</dc:creator>
  <dc:description/>
  <dc:language>en-US</dc:language>
  <cp:lastModifiedBy>Dragan M. Djordjevic</cp:lastModifiedBy>
  <cp:lastPrinted>2006-06-07T09:46:00Z</cp:lastPrinted>
  <dcterms:modified xsi:type="dcterms:W3CDTF">2006-06-09T08:33:00Z</dcterms:modified>
  <cp:revision>10</cp:revision>
  <dc:subject/>
  <dc:title>НАЗИВ ПРЕДМЕТА: Физика 1</dc:title>
</cp:coreProperties>
</file>