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Методе одвајања у хемиј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Тодор Пецев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Основни принципи метода одвај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Фактор искоришћења и фактор одвај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Одвајање таложењ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Таложење с колек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2. Таложење редукционим средств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3. Електрохемијско тало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 Дестилација, испаравање и сублимација. Примери одвајања супстанци дестилациј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Екстрак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1. Коефицијент расподеле и однос расподел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2. Екстракција једне супстан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3. Степен екстракције, једнострука и вишеструка екстрак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4. Протуструјна екстракција, поступци фракционир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5. Криве расподел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6. Аналитичке примене екстрак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7. Екстракција хелатних комплекс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8. Хелатни екстракциони систем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9. Екстракција јонских асоциј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1. Подела хроматографских мет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2. Коефицијент расподеле, фактор капацитета, фактор селектив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3. Хроматографија елуирањ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3.1. Теорија теоријских тавана. Кинетичка теор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3.3. Избор оптималних услова рада коло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4. Квалитативна и квантитативна хроматографска анали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 Теч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1. Течна хроматографија у коло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2. Течна адсорпцио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3. Течна партицио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4. Јоноизмењивачк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5. Гел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6. Течна планар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6.1. Папир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6.2. Танкослој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7. Гас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5.7.1. Гасна адсорпциона хроматографија. Гасна партициона хроматографија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1. А. А. Морозов, </w:t>
            </w:r>
            <w:r>
              <w:rPr>
                <w:i/>
                <w:sz w:val="22"/>
                <w:szCs w:val="22"/>
                <w:lang w:val="sr-CS"/>
              </w:rPr>
              <w:t>Хроматографија в неорганическом анализе</w:t>
            </w:r>
            <w:r>
              <w:rPr>
                <w:sz w:val="22"/>
                <w:szCs w:val="22"/>
                <w:lang w:val="sr-CS"/>
              </w:rPr>
              <w:t>, Висшаја школа, Москва, 197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А. Мицуике, </w:t>
            </w:r>
            <w:r>
              <w:rPr>
                <w:i/>
                <w:sz w:val="22"/>
                <w:szCs w:val="22"/>
                <w:lang w:val="sr-CS"/>
              </w:rPr>
              <w:t>Методи концентрованија микроелементов в неорганическом анализе, Химија</w:t>
            </w:r>
            <w:r>
              <w:rPr>
                <w:sz w:val="22"/>
                <w:szCs w:val="22"/>
                <w:lang w:val="sr-CS"/>
              </w:rPr>
              <w:t>, Москва, 198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Ј. Савић, М. Савић</w:t>
            </w:r>
            <w:r>
              <w:rPr>
                <w:sz w:val="22"/>
                <w:szCs w:val="22"/>
                <w:lang w:val="sr-Latn-CS"/>
              </w:rPr>
              <w:t xml:space="preserve">,  </w:t>
            </w:r>
            <w:r>
              <w:rPr>
                <w:i/>
                <w:sz w:val="22"/>
                <w:szCs w:val="22"/>
                <w:lang w:val="sr-CS"/>
              </w:rPr>
              <w:t>Основи аналитичке хемије</w:t>
            </w:r>
            <w:r>
              <w:rPr>
                <w:sz w:val="22"/>
                <w:szCs w:val="22"/>
                <w:lang w:val="sr-Latn-CS"/>
              </w:rPr>
              <w:t xml:space="preserve">, Свијетлост,  </w:t>
            </w:r>
            <w:r>
              <w:rPr>
                <w:sz w:val="22"/>
                <w:szCs w:val="22"/>
                <w:lang w:val="sr-CS"/>
              </w:rPr>
              <w:t>Сарајево,</w:t>
            </w:r>
            <w:r>
              <w:rPr>
                <w:sz w:val="22"/>
                <w:szCs w:val="22"/>
                <w:lang w:val="sr-Latn-CS"/>
              </w:rPr>
              <w:t xml:space="preserve">  19</w:t>
            </w:r>
            <w:r>
              <w:rPr>
                <w:sz w:val="22"/>
                <w:szCs w:val="22"/>
                <w:lang w:val="sr-CS"/>
              </w:rPr>
              <w:t>87.</w:t>
            </w:r>
          </w:p>
        </w:tc>
      </w:tr>
      <w:tr>
        <w:trPr>
          <w:trHeight w:val="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1:00:00Z</dcterms:created>
  <dc:creator>danijela</dc:creator>
  <dc:description/>
  <dc:language>en-US</dc:language>
  <cp:lastModifiedBy>danijela</cp:lastModifiedBy>
  <dcterms:modified xsi:type="dcterms:W3CDTF">2006-06-15T11:00:00Z</dcterms:modified>
  <cp:revision>2</cp:revision>
  <dc:subject/>
  <dc:title/>
</cp:coreProperties>
</file>