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асена спектрометрија у органској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Дипло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Општа и примењена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 или 5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 7-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Гордана Сто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Хемија јона у гасној фази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: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 xml:space="preserve">Теорија квази-равнотеже (QET). Јонизација (електронски сноп и хемијска). Вертикални прелази. Ефикасност јонизације и  јонизациони пресек. Унутрашња енергија и даља судбина јона.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 xml:space="preserve">Константе брзине на основу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QET. Стабилни, метастабилни и нестабилни јони. Активациона енергија повратне реакције. Изотопни ефекти. Одређивање јонизационих енергија. Тандемска масена спектрометрија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Изотопи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: Изотопска класификација елемената. Израчунавање изотопске дистрибуције. Тачна маса и висока резолуција. Резолуција и изотопски профил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sr-Latn-CS"/>
              </w:rPr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Начини увођења узорка у масени спектрометар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 xml:space="preserve">: Директно увођење.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 xml:space="preserve">Membrane Inlet Mass Spectrometry, MIMS.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 xml:space="preserve">Гасна хроматографија масена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спектрометрија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GC-MS. Течна хроматографија-масена спектрометрија: Moving Belt, Direct Liquid Introduction (DLI), Particle Beam, Thermospray (TSP), Plasmaspray, Supercritical Fluid Chromatography-Mass Spectrometry (SFC-MS), Capillary Electrophoresis-Mass Spectrometry (CE-MS)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Раздвајање и детекција јона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: Time-of-Flight 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TOF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) инструменти. Магнетни секторни масени спектрометар. F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o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urier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 xml:space="preserve"> Transform Mass Spectrometry (FT-MS). Линеарни и тродимензионални квадуполни анализатори 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јон трап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)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. Детектор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sr-Latn-CS"/>
              </w:rPr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Електронска јонизација и алтернативни начини јонизације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: Електронски удар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EI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).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Хемијска јонизација 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CI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). Field Ionization 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FI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)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. Field Desorption (FD). Fast Atom Bombardment (FAB). Matrix-Assisted Laser Desorption/Ionization (MALDI). Atmospheric Pressure Chemical Ionization (APCI)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Основна практична правила и приступ интерпретацији масених спектара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: Молекулски јон. Одређивање елементног састава јона на основу изотопног профила. Фрагментни јони. Библиотеке масених спектара. Коришћење додатних информација у интерпретацији масених спектара. Шема фрагментациј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>
                <w:rStyle w:val="StrongEmphasis"/>
                <w:bCs w:val="false"/>
                <w:sz w:val="20"/>
                <w:szCs w:val="20"/>
                <w:lang w:val="sr-Latn-CS"/>
              </w:rPr>
              <w:t>Фрагментација органских јона и интерпретација ЕИ масених спектара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: Кидање сигма везе. Алфа-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 xml:space="preserve">раскидање. Дистонични јони. Кидање бензилних веза. Кидање алилних веза. Кидање неактивираних веза.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McLafferty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 xml:space="preserve"> фрагметација.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CS"/>
              </w:rPr>
              <w:t>Retro-Diels-Alder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-ова реакција. елиминација угљенмоноксида. Термална деградација наспрам фрагментације јона. Губитак алкена из онијум јона. Комплекси јон-неутрална честица. Орто елиминација. Хетероциклична једињења. Општа усмерења у интерпретациј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bCs w:val="false"/>
                <w:sz w:val="20"/>
                <w:szCs w:val="20"/>
                <w:lang w:val="sr-CS"/>
              </w:rPr>
              <w:t>Основне фрагментације важнијих класа органских једињења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CS"/>
              </w:rPr>
              <w:t>: Алкани. Алкени и диени. Алкини. Алициклишни угљоводоници. Ароматични угљоводоници. Алкохоли, феноли и тиоли. Етри и сулфиди. Амини и фосфини. Алкил- и арил-халогени. Карбонилна једињења. Карбоксилне киселине и деривати. Нитрили, изонитрили, нитро-једињења, хидразини, оксими и диазо-једињења. Сулфоксиди, сулфони и  сулфокиселине. Елементо-органска једињења. Аминокиселине, пептиди и протеини. Нуклеинске киселине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, J.H., Mass Spectrometry: A Textbook, Springer, Berlin-Heidelberg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Лебедев, А.Т., Масс-спектрометрия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sr-CS"/>
              </w:rPr>
              <w:t xml:space="preserve"> органической химии, Бином, Москва,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lverstein, R.M., Webster, F.X., Kiemle, D., </w:t>
            </w:r>
            <w:r>
              <w:rPr>
                <w:bCs/>
                <w:sz w:val="20"/>
                <w:szCs w:val="20"/>
              </w:rPr>
              <w:t xml:space="preserve">The Spectrometric Identification of Organic Compounds, </w:t>
            </w:r>
            <w:r>
              <w:rPr>
                <w:sz w:val="20"/>
                <w:szCs w:val="20"/>
              </w:rPr>
              <w:t>International 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Edition, John Wiley &amp; Sons, 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mith, R. M., </w:t>
            </w:r>
            <w:r>
              <w:rPr>
                <w:sz w:val="20"/>
                <w:szCs w:val="20"/>
                <w:lang w:val="sr-CS"/>
              </w:rPr>
              <w:t>Understanding Mass</w:t>
            </w:r>
            <w:r>
              <w:rPr>
                <w:sz w:val="20"/>
                <w:szCs w:val="20"/>
              </w:rPr>
              <w:t xml:space="preserve"> Spectra: A Basic Approach, Second edition, Wiley-Interscience, 2004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  <w:r>
              <w:rPr>
                <w:sz w:val="20"/>
                <w:szCs w:val="20"/>
                <w:lang w:val="sr-CS"/>
              </w:rPr>
              <w:t>Присуство свим часовима предавања и вежби, израда домаћих задатака и семинарских рад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</w:t>
            </w:r>
            <w:r>
              <w:rPr>
                <w:sz w:val="20"/>
                <w:szCs w:val="20"/>
                <w:lang w:val="sr-CS"/>
              </w:rPr>
              <w:t>предвиђени број домаћих задатака и семинарских радова, положена три колоквијума; завршене вежбе, удео предиспитних обавеза је 30%-70%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  <w:r>
              <w:rPr>
                <w:sz w:val="20"/>
                <w:szCs w:val="20"/>
                <w:lang w:val="sr-CS"/>
              </w:rPr>
              <w:t>писмено-завршни испит, усмено; услови да би се положио сваки део (три колоквијума); утицај сваког дела на коначну оце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19:00Z</dcterms:created>
  <dc:creator>Niko</dc:creator>
  <dc:description/>
  <dc:language>en-US</dc:language>
  <cp:lastModifiedBy>Niko</cp:lastModifiedBy>
  <cp:lastPrinted>2006-05-29T17:56:00Z</cp:lastPrinted>
  <dcterms:modified xsi:type="dcterms:W3CDTF">2006-06-08T07:33:00Z</dcterms:modified>
  <cp:revision>9</cp:revision>
  <dc:subject/>
  <dc:title>Назив предмета: Масена спектрометрија у органској хемији</dc:title>
</cp:coreProperties>
</file>