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1476"/>
        <w:gridCol w:w="295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aziv predmeta:</w:t>
            </w:r>
            <w:r>
              <w:rPr>
                <w:b/>
              </w:rPr>
              <w:t>Hemija tekstilnih materijala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rsta predmeta:</w:t>
            </w:r>
            <w:r>
              <w:rPr>
                <w:b/>
              </w:rPr>
              <w:t>Izborn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rsta studija:</w:t>
            </w:r>
            <w:r>
              <w:rPr>
                <w:b/>
              </w:rPr>
              <w:t>Petogodisnje akademske studij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aziv studijskog programa:</w:t>
            </w:r>
            <w:r>
              <w:rPr>
                <w:b/>
              </w:rPr>
              <w:t>Opsta hemija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Godina studija:             </w:t>
            </w:r>
            <w:r>
              <w:rPr>
                <w:b/>
              </w:rPr>
              <w:t>4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emestar studija:</w:t>
            </w:r>
            <w:r>
              <w:rPr>
                <w:b/>
              </w:rPr>
              <w:t xml:space="preserve">            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k nastave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j casova nedelj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tavni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avanja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 Milena Miljkov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MF u Nis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be</w:t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B bodovi:6</w:t>
            </w:r>
          </w:p>
        </w:tc>
      </w:tr>
      <w:tr>
        <w:trPr>
          <w:trHeight w:val="753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stavni sadrzaj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Hemijska struktura prirodnih vlakan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1.Celulozna vlakna-dobijanj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2.Obrada celuloznih vlakana skrobljenjem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3.Odskrobljavanj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4.Obrada pamuka iskuvavanjem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5.Beljenje pamucnog materijala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5.1.Beljenje vodonik peroksidom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5.2.Beljenje hipohloritom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5.3.Beljenje natrijum hloritom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5.4.Beljenje persircetnom kiselinom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6.Mercerizovanj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7.Proteinska vlakna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7.1.Vuna-pranje,karakteristike necistoca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7.2.Postupci beljenja vun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8.Hemijska obrada svilenih vlakan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9.Specijalne hemijske obrade prirodnih vlakana</w:t>
            </w:r>
          </w:p>
          <w:p>
            <w:pPr>
              <w:pStyle w:val="Normal"/>
              <w:rPr/>
            </w:pPr>
            <w:r>
              <w:rPr/>
              <w:t>2.Hemijska struktura sintetickih vlakan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1.Dobijanje i karakteristike poliestarskih vlakan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2.Hemijska dorada poliestarskih vlakan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3.Dobijanje i karakteristike poliamidnih vlakan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4.Hemijska dorada poliamidnih vlakan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5.Dobijanje i karakteristike akrilnih vlakan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6.Hemijska dorada akrilnih vlakan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7.Specijalne obrade sintetskih vlak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zbe:</w:t>
            </w:r>
          </w:p>
          <w:p>
            <w:pPr>
              <w:pStyle w:val="Normal"/>
              <w:rPr/>
            </w:pPr>
            <w:r>
              <w:rPr/>
              <w:t>1)Odredjivanje viskoziteta razlicitih sredstava za skrobljenje</w:t>
            </w:r>
          </w:p>
          <w:p>
            <w:pPr>
              <w:pStyle w:val="Normal"/>
              <w:rPr/>
            </w:pPr>
            <w:r>
              <w:rPr/>
              <w:t>2)Odredjivanje stepena skrobljenja u zavisnosti od karakteristika tekstilnog materijala</w:t>
            </w:r>
          </w:p>
          <w:p>
            <w:pPr>
              <w:pStyle w:val="Normal"/>
              <w:rPr/>
            </w:pPr>
            <w:r>
              <w:rPr/>
              <w:t>3)Odredjivanje sastava pepela pamucnog vlakna</w:t>
            </w:r>
          </w:p>
          <w:p>
            <w:pPr>
              <w:pStyle w:val="Normal"/>
              <w:rPr/>
            </w:pPr>
            <w:r>
              <w:rPr/>
              <w:t>4)Beljenje pamuka persircetnom kiselinom</w:t>
            </w:r>
          </w:p>
          <w:p>
            <w:pPr>
              <w:pStyle w:val="Normal"/>
              <w:rPr/>
            </w:pPr>
            <w:r>
              <w:rPr/>
              <w:t>5)Beljenje vune vodonik peroksidom</w:t>
            </w:r>
          </w:p>
          <w:p>
            <w:pPr>
              <w:pStyle w:val="Normal"/>
              <w:rPr/>
            </w:pPr>
            <w:r>
              <w:rPr/>
              <w:t>6)Kvalitativno dokazivanje prirodnih vlakana</w:t>
            </w:r>
          </w:p>
          <w:p>
            <w:pPr>
              <w:pStyle w:val="Normal"/>
              <w:rPr/>
            </w:pPr>
            <w:r>
              <w:rPr/>
              <w:t>7)Kvalitativno dokazivanje sintetickih vlakana</w:t>
            </w:r>
          </w:p>
          <w:p>
            <w:pPr>
              <w:pStyle w:val="Normal"/>
              <w:rPr/>
            </w:pPr>
            <w:r>
              <w:rPr/>
              <w:t>8)Kvalitativno dokazivanje vlakana u mesavinam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Literatura</w:t>
            </w:r>
          </w:p>
          <w:p>
            <w:pPr>
              <w:pStyle w:val="Normal"/>
              <w:rPr/>
            </w:pPr>
            <w:r>
              <w:rPr/>
              <w:t>M.Novakovic,D.Djokic,S.Djordjevic,Teorija i tehnologija oplemenjivanja tekstila hemijskom doradom,BmG-Beograd 199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11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  <w:p>
            <w:pPr>
              <w:pStyle w:val="Normal"/>
              <w:rPr/>
            </w:pPr>
            <w:r>
              <w:rPr/>
              <w:t>M.Novakovic,D.Djokic,S.Djordjevic,Teorija i tehnologija oplemenjivanja tekstila hemijskom doradom,BmG-Beograd 19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12:00Z</dcterms:created>
  <dc:creator>Sima</dc:creator>
  <dc:description/>
  <dc:language>en-US</dc:language>
  <cp:lastModifiedBy>Sima</cp:lastModifiedBy>
  <dcterms:modified xsi:type="dcterms:W3CDTF">2006-06-12T10:12:00Z</dcterms:modified>
  <cp:revision>1</cp:revision>
  <dc:subject/>
  <dc:title>Naziv predmeta:Hemija tekstilnih materijala</dc:title>
</cp:coreProperties>
</file>