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HEMIJA POVRŠINA I KOLOIDNA HEMIJA</w:t>
      </w:r>
    </w:p>
    <w:p>
      <w:pPr>
        <w:pStyle w:val="Normal"/>
        <w:jc w:val="center"/>
        <w:rPr>
          <w:b/>
          <w:b/>
        </w:rPr>
      </w:pPr>
      <w:r>
        <w:rPr>
          <w:b/>
        </w:rPr>
        <w:t>(izborni predmet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tudijski program II stepena studija: Opšta hemija</w:t>
      </w:r>
    </w:p>
    <w:p>
      <w:pPr>
        <w:pStyle w:val="Normal"/>
        <w:rPr/>
      </w:pPr>
      <w:r>
        <w:rPr/>
        <w:t>Izborni predmet: Hemija površina i koloidna hemija  (3+2),  ECTS 6</w:t>
      </w:r>
    </w:p>
    <w:p>
      <w:pPr>
        <w:pStyle w:val="Normal"/>
        <w:rPr/>
      </w:pPr>
      <w:r>
        <w:rPr/>
        <w:t>Semestar: V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>
          <w:b/>
        </w:rPr>
        <w:t>NASTAVNO-NAUČNI SADRŽAJ: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izika površine čvrstih materija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ovršina, površinska stanja i fizičko-hemijske interakcije na površini (površina bez adsorbata, površinska stanja i površinski centri, formiranje oblasti prostornog naelektrisanja, veza stranih atoma i molekula sa površinom, površinska stanja kompleksa absorbat čvrsto telo)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Hemija površinskih stanja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Adsorpcija i jonsko elektronski procesi na površini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ovršinski centri i kompleksi na površini u heterogenoj katalizi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roces hemisorpcije i površinske pojave u heterogenoj katalizi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Agregatna stanja materije (površinski napon i energija površine)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Koloidni sistemi (disperzno stanje, koloidno stanje, molekularno kinetička svojstva koloidnih sistema, sedimentaciona ravnoteža)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Električne osobine, stabilizacija i koagulacija sola (elektrokinetičke pojave, struktura micele hidrosola)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Stabilnost koloidnih sistema i koagulacija koloidnih rastvora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Mikroheterogeni sistemi (suspenzije, emulzije, pene, aerosoli, praškovi i disperzni sistemi sa čvrstom disperzionom sredinom)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Koloidne površinsko-aktivne materije (osobine koloidnih PAM, praktični značaj rastvora koloidnih PAM, struktura koloidnih PAM)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Rastvori makromolekulskih jedinjenja (isoljavanje i koacervacija);</w:t>
      </w:r>
    </w:p>
    <w:p>
      <w:pPr>
        <w:pStyle w:val="Normal"/>
        <w:rPr>
          <w:b/>
          <w:b/>
        </w:rPr>
      </w:pPr>
      <w:r>
        <w:rPr>
          <w:b/>
        </w:rPr>
        <w:t>Makromolekulski elektroliti, osmotski pritisak i viskozitet makromolekulskih jedinjenja.</w:t>
      </w:r>
    </w:p>
    <w:sectPr>
      <w:type w:val="nextPage"/>
      <w:pgSz w:w="12240" w:h="15840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1After6pt">
    <w:name w:val="Style Heading 1 + After:  6 pt"/>
    <w:basedOn w:val="Heading1"/>
    <w:qFormat/>
    <w:pPr>
      <w:numPr>
        <w:ilvl w:val="0"/>
        <w:numId w:val="0"/>
      </w:numPr>
      <w:spacing w:lineRule="auto" w:line="360" w:before="240" w:after="120"/>
      <w:jc w:val="both"/>
      <w:outlineLvl w:val="9"/>
    </w:pPr>
    <w:rPr>
      <w:rFonts w:cs="Times New Roman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11:40:00Z</dcterms:created>
  <dc:creator>Sima</dc:creator>
  <dc:description/>
  <dc:language>en-US</dc:language>
  <cp:lastModifiedBy>Sima</cp:lastModifiedBy>
  <dcterms:modified xsi:type="dcterms:W3CDTF">2006-06-12T11:40:00Z</dcterms:modified>
  <cp:revision>1</cp:revision>
  <dc:subject/>
  <dc:title>HEMIJA POVRŠINA I KOLOIDNA HEMIJA</dc:title>
</cp:coreProperties>
</file>