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Мониторинг у индустрији и животној средини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Општа хемија и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4,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јам и класификација система мониторин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извора загађ</w:t>
            </w:r>
            <w:r>
              <w:rPr>
                <w:b/>
                <w:lang w:val="sr-Latn-CS"/>
              </w:rPr>
              <w:t>eњ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Мониторинг физичких извора загађењ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lang w:val="sr-CS"/>
              </w:rPr>
              <w:t>Мониторинг хемијских извора загађењ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Мониторинг биолошких извора загађ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олошки мониторинг и организми индикатор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охемијска индикација загађе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рфо-физиолошке и еколошке индикације загађе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у индустриј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/>
              <w:t>Мониторинг емис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у животној средин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Мониторинг имис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експози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ргет моторин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/>
            </w:pPr>
            <w:r>
              <w:rPr>
                <w:b/>
              </w:rPr>
              <w:t>Ф</w:t>
            </w:r>
            <w:r>
              <w:rPr>
                <w:b/>
                <w:lang w:val="sr-CS"/>
              </w:rPr>
              <w:t>актор мониторин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формациони системи у м</w:t>
            </w:r>
            <w:r>
              <w:rPr>
                <w:b/>
              </w:rPr>
              <w:t>o</w:t>
            </w:r>
            <w:r>
              <w:rPr>
                <w:b/>
                <w:lang w:val="sr-CS"/>
              </w:rPr>
              <w:t>ниторингу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Филиповић</w:t>
            </w:r>
            <w:r>
              <w:rPr>
                <w:lang w:val="sr-CS"/>
              </w:rPr>
              <w:t xml:space="preserve"> Д. </w:t>
            </w:r>
            <w:r>
              <w:rPr>
                <w:i/>
                <w:lang w:val="sr-CS"/>
              </w:rPr>
              <w:t>Моделовање загађивања животне средине градова – мониторинг и заштита</w:t>
            </w:r>
            <w:r>
              <w:rPr>
                <w:lang w:val="sr-CS"/>
              </w:rPr>
              <w:t>, Задужбина Андрејевић, Београд, 199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Алексић Н., Милутиновић М. и Милутиновић П. </w:t>
            </w:r>
            <w:r>
              <w:rPr>
                <w:i/>
                <w:lang w:val="sr-CS"/>
              </w:rPr>
              <w:t>Информациони системи за контролу и управљање квалитетом ваздуха у урбаним срединама</w:t>
            </w:r>
            <w:r>
              <w:rPr>
                <w:lang w:val="sr-CS"/>
              </w:rPr>
              <w:t>, Савезни секретаријат за развој, Београд, 1990.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тходно обавезно положени испити: 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6:00Z</dcterms:created>
  <dc:creator>Sima</dc:creator>
  <dc:description/>
  <dc:language>en-US</dc:language>
  <cp:lastModifiedBy>Sima</cp:lastModifiedBy>
  <dcterms:modified xsi:type="dcterms:W3CDTF">2006-06-12T11:26:00Z</dcterms:modified>
  <cp:revision>2</cp:revision>
  <dc:subject/>
  <dc:title>Назив предмета: Мониторинг у индустрији и животној средини</dc:title>
</cp:coreProperties>
</file>