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Latn-CS"/>
              </w:rPr>
            </w:pPr>
            <w:r>
              <w:rPr>
                <w:sz w:val="22"/>
                <w:lang w:val="sr-CS"/>
              </w:rPr>
              <w:t>Назив предмета: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>M</w:t>
            </w:r>
            <w:r>
              <w:rPr>
                <w:b/>
                <w:sz w:val="22"/>
                <w:lang w:val="sr-CS"/>
              </w:rPr>
              <w:t>еханизами органских реакциј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sr-CS"/>
              </w:rPr>
              <w:t xml:space="preserve">Година студија:  </w:t>
            </w:r>
            <w:r>
              <w:rPr>
                <w:sz w:val="22"/>
              </w:rPr>
              <w:t>4 или 5</w:t>
            </w:r>
            <w:r>
              <w:rPr>
                <w:sz w:val="22"/>
                <w:lang w:val="sr-CS"/>
              </w:rPr>
              <w:t xml:space="preserve"> (изборни )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еместар студија: 7-1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ач наставе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 Блага Радовановић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СПБ бодови: 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вод. Утицај структуре на реактивност. Подела реакционих интермедијера. Методе одређивањ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арбокатјони. Стабилност карбокатјона. Доказивање. Стереохемија. Детекција. Реакције карбокатјон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арбањони. Јонски карбањони. Дикарбањони. Стабилност карбањона. Стереохемија. Настајање. Детекција. Реакциије карбањона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ободни радикали. Методе настајања. Врста радикала. Структура радикала. Стабилност радикала. Детекција радикала. Реакције радикала. Хетерорадикали.  Радикал јони. Дирадикали. Триплетни радикали. Слободни радикали у атмосфери. Радикали у биолошким системима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арбени и арени. Настајање. Стабилност. детекција. Реакције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Друге врсте интермедијера. </w:t>
            </w:r>
          </w:p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. Радовановић, Механизми органских реакција, Бор, 1997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sz w:val="22"/>
              </w:rPr>
            </w:pPr>
            <w:r>
              <w:rPr>
                <w:sz w:val="22"/>
                <w:lang w:val="sr-CS"/>
              </w:rPr>
              <w:t>S.Pine, J. Hendrickson, D.Cram, G. Hammond, Organska hemija, Zagreb, 1984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sz w:val="22"/>
              </w:rPr>
            </w:pPr>
            <w:r>
              <w:rPr>
                <w:sz w:val="22"/>
              </w:rPr>
              <w:t>J.March, Advaced Organic Chemistry (Reactions, Mechanisms and Structures), New York, 1986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sz w:val="22"/>
                <w:lang w:val="sr-CS"/>
              </w:rPr>
            </w:pPr>
            <w:r>
              <w:rPr>
                <w:sz w:val="22"/>
              </w:rPr>
              <w:t>B.Miller, Advanced Organic Chemistry (reactions and mechanism), Pearson, New Jersey, 200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етходно обавезно положени испити: органска хемија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едиспитне обавезе: присуство на настави+урађене вежбе+семинарски радови = 30 б. и наставни колоквијуми (2х 15= 30), укупно 60 бодова (минимум за излаз на испит 30 бодова)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 и процедура полагања испита: писмено и  усм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18:00Z</dcterms:created>
  <dc:creator>Sima</dc:creator>
  <dc:description/>
  <dc:language>en-US</dc:language>
  <cp:lastModifiedBy>Sima</cp:lastModifiedBy>
  <dcterms:modified xsi:type="dcterms:W3CDTF">2006-06-08T08:18:00Z</dcterms:modified>
  <cp:revision>1</cp:revision>
  <dc:subject/>
  <dc:title>Назив предмета: Mеханизами органских реакција</dc:title>
</cp:coreProperties>
</file>