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462"/>
        <w:gridCol w:w="1461"/>
        <w:gridCol w:w="2983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Кристал</w:t>
            </w:r>
            <w:r>
              <w:rPr>
                <w:b/>
                <w:lang w:val="sr-Latn-CS"/>
              </w:rPr>
              <w:t>o</w:t>
            </w:r>
            <w:r>
              <w:rPr>
                <w:b/>
                <w:lang w:val="sr-CS"/>
              </w:rPr>
              <w:t>хемија са основама минералог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Дипломск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</w:t>
            </w:r>
            <w:r>
              <w:rPr>
                <w:lang w:val="sr-Latn-CS"/>
              </w:rPr>
              <w:t xml:space="preserve">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Ружица С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новни појмови у минералогиј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t>K</w:t>
            </w:r>
            <w:r>
              <w:rPr>
                <w:sz w:val="22"/>
                <w:szCs w:val="22"/>
                <w:lang w:val="sr-CS"/>
              </w:rPr>
              <w:t>ристално стање матер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изичке особине минера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инерали и неоргански криста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иметрија криста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ифракција 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sr-CS"/>
              </w:rPr>
              <w:t>–зрака на кристал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Идеални кристали будућ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изичке особине кристала: Феномени и моде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олекули и молекулски криста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ласе минерала (елементи, оксиди, сулфиди, силикати, карбонати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</w:rPr>
              <w:t>C.Giacovazzo</w:t>
            </w:r>
            <w:r>
              <w:rPr>
                <w:sz w:val="22"/>
                <w:szCs w:val="22"/>
                <w:lang w:val="sr-Latn-CS"/>
              </w:rPr>
              <w:t>, Fundamentals of Cristallography, International Union of Cristallograpfy, Oxford University Press, 1992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18:00Z</dcterms:created>
  <dc:creator>LGCA</dc:creator>
  <dc:description/>
  <dc:language>en-US</dc:language>
  <cp:lastModifiedBy> Lab. za geohemiju, kosmohemiju i astrohemiju</cp:lastModifiedBy>
  <dcterms:modified xsi:type="dcterms:W3CDTF">2006-06-19T08:43:00Z</dcterms:modified>
  <cp:revision>5</cp:revision>
  <dc:subject/>
  <dc:title>Назив предмета: Квантна хемија</dc:title>
</cp:coreProperties>
</file>