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>NMR</w:t>
            </w:r>
            <w:r>
              <w:rPr>
                <w:b/>
                <w:lang w:val="sr-CS"/>
              </w:rPr>
              <w:t xml:space="preserve"> спектроскопија високе резолуције у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органској 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ипломск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4 или 5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7 - 1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ебојша Сим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1. Увод: развој НМР спектроскопије високе резолуције, нуклеарни спин и резонанца, векторски модел НМР-а, домени времена и фреквенције</w:t>
            </w:r>
            <w:r>
              <w:rPr/>
              <w:t>;</w:t>
            </w:r>
            <w:r>
              <w:rPr>
                <w:lang w:val="sr-CS"/>
              </w:rPr>
              <w:t xml:space="preserve"> 2. Практични аспекти НМР спектроскопије високе резолуције: принцип рада НМР спектрометра, прикупљање (аквизиција) и обрада (процесирање) података, припрема узорака и спектрометра за анализу; 3. 1Д технике: једнопулсни експеримент, методе спинског декупловања, спин-ехо експерименти, повећање осетљивости и побољшање изгледа спектра, АПТ, ИНЕПТ и ДЕПТ експерименти; 4. Корелације кроз хемијску везу - корелације хомонуклеарног померања: увођење 2Д-метода, корелациона спектроскопија (</w:t>
            </w:r>
            <w:r>
              <w:rPr>
                <w:lang w:val="sr-Latn-CS"/>
              </w:rPr>
              <w:t>COSY)</w:t>
            </w:r>
            <w:r>
              <w:rPr>
                <w:lang w:val="sr-CS"/>
              </w:rPr>
              <w:t xml:space="preserve">, практични аспекти 2Д НМР-а; 5. Корелације хетеронуклеарног померања: </w:t>
            </w:r>
            <w:r>
              <w:rPr>
                <w:lang w:val="sr-Latn-CS"/>
              </w:rPr>
              <w:t xml:space="preserve">HMQC, HSQC, HMBC; 6. Корелације </w:t>
            </w:r>
            <w:r>
              <w:rPr>
                <w:lang w:val="sr-CS"/>
              </w:rPr>
              <w:t>кроз простор: нуклеарни Оверхаузер ефект (</w:t>
            </w:r>
            <w:r>
              <w:rPr>
                <w:lang w:val="sr-Latn-CS"/>
              </w:rPr>
              <w:t>N</w:t>
            </w:r>
            <w:r>
              <w:rPr>
                <w:lang w:val="sr-CS"/>
              </w:rPr>
              <w:t>О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. Милосављевић, Инструменталне методе органске анализе, Хемијски факултет Београд (199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Latn-CS"/>
              </w:rPr>
              <w:t>T.D.W. Claridge, High Resolution NMR Techniques in Organic Chemistry, Ed. Pergamon (1999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суство свим часовима предавaња и вежби, </w:t>
            </w:r>
            <w:r>
              <w:rPr>
                <w:lang w:val="sr-Latn-CS"/>
              </w:rPr>
              <w:t>полага</w:t>
            </w:r>
            <w:r>
              <w:rPr>
                <w:lang w:val="sr-CS"/>
              </w:rPr>
              <w:t>њ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наставних </w:t>
            </w:r>
            <w:r>
              <w:rPr>
                <w:lang w:val="sr-CS"/>
              </w:rPr>
              <w:t>колоквијум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тходно обавезно положени испити: -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(20, односно 40б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писмено (40б) и усмено (10б). Услов: бар 50 бодова за уредно похађање предавaња и вежби и положен</w:t>
            </w:r>
            <w:r>
              <w:rPr>
                <w:lang w:val="sr-Latn-CS"/>
              </w:rPr>
              <w:t xml:space="preserve"> бар</w:t>
            </w:r>
            <w:r>
              <w:rPr>
                <w:lang w:val="sr-CS"/>
              </w:rPr>
              <w:t xml:space="preserve"> један од два наставна колоквијум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2:23:00Z</dcterms:created>
  <dc:creator>Dragan</dc:creator>
  <dc:description/>
  <dc:language>en-US</dc:language>
  <cp:lastModifiedBy>Sima</cp:lastModifiedBy>
  <dcterms:modified xsi:type="dcterms:W3CDTF">2006-06-06T10:09:00Z</dcterms:modified>
  <cp:revision>5</cp:revision>
  <dc:subject/>
  <dc:title>Назив предмета: Анализа I</dc:title>
</cp:coreProperties>
</file>