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Анализа животних намирниц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Виолета Митић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Анализа житарица (продуката од брашна и уљариц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Анализа зрна житар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1.1. Одређивање боје, укуса, мириса, влаге, киселости, количине уља, беланчевина, целулозе, пепела, скроба, глутена, укупног азота и приме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Анализа зрна уљар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2.1. Одређивање органолептичких особина, влаге, киселости, укупног азота и протеи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>3.</w:t>
            </w:r>
            <w:r>
              <w:rPr>
                <w:sz w:val="20"/>
                <w:szCs w:val="20"/>
                <w:lang w:val="sr-CS"/>
              </w:rPr>
              <w:t>Анализа браш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3.1. Одређивање укуса, мириса, боје, примеса, влаге, пепела, глутена, киселости (</w:t>
            </w:r>
            <w:r>
              <w:rPr>
                <w:sz w:val="20"/>
                <w:szCs w:val="20"/>
                <w:lang w:val="sr-Latn-CS"/>
              </w:rPr>
              <w:t>pH</w:t>
            </w:r>
            <w:r>
              <w:rPr>
                <w:sz w:val="20"/>
                <w:szCs w:val="20"/>
                <w:lang w:val="sr-CS"/>
              </w:rPr>
              <w:t>), целулозе, укупног азота, и азота из беланчевина, скроба, декстрина, шећера и уљ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Анализа млека и млечних произв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Одређивање примеса у млеку, масноћа, пепела, рефракционог броја, беланчевина. фермената и  конзерванас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. Одређивање органолептичких својстава сира, масноће, киселости, натријум-хлорида и степена зрел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Анализа меса и месних прерађеви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Одређивање органолептичких особина меса и </w:t>
            </w:r>
            <w:r>
              <w:rPr>
                <w:sz w:val="20"/>
                <w:szCs w:val="20"/>
                <w:lang w:val="sr-Latn-CS"/>
              </w:rPr>
              <w:t>pH</w:t>
            </w:r>
            <w:r>
              <w:rPr>
                <w:sz w:val="20"/>
                <w:szCs w:val="20"/>
                <w:lang w:val="sr-CS"/>
              </w:rPr>
              <w:t>, амонијака, укупног азота, колагена и масноћ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Месне прерађевине- одређивање укуса, мириса, боје, воде, масноћа, нитрита, скроба и конзервана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Анализа биљних и животињских масти и уљ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Одређивање растворљивости, испарљивости супстанци, воде, пепела, тачке топљења, кључања, мржњења, титра масних киселина, индекса преламања и рефракциони број, киселински, сапонификациони, естарски и јодни број- несапонификованих супстанци, фосфатида, сапуна и ужеглос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гљени хидр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Одређивање шећера полариметријски, Фелинговом методом и инверзионом метод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Квалитативна анализа шећера папирном хроматографиј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Одређивање декстрина, скроба и целулозе у производима од шеће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Анализа конзервана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1. Квалитативна и квантитативна анлиза SO</w:t>
            </w:r>
            <w:r>
              <w:rPr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sz w:val="20"/>
                <w:szCs w:val="20"/>
                <w:lang w:val="sr-CS"/>
              </w:rPr>
              <w:t>, борне киселине, боракса, салицилне киселине, бензоеве и мравље киселине у намирница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Анализа тешких метала и арсе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1. Квалитативна и квантитативна анализа Cu, Pb, Zn и As у животним намирницам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Ј. Трајковић, Ј. Барас, М. Мирић, С. Шилер, 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Анализе животних намирница, Технолошко-металуршки факултет, </w:t>
            </w:r>
            <w:r>
              <w:rPr>
                <w:sz w:val="22"/>
                <w:szCs w:val="22"/>
                <w:lang w:val="sr-CS"/>
              </w:rPr>
              <w:t xml:space="preserve"> Београд, 198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2. А. Генадиев, Д. Калчева, Н. Ненчев, Д. Тевекелева, Н. Чавдарова, </w:t>
            </w:r>
            <w:r>
              <w:rPr>
                <w:i/>
                <w:sz w:val="22"/>
                <w:szCs w:val="22"/>
                <w:lang w:val="sr-Latn-CS"/>
              </w:rPr>
              <w:t>Анализ на хранителни продукти</w:t>
            </w:r>
            <w:r>
              <w:rPr>
                <w:sz w:val="22"/>
                <w:szCs w:val="22"/>
                <w:lang w:val="sr-Latn-CS"/>
              </w:rPr>
              <w:t>, Техника, Софија, 19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8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е студената: 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54:00Z</dcterms:created>
  <dc:creator>danijela</dc:creator>
  <dc:description/>
  <dc:language>en-US</dc:language>
  <cp:lastModifiedBy>danijela</cp:lastModifiedBy>
  <dcterms:modified xsi:type="dcterms:W3CDTF">2006-06-15T10:55:00Z</dcterms:modified>
  <cp:revision>2</cp:revision>
  <dc:subject/>
  <dc:title/>
</cp:coreProperties>
</file>