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381"/>
        <w:gridCol w:w="1393"/>
        <w:gridCol w:w="3340"/>
      </w:tblGrid>
      <w:tr>
        <w:trPr>
          <w:trHeight w:val="278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en-US"/>
              </w:rPr>
              <w:t xml:space="preserve">Контрола </w:t>
            </w:r>
            <w:r>
              <w:rPr>
                <w:b/>
                <w:lang w:val="sr-CS"/>
              </w:rPr>
              <w:t>фармацеутских препарата</w:t>
            </w:r>
          </w:p>
        </w:tc>
      </w:tr>
      <w:tr>
        <w:trPr>
          <w:trHeight w:val="277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другог степена, примењени смер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часова неде</w:t>
            </w:r>
            <w:r>
              <w:rPr>
                <w:lang w:val="sr-Latn-CS"/>
              </w:rPr>
              <w:t>љ</w:t>
            </w:r>
            <w:r>
              <w:rPr>
                <w:lang w:val="sr-CS"/>
              </w:rPr>
              <w:t>но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анијела Костић, доцент.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:бодови:6</w:t>
            </w:r>
          </w:p>
        </w:tc>
      </w:tr>
      <w:tr>
        <w:trPr>
          <w:trHeight w:val="6861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`</w:t>
            </w:r>
            <w:r>
              <w:rPr>
                <w:lang w:val="en-US"/>
              </w:rPr>
              <w:t xml:space="preserve">Kонтрола </w:t>
            </w:r>
            <w:r>
              <w:rPr/>
              <w:t>фармацеутских препара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 Прописи и стандарди за контролу фармацеутских препара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.Контрола</w:t>
            </w:r>
            <w:r>
              <w:rPr>
                <w:b/>
                <w:bCs/>
                <w:lang w:val="sr-CS"/>
              </w:rPr>
              <w:t xml:space="preserve"> физичких особина фармацеутских препар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створљив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врдо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боја, укус, мири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рошљив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величина чест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вискоз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ефракциони инде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ниформност масе</w:t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>3</w:t>
            </w:r>
            <w:r>
              <w:rPr/>
              <w:t>.Хемијска контрола фармацеутских препара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анализа улазних сировина (активних компоненти, пуниоца и осталих ингредијента) применом </w:t>
            </w:r>
            <w:r>
              <w:rPr>
                <w:lang w:val="sr-Latn-CS"/>
              </w:rPr>
              <w:t>GC-MS, LC-MS, HPLC-</w:t>
            </w:r>
            <w:r>
              <w:rPr>
                <w:lang w:val="sr-CS"/>
              </w:rPr>
              <w:t>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чишћавање вода и анализа вода које се користи за инјекционе и инфузионе раствор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име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јон селективних електрода у анализи фармацеутских препара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примена екстракције на чврстом носачу (</w:t>
            </w:r>
            <w:r>
              <w:rPr>
                <w:lang w:val="sr-Latn-CS"/>
              </w:rPr>
              <w:t>SP)</w:t>
            </w:r>
            <w:r>
              <w:rPr>
                <w:lang w:val="sr-CS"/>
              </w:rPr>
              <w:t xml:space="preserve"> у припрем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ложених узорака за анализ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sr-CS"/>
              </w:rPr>
              <w:t>.Испитивање стабилности фармацеутских препара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sr-CS"/>
              </w:rPr>
              <w:t>.Микробиолошка контро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е методе за одређивање витамина и антбиот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улазних сиров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в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готових производа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.D.Lee,M.Welb,L.Lee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harmaceutical analysis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CRCPress LIC, 200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  <w:r>
              <w:rPr/>
              <w:t xml:space="preserve"> </w:t>
            </w:r>
            <w:r>
              <w:rPr>
                <w:lang w:val="sr-CS"/>
              </w:rPr>
              <w:t xml:space="preserve">O.Pederson, </w:t>
            </w:r>
            <w:r>
              <w:rPr/>
              <w:t>Pharmaceutical Chemical Analysis : Methods for Identification And Limit Tests, Bookstores.com., 2006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3.D.Watson</w:t>
            </w:r>
            <w:r>
              <w:rPr/>
              <w:t xml:space="preserve"> , Pharmaceutical Analysis : A Textbook For Pharmacy Students And Pharmaceutical Chemists, Bookstores.com., 2005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5"/>
            </w:tblGrid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 xml:space="preserve">Обавезе студената: Присуство свим часовима предавања </w:t>
                  </w:r>
                  <w:r>
                    <w:rPr/>
                    <w:t>,</w:t>
                  </w:r>
                  <w:r>
                    <w:rPr>
                      <w:lang w:val="sr-CS"/>
                    </w:rPr>
                    <w:t xml:space="preserve"> израда домаћих задатака, семинарског рада, полагање колоквијума</w:t>
                  </w:r>
                </w:p>
              </w:tc>
            </w:tr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Предиспитне обавезе :редовно присуство настави 10 поена и вежбама 10 поена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-1-семинарски рад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10 поена, 3 наставна колоквијума (тест)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3*10 поена</w:t>
                  </w:r>
                </w:p>
              </w:tc>
            </w:tr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чин и процедура полагања испита: студент може полагати тест акоје у оквиру предиспитних обавеза сакупио најмање 30 поена,  главни тест –40 поена</w:t>
                  </w:r>
                </w:p>
              </w:tc>
            </w:tr>
          </w:tbl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спити :Органска хемија 1, 2 и 3,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Биохемија</w:t>
            </w:r>
            <w:r>
              <w:rPr>
                <w:lang w:val="sr-Latn-CS"/>
              </w:rPr>
              <w:t xml:space="preserve"> 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0"/>
      <w:jc w:val="both"/>
    </w:pPr>
    <w:rPr>
      <w:rFonts w:ascii="Verdana" w:hAnsi="Verdana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42:00Z</dcterms:created>
  <dc:creator>danijela</dc:creator>
  <dc:description/>
  <dc:language>en-US</dc:language>
  <cp:lastModifiedBy>Sima</cp:lastModifiedBy>
  <cp:lastPrinted>2006-06-02T12:43:00Z</cp:lastPrinted>
  <dcterms:modified xsi:type="dcterms:W3CDTF">2006-06-08T09:19:00Z</dcterms:modified>
  <cp:revision>4</cp:revision>
  <dc:subject/>
  <dc:title>Назив предмета:Контрола фармацеутских препарата</dc:title>
</cp:coreProperties>
</file>