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MIJA I TEHNOLOGIJA MATERIJA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I stepena studija: Opšta hemija</w:t>
      </w:r>
    </w:p>
    <w:p>
      <w:pPr>
        <w:pStyle w:val="Normal"/>
        <w:rPr/>
      </w:pPr>
      <w:r>
        <w:rPr/>
        <w:t>Izborni predmet: Hemija i tehnologija materijala  (2+3),  ECTS 6</w:t>
      </w:r>
    </w:p>
    <w:p>
      <w:pPr>
        <w:pStyle w:val="Normal"/>
        <w:rPr/>
      </w:pPr>
      <w:r>
        <w:rPr/>
        <w:t>Semestar: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etali i osobine meta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emijske osobine i tehnološka svojstva met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etalurgija, čelik i liveno gvožđ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ojeni metali i legu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etalokeramički materijal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vrde legure za prevlačenj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terijali za novu tehniku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terijali za atomsku energiju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škotopivi materijal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eramički materijali, staklo i emajl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astav i struktura konstrukcionih materij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zičke osobine (masa, gustina, prava gustina, poroznost, higroskopnost, apsorpcija vode, vodopostojanost, gasna propustljivost, stabilnost na mraz, toplotna i akustična stabilnost, vatrootpornost, čvrstoća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rodni materijali (kamen, pesak, glina, mermeri, krečnjaci i dolomiti, gips, liskun itd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dustrijska kerami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aklasti materijali i delov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strukcioni i stakleni delov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eorganska veziva i delovi na bazi nji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lovi na bazi gipsa, gipsani i gipsobetonski delov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dustrijski kreč i delovi na bazi kreč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likatne i vatrostalne opek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rtlandski cement, osobine i primena portland cementa, korozija cementnog kamen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rtland cement sa površinski aktivnim materijama (plasticifirani portland cement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rtland cement sa aktivnim mineralnim dodacima-specijalni cement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toni, klasifikacija betona, specijalni betoni (dekorativni, vatrootporni, fibrobeton i laki beton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snovne osobine konstrukcionih materij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snovne vrste nerudnih sirovina za proizvodnju konstrukcionih materij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strukciona industrijska kerami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aklasti materijali i delov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eorganske vezujuće materije i delovi na bazi njih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toni i industrijski rastvori (gvožđe betonske konstrukcije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oplotno izolacioni i akustični materijali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9:00Z</dcterms:created>
  <dc:creator>Sima</dc:creator>
  <dc:description/>
  <dc:language>en-US</dc:language>
  <cp:lastModifiedBy>Sima</cp:lastModifiedBy>
  <dcterms:modified xsi:type="dcterms:W3CDTF">2006-06-12T11:39:00Z</dcterms:modified>
  <cp:revision>1</cp:revision>
  <dc:subject/>
  <dc:title>HEMIJA I TEHNOLOGIJA MATERIJALA</dc:title>
</cp:coreProperties>
</file>