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емијска термодинами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4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Увод у хем. термодинамику и принцип о одржању енерг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1. </w:t>
            </w:r>
            <w:r>
              <w:rPr>
                <w:sz w:val="22"/>
                <w:szCs w:val="22"/>
                <w:lang w:val="sr-Latn-CS"/>
              </w:rPr>
              <w:t xml:space="preserve">I </w:t>
            </w:r>
            <w:r>
              <w:rPr>
                <w:sz w:val="22"/>
                <w:szCs w:val="22"/>
                <w:lang w:val="sr-CS"/>
              </w:rPr>
              <w:t>закон термодинамике. Унутрашња енергија. Енталп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. Утицај температуре на унутрашњу енергију и енталпију. Топлотни капацитет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3. Џул-Томсонов ефек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4. Спонтани процеси. </w:t>
            </w:r>
            <w:r>
              <w:rPr>
                <w:sz w:val="22"/>
                <w:szCs w:val="22"/>
                <w:lang w:val="sr-Latn-CS"/>
              </w:rPr>
              <w:t xml:space="preserve">II </w:t>
            </w:r>
            <w:r>
              <w:rPr>
                <w:sz w:val="22"/>
                <w:szCs w:val="22"/>
                <w:lang w:val="sr-CS"/>
              </w:rPr>
              <w:t>закон термодинамике. Ентроп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. Ентропија идеалног га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6. Термодинамичке једначине стања. Промена ентропије са запремином и притиско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. Ентропија и вероватноћа стања систе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8. </w:t>
            </w:r>
            <w:r>
              <w:rPr>
                <w:sz w:val="22"/>
                <w:szCs w:val="22"/>
                <w:lang w:val="sr-Latn-CS"/>
              </w:rPr>
              <w:t xml:space="preserve">III </w:t>
            </w:r>
            <w:r>
              <w:rPr>
                <w:sz w:val="22"/>
                <w:szCs w:val="22"/>
                <w:lang w:val="sr-CS"/>
              </w:rPr>
              <w:t xml:space="preserve"> закон термодинамике. Прим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Равнотежа и спонтан процес у затвореном систем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1. Изотермско-изобарски процес. Гибсова енерг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2. Изотермско-изобарски процес. Хелмхолцова енерг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3. Зависност Гибсове енергије од температуре и прити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4. Гипсове једначине. Максвелове релације. Гибс-Хелмхолцова једначи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5. Хемијски потенцијал чисте супстан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Термодинамичке особине система промењивог с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1. Отворен систем. Парцијално моларне велич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2. Гибс-Диемова једначи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3. Методе одређивања парц.моларних величина (пар.моларна запремина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4. Парцијално моларна енталпија. Одређ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5. Хемијски потенцијал компонената система. Зависност од притиска и температур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6. Термодинамичке особине идеалне смеш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7. Термодинамичке особине реалне смеш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8. Термодинамичке особине раство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Термодинамичке функције стања у хем. реакц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1. Промена енталпије, ентропије и Гибсове енергије хем. реакције. Хемијски афинитет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2. Термохемијске једнач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3. Одређивање топлотног ефекта различитих проце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4. Термохемијски зако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5. Термодинамички циклус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6. Енталпија и ентропија хем. ве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7. Енталпија и ентропија јо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Термодинамички услов равнотеже. Приме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адежда Петрановић, Хемијска термодинамика, Београд, 199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Спасоје Ђ. Ђорђевић, Вера Ј. Дражић, Физичка хемиј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  <w:r>
              <w:rPr>
                <w:sz w:val="22"/>
                <w:szCs w:val="22"/>
                <w:lang w:val="sr-Latn-CS"/>
              </w:rPr>
              <w:t>, 198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Иванка Д. Холцлајтнер-Антуновић,Општи курс физичке хем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,</w:t>
            </w:r>
            <w:r>
              <w:rPr>
                <w:sz w:val="22"/>
                <w:szCs w:val="22"/>
                <w:lang w:val="sr-Latn-CS"/>
              </w:rPr>
              <w:t xml:space="preserve"> 200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6:00Z</dcterms:created>
  <dc:creator>danijela</dc:creator>
  <dc:description/>
  <dc:language>en-US</dc:language>
  <cp:lastModifiedBy>danijela</cp:lastModifiedBy>
  <dcterms:modified xsi:type="dcterms:W3CDTF">2006-06-14T11:36:00Z</dcterms:modified>
  <cp:revision>2</cp:revision>
  <dc:subject/>
  <dc:title/>
</cp:coreProperties>
</file>