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Latn-CS"/>
              </w:rPr>
              <w:t>Форензичка 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lang w:val="sr-Latn-CS"/>
              </w:rPr>
              <w:t>Дипломске</w:t>
            </w:r>
            <w:r>
              <w:rPr>
                <w:lang w:val="sr-CS"/>
              </w:rPr>
              <w:t xml:space="preserve">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Општа и примењена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/>
              <w:t xml:space="preserve">4 </w:t>
            </w:r>
            <w:r>
              <w:rPr>
                <w:lang w:val="sr-CS"/>
              </w:rPr>
              <w:t>или 5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 7-1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Гордана Сто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Циљ форензичке хемије: Могућности форензичке лабораторије. Тип и врста форензичке анализе. Правна основа. Акредитација форензичке лабораторије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Третирање физичких доказа: Сакупљање и припрема узорка.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CS"/>
              </w:rPr>
              <w:t xml:space="preserve"> Пет стадијум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а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CS"/>
              </w:rPr>
              <w:t xml:space="preserve"> обраде форензичких узорака.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 xml:space="preserve"> Контаминација. Микрохемијска анализа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Влакна- идентификација и поређење: микроскопија, инфрацрвена спектроскопија, пиролиза, бојење влакна и упоређење боје, микроспектрофотометрија, хемијски састав, документација и извори. Врсте влакана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Хемија отисака прстију: Хемијски састав латентног остатка отиска. Фактори који утичу на латентни остатак. Методе визуализације. Реагенси. Форензичка компатибилност формулације реагенса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 xml:space="preserve">Испитивање узрока пожара: Хемија ватре. Услови за јављање пламена.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CS"/>
              </w:rPr>
              <w:t xml:space="preserve">Врсте пожара.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 xml:space="preserve">Експлозије. Скупљање узорака са места пожара. Тест, контролни и рефрентни узорак. Место почетка пожара. Запаљиве течности: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CS"/>
              </w:rPr>
              <w:t>Head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space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CS"/>
              </w:rPr>
              <w:t xml:space="preserve"> adsorption, Solid-phase microextraction (SPME), дестилација и екстракција растварчима.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 xml:space="preserve"> Анализа: GC,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CS"/>
              </w:rPr>
              <w:t>GC-MS, IR/FT-IR, Microscopy/scanning electron microscopy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. Карактеризација смеше угљоводоника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 xml:space="preserve">Ватрено оружје: Врсте муниције. Остаци настали приликом пуцања. Одређивање растојања пуцања.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 xml:space="preserve">Анализа алкохола у даху, крви и другим телесним течностима. </w:t>
            </w:r>
            <w:r>
              <w:rPr>
                <w:rStyle w:val="StrongEmphasis"/>
                <w:b w:val="false"/>
                <w:bCs w:val="false"/>
                <w:i/>
                <w:sz w:val="22"/>
                <w:szCs w:val="22"/>
                <w:lang w:val="sr-Latn-CS"/>
              </w:rPr>
              <w:t>Postmortem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 xml:space="preserve">анализа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Испитивање аутентичности сумњивих докумената и вештако изазивање старења докумената. Анализа мастила.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rFonts w:ascii="Times-BoldItalic;Times New Roman" w:hAnsi="Times-BoldItalic;Times New Roman" w:cs="Times-BoldItalic;Times New Roman"/>
                <w:b w:val="false"/>
                <w:b w:val="false"/>
                <w:bCs w:val="false"/>
                <w:sz w:val="22"/>
                <w:szCs w:val="22"/>
                <w:lang w:val="sr-Latn-CS" w:eastAsia="sr-Latn-CS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 xml:space="preserve">Анализа контролисаних супстанци: квалитативан и квантативна анализа амфетамина, ЛСД-а, </w:t>
            </w:r>
            <w:r>
              <w:rPr>
                <w:rStyle w:val="StrongEmphasis"/>
                <w:b w:val="false"/>
                <w:bCs w:val="false"/>
                <w:i/>
                <w:sz w:val="22"/>
                <w:szCs w:val="22"/>
                <w:lang w:val="sr-Latn-CS"/>
              </w:rPr>
              <w:t>Cannabis sativa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и производа, диаморфина и хероина, кокаина,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Catha edulis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sz w:val="22"/>
                <w:szCs w:val="22"/>
              </w:rPr>
              <w:t xml:space="preserve"> Lophophora williamsii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 xml:space="preserve"> производа, псилоцибина и псилоцина из гљива, барбитурата и бензодиазепина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Боје, премази и пластика: Боја и пластика као форензички узорак. Пигменти, пуниоци и адидтиви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Latn-CS" w:eastAsia="sr-Latn-CS"/>
              </w:rPr>
            </w:pPr>
            <w:r>
              <w:rPr>
                <w:sz w:val="22"/>
                <w:szCs w:val="22"/>
                <w:lang w:val="sr-Latn-CS" w:eastAsia="sr-Latn-CS"/>
              </w:rPr>
              <w:t xml:space="preserve">The </w:t>
            </w:r>
            <w:r>
              <w:rPr>
                <w:bCs/>
                <w:sz w:val="22"/>
                <w:szCs w:val="22"/>
                <w:lang w:val="sr-Latn-CS" w:eastAsia="sr-Latn-CS"/>
              </w:rPr>
              <w:t>Encyclopedia of Forensic Sciences, Three-Volume Set, 1-3, Jay Siegel, Geoffrey Knupfer</w:t>
            </w:r>
            <w:r>
              <w:rPr>
                <w:sz w:val="22"/>
                <w:szCs w:val="22"/>
                <w:lang w:val="sr-Latn-CS" w:eastAsia="sr-Latn-CS"/>
              </w:rPr>
              <w:t xml:space="preserve">, </w:t>
            </w:r>
            <w:r>
              <w:rPr>
                <w:bCs/>
                <w:sz w:val="22"/>
                <w:szCs w:val="22"/>
                <w:lang w:val="sr-Latn-CS" w:eastAsia="sr-Latn-CS"/>
              </w:rPr>
              <w:t>Pekka Saukko</w:t>
            </w:r>
            <w:r>
              <w:rPr>
                <w:sz w:val="22"/>
                <w:szCs w:val="22"/>
                <w:lang w:val="sr-Latn-CS" w:eastAsia="sr-Latn-CS"/>
              </w:rPr>
              <w:t xml:space="preserve"> (</w:t>
            </w:r>
            <w:r>
              <w:rPr>
                <w:bCs/>
                <w:sz w:val="22"/>
                <w:szCs w:val="22"/>
                <w:lang w:val="sr-Latn-CS" w:eastAsia="sr-Latn-CS"/>
              </w:rPr>
              <w:t xml:space="preserve">Eds.), </w:t>
            </w:r>
            <w:r>
              <w:rPr>
                <w:sz w:val="22"/>
                <w:szCs w:val="22"/>
              </w:rPr>
              <w:t>Academic Press, 2000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Latn-CS" w:eastAsia="sr-Latn-CS"/>
              </w:rPr>
            </w:pPr>
            <w:r>
              <w:rPr>
                <w:sz w:val="22"/>
                <w:szCs w:val="22"/>
                <w:lang w:val="sr-CS" w:eastAsia="sr-Latn-CS"/>
              </w:rPr>
              <w:t xml:space="preserve">Cole, </w:t>
            </w:r>
            <w:r>
              <w:rPr>
                <w:sz w:val="22"/>
                <w:szCs w:val="22"/>
                <w:lang w:val="sr-Latn-CS" w:eastAsia="sr-Latn-CS"/>
              </w:rPr>
              <w:t xml:space="preserve">M.D., The </w:t>
            </w:r>
            <w:r>
              <w:rPr>
                <w:iCs/>
                <w:sz w:val="22"/>
                <w:szCs w:val="22"/>
                <w:lang w:val="sr-Latn-CS" w:eastAsia="sr-Latn-CS"/>
              </w:rPr>
              <w:t>Analysis of Controlled Substances</w:t>
            </w:r>
            <w:r>
              <w:rPr>
                <w:sz w:val="22"/>
                <w:szCs w:val="22"/>
                <w:lang w:val="sr-Latn-CS" w:eastAsia="sr-Latn-CS"/>
              </w:rPr>
              <w:t>, John Wiley &amp; Sons Ltd, 2003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2"/>
                <w:szCs w:val="22"/>
              </w:rPr>
              <w:t>Saferstein, R.,</w:t>
            </w:r>
            <w:r>
              <w:rPr>
                <w:iCs/>
                <w:sz w:val="22"/>
                <w:szCs w:val="22"/>
              </w:rPr>
              <w:t xml:space="preserve"> Criminalistics: An Introduction to Forensic Science, 8</w:t>
            </w:r>
            <w:r>
              <w:rPr>
                <w:iCs/>
                <w:sz w:val="22"/>
                <w:szCs w:val="22"/>
                <w:vertAlign w:val="superscript"/>
              </w:rPr>
              <w:t>th</w:t>
            </w:r>
            <w:r>
              <w:rPr>
                <w:iCs/>
                <w:sz w:val="22"/>
                <w:szCs w:val="22"/>
              </w:rPr>
              <w:t xml:space="preserve"> Edition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entice Hall, 2003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: Присуство свим часовима предавања и вежби, израда домаћих задатака и семинарских радов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ђени број домаћих задатака и семинарских радова, положена три колоквијума; завршене вежбе, удео предиспитних обавеза је 30%-70%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писмено-завршни испит, усмено; услови да би се положио сваки део (три колоквијума); утицај сваког дела на коначну оце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BoldItal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6:16:00Z</dcterms:created>
  <dc:creator>Niko</dc:creator>
  <dc:description/>
  <dc:language>en-US</dc:language>
  <cp:lastModifiedBy>Niko</cp:lastModifiedBy>
  <dcterms:modified xsi:type="dcterms:W3CDTF">2006-06-08T07:34:00Z</dcterms:modified>
  <cp:revision>10</cp:revision>
  <dc:subject/>
  <dc:title>Назив предмета: Форензичка хемија</dc:title>
</cp:coreProperties>
</file>