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1411"/>
        <w:gridCol w:w="1416"/>
        <w:gridCol w:w="2832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Равнотеже у комплексирајућим срединам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Дипломске академске студије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Хемија</w:t>
            </w:r>
          </w:p>
        </w:tc>
      </w:tr>
      <w:tr>
        <w:trPr/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Todor Pecev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6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val="sr-CS"/>
              </w:rPr>
              <w:t>Комплекс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1.1. особин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1.2. називи и структур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1.3. изомерија комплек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 Хемијска веза у комплекс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2.1. Теорије комплексних једиње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2.2. Електронски спектри комплек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 Стање комплекса у раствор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3.1. метал и његов хемијски обл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3.2. лиганд и његов хемијски обл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3.3. други јони у саставу комплек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3.4. утицај природе растварач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 Равнотеже у растворима комплек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4.1. Образовање једноставних комплек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4.2. Протоновање лиган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4.3. Образовање хидролитичких комплек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4.4 Образовање мешовитих комплек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 Састав комплекса. Константа стабилности. Методе одређив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5.1. Опште мето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5.2. Потенциометријске мето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5.3. Поларографске мето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5.4. Спектрофотометријске мето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5.5. Методе засноване на екстракцији, јонској измени и растворљивост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5.6. Нуклеарна магнетна резонанца и електрон спинска резонанц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5.7. Кинетичке мето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 Термодинамика образовања комплек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 Практични примери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>1. др Мирјана Обрадовић, др Драган Веселиновић, др Предраг Ђурђевић, Физичкохемијске методе испитивања равнотежа у комплексирајућим срединама, Универзитет у Нишу, Универзитет у Београду, 1996.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>2.</w:t>
            </w:r>
            <w:r>
              <w:rPr/>
              <w:t>J. Inczedy, Analytical applications of complex equilibria, Ellis Horwood Limited,1976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 и колоквију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предвидети број домаћих задатака, семинарских радова, колоквијума, као и њихов удео у коначној оцени;удео предиспитних обавеза је 30-70%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тходно обавезно положени испити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1:35:00Z</dcterms:created>
  <dc:creator>danijela</dc:creator>
  <dc:description/>
  <dc:language>en-US</dc:language>
  <cp:lastModifiedBy>danijela</cp:lastModifiedBy>
  <dcterms:modified xsi:type="dcterms:W3CDTF">2006-06-14T11:35:00Z</dcterms:modified>
  <cp:revision>2</cp:revision>
  <dc:subject/>
  <dc:title/>
</cp:coreProperties>
</file>