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тодика научно-истраживачког рад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Дипломск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одраг Цак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олошки факултет у Лесковц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6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t>K</w:t>
            </w:r>
            <w:r>
              <w:rPr>
                <w:sz w:val="22"/>
                <w:szCs w:val="22"/>
                <w:lang w:val="sr-CS"/>
              </w:rPr>
              <w:t>ратки увод у карактеризацију, типове и ток истраж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ланирање истраживања: избор и дефинисање теме истраж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аучне методе идентификовања теме и развој плана истраж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еглед литературе и методе за налажење информациј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омпјутерске методе претраж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ритична оцена истраж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/>
            </w:pPr>
            <w:r>
              <w:rPr>
                <w:sz w:val="22"/>
                <w:szCs w:val="22"/>
                <w:lang w:val="sr-CS"/>
              </w:rPr>
              <w:t>Основни фактори спремности истраживања и провере прихватљивости података</w:t>
            </w:r>
            <w:r>
              <w:rPr>
                <w:sz w:val="22"/>
                <w:szCs w:val="22"/>
                <w:lang w:val="sl-SI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исање предлога истраж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обине, састав и организација предлога истраж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етодологија организовања истраж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етоде посматрања и експерименталне метод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арактеристике и разлике посматрачких и експерименталних мет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ерења, анализа података и модели: грешке и узорц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татистичка обрада податак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еорија вероватноће и расподел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омпјутерске симулациј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иказ података: графици, дијаграми итд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u w:val="none"/>
                </w:rPr>
                <w:t>Gregory S. Girolami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rFonts w:cs="Times New Roman"/>
                  <w:color w:val="000000"/>
                  <w:u w:val="none"/>
                </w:rPr>
                <w:t>Thomas B. Rauchfuss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rFonts w:cs="Times New Roman"/>
                  <w:color w:val="000000"/>
                  <w:u w:val="none"/>
                </w:rPr>
                <w:t>Robert J. Angelici</w:t>
              </w:r>
            </w:hyperlink>
            <w:r>
              <w:rPr/>
              <w:t xml:space="preserve">, </w:t>
            </w:r>
            <w:r>
              <w:rPr>
                <w:bCs/>
              </w:rPr>
              <w:t>Synthesis</w:t>
            </w:r>
            <w:r>
              <w:rPr>
                <w:bCs/>
                <w:color w:val="000000"/>
              </w:rPr>
              <w:t xml:space="preserve"> and Technique in Inorganic Chemistry: A Laboratory Manual. </w:t>
            </w:r>
            <w:r>
              <w:rPr>
                <w:color w:val="000000"/>
              </w:rPr>
              <w:t>University Science Books, 1999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3399"/>
      <w:u w:val="single"/>
    </w:rPr>
  </w:style>
  <w:style w:type="character" w:styleId="Tiny1">
    <w:name w:val="tiny1"/>
    <w:basedOn w:val="DefaultParagraphFont"/>
    <w:qFormat/>
    <w:rPr>
      <w:rFonts w:ascii="Verdana" w:hAnsi="Verdana" w:cs="Verdana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-exact=Gregory S. Girolami&amp;rank=-relevance%2C%2Bavailability%2C-daterank/002-3721717-5148055" TargetMode="External"/><Relationship Id="rId3" Type="http://schemas.openxmlformats.org/officeDocument/2006/relationships/hyperlink" Target="http://www.amazon.com/exec/obidos/search-handle-url/index=books&amp;field-author-exact=Thomas B. Rauchfuss&amp;rank=-relevance%2C%2Bavailability%2C-daterank/002-3721717-5148055" TargetMode="External"/><Relationship Id="rId4" Type="http://schemas.openxmlformats.org/officeDocument/2006/relationships/hyperlink" Target="http://www.amazon.com/exec/obidos/search-handle-url/index=books&amp;field-author-exact=Robert J. Angelici&amp;rank=-relevance%2C%2Bavailability%2C-daterank/002-3721717-51480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56:00Z</dcterms:created>
  <dc:creator>LJ.N.</dc:creator>
  <dc:description/>
  <dc:language>en-US</dc:language>
  <cp:lastModifiedBy> Lab. za geohemiju, kosmohemiju i astrohemiju</cp:lastModifiedBy>
  <cp:lastPrinted>2006-05-25T13:00:00Z</cp:lastPrinted>
  <dcterms:modified xsi:type="dcterms:W3CDTF">2006-06-09T08:30:00Z</dcterms:modified>
  <cp:revision>7</cp:revision>
  <dc:subject/>
  <dc:title>НАЗИВ ПРЕДМЕТА: Физика 1</dc:title>
</cp:coreProperties>
</file>