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INDUSTRIJSKA ELEKTROHEMI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zborni predm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udijski program II stepena studija: Opšta hemi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bavezni predmet: Industrijska elektrohemija  (3+2),  ECTS 6</w:t>
      </w:r>
    </w:p>
    <w:p>
      <w:pPr>
        <w:pStyle w:val="Normal"/>
        <w:rPr/>
      </w:pPr>
      <w:r>
        <w:rPr/>
        <w:t>Semestar: 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>
          <w:b/>
        </w:rPr>
        <w:t>NASTAVNO-NAUČNI SADRŽAJ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ektrohemijski postupak proizvodnje aluminijum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ski postupak proizvodnje bakr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ski postupak proizvodnje cink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ski postupak proizvodnje kadmijuma i olov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ski postupak proizvodnje persulfata i vodonik peroksid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ski postupak proizvodnje hlora, hlorata i hipohlorit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ski postupci prečišćavanja otpadnih i komunalnih vod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ski postupci proizvodnje retkih i plemenitih metal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ski postupci u rastopima sol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ska proizvodnja baterija i akumulator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a nevodenih i organskih elektrolit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a čvrstih elektrolit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ski postupci obrade površine metala i legura dekapiranjem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ohemijski postupci bojenja i anodizacije metala i legura;</w:t>
      </w:r>
    </w:p>
    <w:p>
      <w:pPr>
        <w:pStyle w:val="Normal"/>
        <w:rPr>
          <w:b/>
          <w:b/>
        </w:rPr>
      </w:pPr>
      <w:r>
        <w:rPr>
          <w:b/>
        </w:rPr>
        <w:t>Anodizacija u plazmi.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4"/>
        </w:tabs>
        <w:ind w:left="13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46:00Z</dcterms:created>
  <dc:creator>Sima</dc:creator>
  <dc:description/>
  <dc:language>en-US</dc:language>
  <cp:lastModifiedBy>Sima</cp:lastModifiedBy>
  <dcterms:modified xsi:type="dcterms:W3CDTF">2006-06-12T11:46:00Z</dcterms:modified>
  <cp:revision>1</cp:revision>
  <dc:subject/>
  <dc:title>INDUSTRIJSKA ELEKTROHEMIJA </dc:title>
</cp:coreProperties>
</file>