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  <w:sz w:val="22"/>
          <w:lang w:val="sr-CS"/>
        </w:rPr>
      </w:pPr>
      <w:r>
        <w:rPr>
          <w:color w:val="008080"/>
          <w:sz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Latn-CS"/>
              </w:rPr>
            </w:pPr>
            <w:r>
              <w:rPr>
                <w:sz w:val="22"/>
                <w:lang w:val="sr-CS"/>
              </w:rPr>
              <w:t>Назив предмета:</w:t>
            </w:r>
            <w:r>
              <w:rPr>
                <w:b/>
                <w:sz w:val="22"/>
                <w:lang w:val="sr-CS"/>
              </w:rPr>
              <w:t xml:space="preserve"> Хемија органских полимер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зив студија: Примењена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Година студија: </w:t>
            </w:r>
            <w:r>
              <w:rPr>
                <w:sz w:val="22"/>
              </w:rPr>
              <w:t>4</w:t>
            </w:r>
            <w:r>
              <w:rPr>
                <w:sz w:val="22"/>
                <w:lang w:val="sr-CS"/>
              </w:rPr>
              <w:t xml:space="preserve"> (обавезни)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еместар студија: 7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звођач наставе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р Блага Радовановић</w:t>
            </w:r>
          </w:p>
        </w:tc>
      </w:tr>
      <w:tr>
        <w:trPr>
          <w:cantSplit w:val="true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ЕСПБ бодови: 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Latn-CS"/>
              </w:rPr>
            </w:pPr>
            <w:r>
              <w:rPr>
                <w:sz w:val="22"/>
                <w:lang w:val="sr-Latn-CS"/>
              </w:rPr>
              <w:t xml:space="preserve">Увод. Појам, дефиниција, номеклатура, подела. Структура. Физичка стања. Адитиви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CS"/>
              </w:rPr>
              <w:t xml:space="preserve">Идентификација полимера у раствору и у чврстом стању. Методе одређивања: механичких, термичких, реолошких, електричних и др. својства. Инструменталне методе карактеризације: </w:t>
            </w:r>
            <w:r>
              <w:rPr>
                <w:sz w:val="22"/>
              </w:rPr>
              <w:t>IR, NMR, ESR, UV/VIS, MC, SEM, DSC, DTG, DMA, GH, HPL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упњевита полимеризација. Поликондензација и поладиција. Реактивност функционалних група. Синтезе, својства и примене неких  значајних полиме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икалска полимеризација. Механизам и кинетика реакције. Инхибитори и активатори. Индустријски значајни полимер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атјонска и анњонска полимеризација. Мономери, иницијатори. Кинетика реакције. Индустријски значајни полимер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пецифичне полимеризационе реакције. Металоценски катализатори. Механизам стереоспецифичних полимеризација. Координациона полимеризација. Трансфер поликондензација. Пи-полимери. Полимери носачи регенаса и биолошки активних једињења. Водено-растворљиви полимери. Значајни нови типови полимер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sr-CS"/>
              </w:rPr>
              <w:t>Реакције кополимеризације. Полимерне смеше. Ојачани полимери</w:t>
            </w:r>
            <w:r>
              <w:rPr>
                <w:sz w:val="22"/>
              </w:rPr>
              <w:t>.</w:t>
            </w:r>
            <w:r>
              <w:rPr>
                <w:sz w:val="22"/>
                <w:lang w:val="sr-CS"/>
              </w:rPr>
              <w:t>Молекулски ин</w:t>
            </w:r>
            <w:r>
              <w:rPr>
                <w:color w:val="008080"/>
                <w:sz w:val="22"/>
                <w:lang w:val="sr-CS"/>
              </w:rPr>
              <w:t>ж</w:t>
            </w:r>
            <w:r>
              <w:rPr>
                <w:sz w:val="22"/>
                <w:lang w:val="sr-CS"/>
              </w:rPr>
              <w:t>и-њеринг. Корелације структура и особина материјал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еакције деградације полимера. Оксидациона, фотолитичка, радијациона и термичка деградација. Рециклирање полиме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Гума. Појам структуре каучука и гуме.Вуканизација. Типови синтетичких каучука. Пунила.Својства каучукових смеша.Старење. Индустијска примена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.Elias, An Introducyion of Polymer Science, VCH, Weinheim,199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S.F.Sun, Physical Chemistry of Macromolecules, J.Wiley and Sons, New York, 199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. Stuart, Polymer Analysis, J.Wiley and Sons, UК, 2002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  <w:lang w:val="sr-CS"/>
              </w:rPr>
              <w:t>М.Плавшић, Р.С.Поповић, Р.Г.Поповић, Еластомерни материјали, Научна књига, Београд, 1995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Обавезе студената: </w:t>
            </w:r>
          </w:p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етходно обавезно положени испити: органска хемија и инструменталне методе у органској хем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Предиспитне обавезе: Предиспитне обавезе: присуство на настави+урађене вежбе+семинарски радови = 30 б. и наставни колоквијуми (2х 15= 30), укупно 60 бодова (минимум за излаз на испит 30 бодова)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и процедура полагања испита: писмено и  усмено</w:t>
            </w:r>
          </w:p>
        </w:tc>
      </w:tr>
    </w:tbl>
    <w:p>
      <w:pPr>
        <w:pStyle w:val="Normal"/>
        <w:rPr>
          <w:rStyle w:val="Pnaslov"/>
          <w:color w:val="008080"/>
          <w:sz w:val="22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Pnaslov"/>
          <w:color w:val="008080"/>
          <w:sz w:val="22"/>
          <w:lang w:val="sr-CS"/>
        </w:rPr>
      </w:pPr>
      <w:r>
        <w:rPr/>
      </w:r>
    </w:p>
    <w:p>
      <w:pPr>
        <w:pStyle w:val="Normal"/>
        <w:rPr>
          <w:rStyle w:val="Pnaslov"/>
          <w:color w:val="008080"/>
          <w:sz w:val="22"/>
          <w:lang w:val="sr-CS"/>
        </w:rPr>
      </w:pPr>
      <w:r>
        <w:rPr/>
      </w:r>
    </w:p>
    <w:p>
      <w:pPr>
        <w:pStyle w:val="Normal"/>
        <w:rPr>
          <w:color w:val="008080"/>
          <w:sz w:val="22"/>
          <w:lang w:val="sr-Latn-CS"/>
        </w:rPr>
      </w:pPr>
      <w:r>
        <w:rPr>
          <w:color w:val="008080"/>
          <w:sz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 Cirilica">
    <w:altName w:val="Arial Narro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Roman Cirilica;Arial Narrow" w:hAnsi="Times Roman Cirilica;Arial Narrow" w:cs="Times Roman Cirilica;Arial Narrow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naslov">
    <w:name w:val="pnaslov"/>
    <w:basedOn w:val="DefaultParagraphFont"/>
    <w:qFormat/>
    <w:rPr>
      <w:b/>
      <w:bCs/>
      <w:strike w:val="false"/>
      <w:dstrike w:val="fals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20:00Z</dcterms:created>
  <dc:creator>Mehanizmi</dc:creator>
  <dc:description/>
  <dc:language>en-US</dc:language>
  <cp:lastModifiedBy>Sima</cp:lastModifiedBy>
  <cp:lastPrinted>2006-05-31T09:14:00Z</cp:lastPrinted>
  <dcterms:modified xsi:type="dcterms:W3CDTF">2006-06-20T10:30:00Z</dcterms:modified>
  <cp:revision>3</cp:revision>
  <dc:subject/>
  <dc:title>Назив предмета: Хемија органских полимера</dc:title>
</cp:coreProperties>
</file>