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Електро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Академске студиј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/>
              <w:t>7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8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ол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олитички раств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Електролитичка дисоцијација. Аренијусова тео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. Електролитичка дисоцијација и солват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Електропроводљивост електролитичких раств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ична проводљив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Моларна проводљивост. Колраушова једначина. Оствалдов зако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Теорија електропроводљивости елетрол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Јонска атм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Дебај-Хикел-Онзагерова једначина. Одступ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Кретање јона и прoвођење струје у електролит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еносни бројеви. Одређив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Покретљивост јона. Одређив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Дифузија ј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стоп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Електрохемијске особине. Транспортне особ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Електрична и моларна проводљивост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Чврсти електроли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6.1. Начин провођења стру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Суперјонски проводници и кристали електронски провод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Хемијски потенцијал и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Хемијски потенц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2 Активност и коефицијент активности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7.3. Дебај-Хикелов гранични закон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Галванск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1. Потенцијал на додиру фаза и електрохемијским систем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2. Потенцијал електроде и успостављање двоструког електричног слоја метал-раст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3. Врсте електрода.Референтне електро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4. Врсте галванских елемената. Стандардни галванск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5. Дифузиони потенција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6. Електромоторна сила.Утицај температуре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7. Електромоторна сила и хем. равнотеж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8. Хемијски извори електричне стр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Кинетика 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1. Поларизација. Пренапет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2. Напон разлагања и хем. полариз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3. Дифузиона кине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4. Електрохемијска кинетика 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Електрокапиларне и електрокинетичке пој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Електролиза и закони електролиз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Др Миленко В. Шушић, Основи електрохемије и електрохемијске анализе, Београд, 199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Славко Ментус, Електрохемија, Београд,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  <w:lang w:val="sr-Latn-CS"/>
              </w:rPr>
              <w:t>A. J. Bard, L. R. Faulkner, Electrochemical methods, Fundamentals and Applications, Wiley, 2001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видети број домаћих задатака, семинарских радова, колоквијума, као и њихов удео у коначној оцени;удео предиспитних обавеза је 30-70%.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2:00Z</dcterms:created>
  <dc:creator>danijela</dc:creator>
  <dc:description/>
  <dc:language>en-US</dc:language>
  <cp:lastModifiedBy>danijela</cp:lastModifiedBy>
  <dcterms:modified xsi:type="dcterms:W3CDTF">2006-06-14T10:52:00Z</dcterms:modified>
  <cp:revision>2</cp:revision>
  <dc:subject/>
  <dc:title/>
</cp:coreProperties>
</file>