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 xml:space="preserve">INDUSTRIJSKA HEMIJA 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bavezni predm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ijski program II stepena studija: Primenjena  hemija</w:t>
      </w:r>
    </w:p>
    <w:p>
      <w:pPr>
        <w:pStyle w:val="Normal"/>
        <w:rPr/>
      </w:pPr>
      <w:r>
        <w:rPr/>
        <w:t>Obavezni predmet: Industrijska hemija  (4+2),  ECTS 8</w:t>
      </w:r>
    </w:p>
    <w:p>
      <w:pPr>
        <w:pStyle w:val="Normal"/>
        <w:rPr/>
      </w:pPr>
      <w:r>
        <w:rPr/>
        <w:t>Semestar: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NASTAVNO-NAUČNI SADRŽAJ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avremeni principi u industrijskoj hemij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avremeni procesi u dobijanju materijala u industrijskoj i primenjenoj hemiji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odeliranje hemijsko tehnoloških proces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a i postupak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incipi spravijanja tehnoloških šema i  oblika tehnologij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incipi i tehnologije obrade površin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vod u kapilarnu hemijsku tehnologiju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Uvod u tehnologije obrade površine metala i legu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e proizvodnje sulfatne kiselin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e vezanog azo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e dobijanja metala i legur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e silikat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e goriv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tehnologije industrijskih organskih sintez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elektrohemijskih tehnologija i postupaka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istematski način prezentiranja savremenih tehnologija prečišćavanja voda;</w:t>
      </w:r>
    </w:p>
    <w:p>
      <w:pPr>
        <w:pStyle w:val="Normal"/>
        <w:rPr>
          <w:b/>
          <w:b/>
        </w:rPr>
      </w:pPr>
      <w:r>
        <w:rPr>
          <w:b/>
        </w:rPr>
        <w:t>Sistematski način prezentiranja tehnologija prerade štetnih i opasnih materija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8"/>
        </w:tabs>
        <w:ind w:left="13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1:37:00Z</dcterms:created>
  <dc:creator>Sima</dc:creator>
  <dc:description/>
  <dc:language>en-US</dc:language>
  <cp:lastModifiedBy>Sima</cp:lastModifiedBy>
  <dcterms:modified xsi:type="dcterms:W3CDTF">2006-06-12T11:38:00Z</dcterms:modified>
  <cp:revision>1</cp:revision>
  <dc:subject/>
  <dc:title>INDUSTRIJSKA HEMIJA  1</dc:title>
</cp:coreProperties>
</file>