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Биоаналитичка 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Примењена 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5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/>
              <w:t>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офија Ранчић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Спектроскопске методе за карактеризацију матрикса 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Укупни протеин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Укупни садржај ДН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Укупни садржај РНК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Укупни садржај угљоводоник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5. </w:t>
            </w:r>
            <w:r>
              <w:rPr>
                <w:sz w:val="20"/>
                <w:szCs w:val="20"/>
                <w:lang w:val="sr-CS"/>
              </w:rPr>
              <w:t>Слободне масне кисел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Ензи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Увод, номенклатура, бројеви ензимске комисиј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Ензимска кинет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Кинетика једносупстратских ензимских реакциј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2.2.2. Експериментално одређивање </w:t>
            </w:r>
            <w:r>
              <w:rPr>
                <w:sz w:val="20"/>
                <w:szCs w:val="20"/>
                <w:lang w:val="sr-Latn-CS"/>
              </w:rPr>
              <w:t xml:space="preserve">Mihaelis-Menten </w:t>
            </w:r>
            <w:r>
              <w:rPr>
                <w:sz w:val="20"/>
                <w:szCs w:val="20"/>
                <w:lang w:val="sr-CS"/>
              </w:rPr>
              <w:t xml:space="preserve">–ових парамета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2.3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ређење метода за одређивање К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3. Кинетика ензимских реакција један супстрат-два производ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4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Кинетика ензимских реакција један са два супстр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5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Активатори и инхибитори енз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6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Ензимске јединице и концентр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7. Квантификација ензима и њихових супстр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2.8. Имобилисани ензим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8.1. Карактеристике имобилисаних енз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8.2. Методе имобилизације ензима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 xml:space="preserve">Антитела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 xml:space="preserve">Структурне и функционалне карактеристике антите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 xml:space="preserve">Аналитичка примена секундарних антитело-антиген интеракција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Квантитативне имуно методе са маркер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Маркерске реак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2. Хомогене имуно техн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3. Хетерогене имуно техн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Биосенз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Принципи електрофорез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1. Зонска електрофоре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Изоелектрично фокус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3. Капиларна електрофорез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Методе центрифугир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Хроматографија биомолеку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Валидација нових биоаналитичких метод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Susan R. Mikkelsen, Eduardo Corton, </w:t>
            </w:r>
            <w:r>
              <w:rPr>
                <w:i/>
                <w:color w:val="000000"/>
                <w:sz w:val="20"/>
                <w:szCs w:val="20"/>
              </w:rPr>
              <w:t>Bioanalytical chemistry</w:t>
            </w:r>
            <w:r>
              <w:rPr>
                <w:color w:val="000000"/>
                <w:sz w:val="20"/>
                <w:szCs w:val="20"/>
              </w:rPr>
              <w:t>, Willey-Interscience, 200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CS"/>
              </w:rPr>
              <w:t>2.</w:t>
            </w:r>
            <w:r>
              <w:rPr>
                <w:bCs/>
                <w:sz w:val="20"/>
                <w:szCs w:val="20"/>
              </w:rPr>
              <w:t>Andreas Manz, Nicole Pamme &amp; Dimitri Iossifidis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Bioanalytical Chemistry, </w:t>
            </w:r>
            <w:r>
              <w:rPr>
                <w:iCs/>
                <w:sz w:val="20"/>
                <w:szCs w:val="20"/>
              </w:rPr>
              <w:t>Imperial College London</w:t>
            </w:r>
            <w:r>
              <w:rPr>
                <w:iCs/>
                <w:sz w:val="20"/>
                <w:szCs w:val="20"/>
                <w:lang w:val="sr-CS"/>
              </w:rPr>
              <w:t>,199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CS"/>
              </w:rPr>
              <w:t>3.</w:t>
            </w:r>
            <w:r>
              <w:rPr>
                <w:iCs/>
                <w:sz w:val="20"/>
                <w:szCs w:val="20"/>
                <w:lang w:val="sr-Latn-CS"/>
              </w:rPr>
              <w:t xml:space="preserve">L.B.Wingard Jr., E.Katchalski-Katzir and L. Goldstein, Eds., </w:t>
            </w:r>
            <w:r>
              <w:rPr>
                <w:i/>
                <w:iCs/>
                <w:sz w:val="20"/>
                <w:szCs w:val="20"/>
                <w:lang w:val="sr-Latn-CS"/>
              </w:rPr>
              <w:t xml:space="preserve">Applied biochemistry and Bioengineering, </w:t>
            </w:r>
            <w:r>
              <w:rPr>
                <w:iCs/>
                <w:sz w:val="20"/>
                <w:szCs w:val="20"/>
                <w:lang w:val="sr-Latn-CS"/>
              </w:rPr>
              <w:t>Academic Press, New York, 1981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: Присуство свим часовима предавања и вежби,  израда домаћих задата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53:00Z</dcterms:created>
  <dc:creator>danijela</dc:creator>
  <dc:description/>
  <dc:language>en-US</dc:language>
  <cp:lastModifiedBy>danijela</cp:lastModifiedBy>
  <dcterms:modified xsi:type="dcterms:W3CDTF">2006-06-15T11:01:00Z</dcterms:modified>
  <cp:revision>3</cp:revision>
  <dc:subject/>
  <dc:title/>
</cp:coreProperties>
</file>