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470"/>
        <w:gridCol w:w="1473"/>
        <w:gridCol w:w="2946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зив предмета:</w:t>
            </w:r>
            <w:r>
              <w:rPr>
                <w:b/>
                <w:lang w:val="sr-CS"/>
              </w:rPr>
              <w:t xml:space="preserve"> Примењена органска хемија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Дипломске академске студије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Хемија</w:t>
            </w:r>
          </w:p>
        </w:tc>
      </w:tr>
      <w:tr>
        <w:trPr/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Година студија:  </w:t>
            </w:r>
            <w:r>
              <w:rPr/>
              <w:t>V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lang w:val="sr-CS"/>
              </w:rPr>
              <w:t xml:space="preserve">Семестар студија: </w:t>
            </w:r>
            <w:r>
              <w:rPr>
                <w:lang w:val="sr-Latn-CS"/>
              </w:rPr>
              <w:t>IX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Гордана Стојановић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ЕСПБ бодови: </w:t>
            </w:r>
            <w:r>
              <w:rPr/>
              <w:t>8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ставни садржај: 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b/>
                <w:lang w:val="sr-CS"/>
              </w:rPr>
              <w:t>Индустријски важна органска једињења</w:t>
            </w:r>
            <w:r>
              <w:rPr>
                <w:lang w:val="sr-CS"/>
              </w:rPr>
              <w:t>: угљоводоници, халогеноугљоводоници, алкохоли, карбонилна једињења, акрилонитрил, акрилати, производи из бензена и толуена, адитиви у прехрамбеној индустрији, боје и пестициди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>Индустријски важне хемијске реакције</w:t>
            </w:r>
            <w:r>
              <w:rPr>
                <w:lang w:val="sr-CS"/>
              </w:rPr>
              <w:t>: алкиловање, аминовање, кондензација, адиција, дехидратација, дехидрогенација, естерификација, етинилација, ферментација, халогеновање, хидратација, хидролиза, хидроформиловање, хидрогенизација, нитровање, оксидација, сулфоновање и виниловањ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autoSpaceDE w:val="false"/>
              <w:rPr>
                <w:lang w:val="sr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BodyTextIndent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lang w:val="sl-SI"/>
              </w:rPr>
            </w:pPr>
            <w:r>
              <w:rPr>
                <w:lang w:val="sr-Latn-CS"/>
              </w:rPr>
              <w:t xml:space="preserve">N. Allinger, M. Cava, D. Jongh, C. Jonson, N. Lebel, C. Stevens, </w:t>
            </w:r>
            <w:r>
              <w:rPr>
                <w:i/>
                <w:lang w:val="sr-Latn-CS"/>
              </w:rPr>
              <w:t xml:space="preserve">Organic Chemistry, </w:t>
            </w:r>
            <w:r>
              <w:rPr>
                <w:lang w:val="sr-Latn-CS"/>
              </w:rPr>
              <w:t xml:space="preserve"> Worth Publishers, INC., New York, 1976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lang w:val="sl-SI"/>
              </w:rPr>
            </w:pPr>
            <w:r>
              <w:rPr>
                <w:lang w:val="sr-Latn-CS"/>
              </w:rPr>
              <w:t xml:space="preserve">J. Speight, </w:t>
            </w:r>
            <w:r>
              <w:rPr>
                <w:i/>
                <w:lang w:val="sr-Latn-CS"/>
              </w:rPr>
              <w:t>Chemical and Process Design Handbook</w:t>
            </w:r>
            <w:r>
              <w:rPr>
                <w:lang w:val="sr-Latn-CS"/>
              </w:rPr>
              <w:t>, McGraw-Hill Companies, Inc., New York, 2002</w:t>
            </w:r>
          </w:p>
          <w:p>
            <w:pPr>
              <w:pStyle w:val="Normal"/>
              <w:ind w:left="284" w:hanging="284"/>
              <w:rPr>
                <w:i/>
                <w:i/>
                <w:lang w:val="sl-SI"/>
              </w:rPr>
            </w:pPr>
            <w:r>
              <w:rPr>
                <w:i/>
                <w:lang w:val="sl-SI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ктивно учествовање на часовима предавања и вежби,  израда семинарских радов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Претходно обавезно положени испити: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едиспитне обавезе: (један семинарски рад, два колоквијума</w:t>
            </w:r>
            <w:r>
              <w:rPr>
                <w:lang w:val="sr-Latn-CS"/>
              </w:rPr>
              <w:t>)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чин и процедура полагања испита: (писмено, положени колоквијуми и урађен семинарски рад)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9:52:00Z</dcterms:created>
  <dc:creator>Dragan</dc:creator>
  <dc:description/>
  <dc:language>en-US</dc:language>
  <cp:lastModifiedBy>gordana</cp:lastModifiedBy>
  <dcterms:modified xsi:type="dcterms:W3CDTF">2006-06-02T11:38:00Z</dcterms:modified>
  <cp:revision>6</cp:revision>
  <dc:subject/>
  <dc:title>Назив предмета: Анализа I</dc:title>
</cp:coreProperties>
</file>