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1407"/>
        <w:gridCol w:w="1406"/>
        <w:gridCol w:w="2858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Назив предмета: </w:t>
            </w:r>
            <w:r>
              <w:rPr>
                <w:b/>
                <w:lang w:val="sr-CS"/>
              </w:rPr>
              <w:t>Електрохемиј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Врста студија:Академске студије студије другог степена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зив студија: Хемија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одина студија: 4</w:t>
            </w:r>
          </w:p>
        </w:tc>
        <w:tc>
          <w:tcPr>
            <w:tcW w:w="4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sr-CS"/>
              </w:rPr>
              <w:t xml:space="preserve">Семестар студија: </w:t>
            </w:r>
            <w:r>
              <w:rPr/>
              <w:t>7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блик настав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 часова недељно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звођач наставе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едавања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2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р Мирјана Обрадовић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ежбе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2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ЕСПБ бодови: 8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тавни садржај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Електрол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Електролитички раств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Електролитичка дисоцијација. Аренијусова теор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Latn-CS"/>
              </w:rPr>
              <w:t>3</w:t>
            </w:r>
            <w:r>
              <w:rPr>
                <w:sz w:val="20"/>
                <w:szCs w:val="20"/>
                <w:lang w:val="sr-CS"/>
              </w:rPr>
              <w:t>. Електролитичка дисоцијација и солватац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Електропроводљивост електролитичких раство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Електрична проводљив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Моларна проводљивост. Колраушова једначина. Оствалдов зако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Теорија електропроводљивости елетрол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Јонска атмосфе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3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Дебај-Хикел-Онзагерова једначина. Одступање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 xml:space="preserve">4. </w:t>
            </w:r>
            <w:r>
              <w:rPr>
                <w:sz w:val="20"/>
                <w:szCs w:val="20"/>
                <w:lang w:val="sr-CS"/>
              </w:rPr>
              <w:t>Кретање јона и прoвођење струје у електролитим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1. </w:t>
            </w:r>
            <w:r>
              <w:rPr>
                <w:sz w:val="20"/>
                <w:szCs w:val="20"/>
                <w:lang w:val="sr-CS"/>
              </w:rPr>
              <w:t>Преносни бројеви. Одређивањ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2. </w:t>
            </w:r>
            <w:r>
              <w:rPr>
                <w:sz w:val="20"/>
                <w:szCs w:val="20"/>
                <w:lang w:val="sr-CS"/>
              </w:rPr>
              <w:t>Покретљивост јона. Одређивањ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4.</w:t>
            </w:r>
            <w:r>
              <w:rPr>
                <w:sz w:val="20"/>
                <w:szCs w:val="20"/>
                <w:lang w:val="sr-Latn-CS"/>
              </w:rPr>
              <w:t xml:space="preserve">3. </w:t>
            </w:r>
            <w:r>
              <w:rPr>
                <w:sz w:val="20"/>
                <w:szCs w:val="20"/>
                <w:lang w:val="sr-CS"/>
              </w:rPr>
              <w:t>Дифузија јо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 Растоп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1. Електрохемијске особине. Транспортне особин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5.2. Електрична и моларна проводљивост. Од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 Чврсти електроли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6.1. Начин провођења стру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6.2. Суперјонски проводници и кристали електронски проводни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Хемијски потенцијал и активн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1. Хемијски потенцијал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7.2 Активност и коефицијент активности. Од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7.3. Дебај-Хикелов гранични закон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 Галвански елем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1. Потенцијал на додиру фаза и електрохемијским системи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2. Потенцијал електроде и успостављање двоструког електричног слоја метал-раство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3. Врсте електрода.Референтне електрод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4. Врсте галванских елемената. Стандардни галвански елемен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5. Дифузиони потенцијал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6. Електромоторна сила.Утицај температуре. Одређив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7. Електромоторна сила и хем. равнотеж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8.8. Хемијски извори електричне стру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 Кинетика електродних проце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1. Поларизација. Пренапетост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2. Напон разлагања и хем. поларизациј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3. Дифузиона кинетик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електродних проце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9.4. Електрохемијска кинетика електродних процес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 Електрокапиларне и електрокинетичке појав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 Електролиза и закони електролизе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Литература: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Др Миленко В. Шушић, Основи електрохемије и електрохемијске анализе, Београд, 1992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Славко Ментус, Електрохемија, Београд, 200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3. </w:t>
            </w:r>
            <w:r>
              <w:rPr>
                <w:sz w:val="20"/>
                <w:szCs w:val="20"/>
                <w:lang w:val="sr-Latn-CS"/>
              </w:rPr>
              <w:t>A. J. Bard, L. R. Faulkner, Electrochemical methods, Fundamentals and Applications, Wiley, 2001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бавезе студената: Присуство свим часовима предавања и вежби,  израда домаћих задатака и колоквију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двидети број домаћих задатака, семинарских радова, колоквијума, као и њихов удео у коначној оцени;удео предиспитних обавеза је 30-70%..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тходно обавезно положени испити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0:27:00Z</dcterms:created>
  <dc:creator>danijela</dc:creator>
  <dc:description/>
  <dc:language>en-US</dc:language>
  <cp:lastModifiedBy>danijela</cp:lastModifiedBy>
  <dcterms:modified xsi:type="dcterms:W3CDTF">2006-06-14T10:27:00Z</dcterms:modified>
  <cp:revision>2</cp:revision>
  <dc:subject/>
  <dc:title/>
</cp:coreProperties>
</file>