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Виши курс метода и техника карактеризације неорганских једињењ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Општ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CS"/>
              </w:rPr>
              <w:t>5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9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Павле И. Прем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 xml:space="preserve">Спектроскопија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>-зра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Инфрацрвена</w:t>
            </w:r>
            <w:r>
              <w:rPr/>
              <w:t xml:space="preserve"> </w:t>
            </w:r>
            <w:r>
              <w:rPr>
                <w:lang w:val="sr-CS"/>
              </w:rPr>
              <w:t>спектрофот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Нуклеарна магнетна резонантна спектр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Електроно спинска резонантна спектр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Масена спектр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Електронска микроскопија са микросонд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lang w:val="sr-CS"/>
              </w:rPr>
              <w:t>Оптичка емисиона спектроскопија са индуктивно спрегнутом плазмом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lang w:val="sr-Latn-CS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u w:val="none"/>
                </w:rPr>
                <w:t>Douglas A. Skoog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rFonts w:cs="Times New Roman"/>
                  <w:color w:val="000000"/>
                  <w:u w:val="none"/>
                </w:rPr>
                <w:t>F. James Holler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rFonts w:cs="Times New Roman"/>
                  <w:color w:val="000000"/>
                  <w:u w:val="none"/>
                </w:rPr>
                <w:t>Timothy A. Nieman</w:t>
              </w:r>
            </w:hyperlink>
            <w:r>
              <w:rPr/>
              <w:t xml:space="preserve">, </w:t>
            </w:r>
            <w:r>
              <w:rPr>
                <w:bCs/>
              </w:rPr>
              <w:t xml:space="preserve">Principles of Instrumental Analysis (Saunders Golden Sunburst Series), </w:t>
            </w:r>
            <w:r>
              <w:rPr/>
              <w:t>Brooks Cole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lang w:val="sr-Latn-CS"/>
              </w:rPr>
            </w:pPr>
            <w:hyperlink r:id="rId5">
              <w:r>
                <w:rPr>
                  <w:rStyle w:val="InternetLink"/>
                  <w:rFonts w:cs="Times New Roman"/>
                  <w:color w:val="000000"/>
                  <w:u w:val="none"/>
                </w:rPr>
                <w:t>R.V. Parish</w:t>
              </w:r>
            </w:hyperlink>
            <w:r>
              <w:rPr/>
              <w:t xml:space="preserve"> </w:t>
            </w:r>
            <w:r>
              <w:rPr>
                <w:bCs/>
              </w:rPr>
              <w:t xml:space="preserve">Nmr, Nqr, Epr, and Mossbauer Spectroscopy in Inorganic Chemistry, </w:t>
            </w:r>
            <w:r>
              <w:rPr/>
              <w:t>Ellis Horwood Ltd  1991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>
          <w:trHeight w:val="665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-exact=Douglas A. Skoog&amp;rank=-relevance%2C%2Bavailability%2C-daterank/002-3721717-5148055" TargetMode="External"/><Relationship Id="rId3" Type="http://schemas.openxmlformats.org/officeDocument/2006/relationships/hyperlink" Target="http://www.amazon.com/exec/obidos/search-handle-url/index=books&amp;field-author-exact=F. James Holler&amp;rank=-relevance%2C%2Bavailability%2C-daterank/002-3721717-5148055" TargetMode="External"/><Relationship Id="rId4" Type="http://schemas.openxmlformats.org/officeDocument/2006/relationships/hyperlink" Target="http://www.amazon.com/exec/obidos/search-handle-url/index=books&amp;field-author-exact=Timothy A. Nieman&amp;rank=-relevance%2C%2Bavailability%2C-daterank/002-3721717-5148055" TargetMode="External"/><Relationship Id="rId5" Type="http://schemas.openxmlformats.org/officeDocument/2006/relationships/hyperlink" Target="http://www.fetchbook.info/search_R.V._Parish/searchBy_Author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06:00Z</dcterms:created>
  <dc:creator>LJ.N.</dc:creator>
  <dc:description/>
  <dc:language>en-US</dc:language>
  <cp:lastModifiedBy>Dragan M. Djordjevic</cp:lastModifiedBy>
  <cp:lastPrinted>2006-05-25T11:31:00Z</cp:lastPrinted>
  <dcterms:modified xsi:type="dcterms:W3CDTF">2006-06-07T14:27:00Z</dcterms:modified>
  <cp:revision>7</cp:revision>
  <dc:subject/>
  <dc:title>НАЗИВ ПРЕДМЕТА: Физика 1</dc:title>
</cp:coreProperties>
</file>