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Биохемија </w:t>
            </w:r>
            <w:r>
              <w:rPr>
                <w:b/>
                <w:lang w:val="sr-Latn-CS"/>
              </w:rPr>
              <w:t>I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Основне академске студије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sr-Latn-CS"/>
              </w:rPr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Јасна Урсић-Јанк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 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sr-CS"/>
              </w:rPr>
            </w:pPr>
            <w:r>
              <w:rPr>
                <w:rStyle w:val="StrongEmphasis"/>
                <w:b w:val="false"/>
                <w:bCs w:val="false"/>
                <w:i/>
                <w:lang w:val="sr-CS"/>
              </w:rPr>
              <w:t>Наставни садржај</w:t>
            </w:r>
            <w:r>
              <w:rPr>
                <w:rStyle w:val="StrongEmphasis"/>
                <w:b w:val="false"/>
                <w:bCs w:val="false"/>
                <w:lang w:val="sr-CS"/>
              </w:rPr>
              <w:t xml:space="preserve">: Јединственост и разноликост бихемијскех процеса. Јединствене специјализоване особине и структуре. Ћелјска архитектура. Централна улога протеина у живим системима. Супрамолекулска повезаност и мембранске структуре. Протеини у раствору и механизам ензима. Биоенергетика и хемија метаболизма угљених хидрата, липида и протеина. Трансфер кроз мембране. Чување и експресија генетске информације-репликација нуклеинских киселина, биосинтеза протеина и генетички код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K. Peter C. Vollhardt, Neil E. Schore, </w:t>
            </w:r>
            <w:r>
              <w:rPr>
                <w:i/>
                <w:lang w:val="sr-CS"/>
              </w:rPr>
              <w:t>Органска хемија</w:t>
            </w:r>
            <w:r>
              <w:rPr>
                <w:lang w:val="sr-CS"/>
              </w:rPr>
              <w:t>, превод, друго издање, Београд, Хајдиграф 199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Весна Никетић, </w:t>
            </w:r>
            <w:r>
              <w:rPr>
                <w:i/>
                <w:lang w:val="sr-CS"/>
              </w:rPr>
              <w:t>Принципи структуре и активности протеина</w:t>
            </w:r>
            <w:r>
              <w:rPr>
                <w:lang w:val="sr-CS"/>
              </w:rPr>
              <w:t>, Београд, 199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CS"/>
              </w:rPr>
              <w:t xml:space="preserve">Славица Спасић, Зорана Јелић-Ивановић, Весна Спасојевић-Калимановски, </w:t>
            </w:r>
            <w:r>
              <w:rPr>
                <w:i/>
                <w:lang w:val="sr-CS"/>
              </w:rPr>
              <w:t>Основи биохемије</w:t>
            </w:r>
            <w:r>
              <w:rPr>
                <w:lang w:val="sr-CS"/>
              </w:rPr>
              <w:t>, Београд, 2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Latn-CS"/>
              </w:rPr>
              <w:t xml:space="preserve">Lubert Stryer, </w:t>
            </w:r>
            <w:r>
              <w:rPr>
                <w:i/>
                <w:lang w:val="sr-CS"/>
              </w:rPr>
              <w:t>Биокемија</w:t>
            </w:r>
            <w:r>
              <w:rPr>
                <w:lang w:val="sr-CS"/>
              </w:rPr>
              <w:t>, превод, Школска књига, Загреб, 199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Donald Voet, Judit G. Voet, </w:t>
            </w:r>
            <w:r>
              <w:rPr>
                <w:i/>
                <w:lang w:val="sr-Latn-CS"/>
              </w:rPr>
              <w:t>Biochemistry</w:t>
            </w:r>
            <w:r>
              <w:rPr>
                <w:lang w:val="sr-Latn-CS"/>
              </w:rPr>
              <w:t>, John Wiley and Sons, New York, 1995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-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испитне обавезе: (предвидети број семинарских радова, колоквијума, као  и њихов удео у коначној оцени; удео предиспитних обавеза је 30%-70%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(писмено, усмено; 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59:00Z</dcterms:created>
  <dc:creator>Ivan Palic</dc:creator>
  <dc:description/>
  <dc:language>en-US</dc:language>
  <cp:lastModifiedBy>Ivan Palic</cp:lastModifiedBy>
  <cp:lastPrinted>2006-05-30T12:51:00Z</cp:lastPrinted>
  <dcterms:modified xsi:type="dcterms:W3CDTF">2006-05-30T10:59:00Z</dcterms:modified>
  <cp:revision>2</cp:revision>
  <dc:subject/>
  <dc:title>Назив предмета: Organske toksične materije</dc:title>
</cp:coreProperties>
</file>