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1412"/>
        <w:gridCol w:w="1415"/>
        <w:gridCol w:w="2833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Назив предмета:</w:t>
            </w:r>
            <w:r>
              <w:rPr>
                <w:b/>
                <w:lang w:val="sr-CS"/>
              </w:rPr>
              <w:t xml:space="preserve"> Нобеловe наградe у хемији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Основне академске студије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Др Данијела Костић, доцент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2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Алфред Нобел-живот и дел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Фондација за доделу Нобелове награ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Нобелов музеј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Добитници Нобелове награде за хемију од 1901 године до данас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Најзначајнија открића у хемији која су награђена Нобеловом наградом у област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теоријске хемиј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органск</w:t>
            </w:r>
            <w:r>
              <w:rPr>
                <w:lang w:val="en-US"/>
              </w:rPr>
              <w:t>e</w:t>
            </w:r>
            <w:r>
              <w:rPr>
                <w:lang w:val="sr-CS"/>
              </w:rPr>
              <w:t xml:space="preserve"> хем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хемије природних произв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развоја нових инструменталних метода анализ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биохем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Открића у хемији која су имала највећи индустријски значај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Открића у хемији која су дала велики допринос развоју медицин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Жене добитници Нобелове награде за хемиј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Нобелова награда и њен допринос развоју савремене хем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Да ли је додељивање Нобелове награде у последњих 100 година оправдало свој главни циљ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1.</w:t>
            </w:r>
            <w:r>
              <w:rPr>
                <w:lang w:val="en-US"/>
              </w:rPr>
              <w:t>www.nobelprice.org</w:t>
            </w:r>
          </w:p>
          <w:p>
            <w:pPr>
              <w:pStyle w:val="Normal"/>
              <w:rPr/>
            </w:pPr>
            <w:r>
              <w:rPr/>
              <w:t>2.Drago Grdenić:»Povijest kemije»,</w:t>
            </w:r>
            <w:r>
              <w:rPr>
                <w:lang w:val="sr-CS"/>
              </w:rPr>
              <w:t xml:space="preserve"> </w:t>
            </w:r>
            <w:r>
              <w:rPr/>
              <w:t xml:space="preserve">Školska knjiga </w:t>
            </w:r>
            <w:r>
              <w:rPr>
                <w:lang w:val="sr-CS"/>
              </w:rPr>
              <w:t>,</w:t>
            </w:r>
            <w:r>
              <w:rPr/>
              <w:t>Zagreb, 2001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3..</w:t>
            </w:r>
            <w:r>
              <w:rPr/>
              <w:t>V.Volkov, E.V.Vonskii, G.I.Kuznecova:</w:t>
            </w:r>
            <w:r>
              <w:rPr>
                <w:lang w:val="sr-CS"/>
              </w:rPr>
              <w:t>»Видајушиие химики мира», Москва,1991,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Обавезе студената: Присуство свим часовима предавања </w:t>
            </w:r>
            <w:r>
              <w:rPr/>
              <w:t>,</w:t>
            </w:r>
            <w:r>
              <w:rPr>
                <w:lang w:val="sr-CS"/>
              </w:rPr>
              <w:t xml:space="preserve"> израда домаћих задатака, семинарског рад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ретходно обавезно положени испити: </w:t>
            </w:r>
            <w:r>
              <w:rPr/>
              <w:t>--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редиспитне обавезе: редовно похађање наставе 10 поена, вежбе 10 поена, домаћи задаци –4*5 поена, </w:t>
            </w:r>
            <w:r>
              <w:rPr/>
              <w:t>1-</w:t>
            </w:r>
            <w:r>
              <w:rPr>
                <w:lang w:val="sr-CS"/>
              </w:rPr>
              <w:t>семинарски рад-20поен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и процедура полагања испита: студент може полагати тест акоје у оквиру предиспитних обавеза сакупио најмање 30 поена,  главни тест –40 пое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24:00Z</dcterms:created>
  <dc:creator>danijela</dc:creator>
  <dc:description/>
  <dc:language>en-US</dc:language>
  <cp:lastModifiedBy>danijela</cp:lastModifiedBy>
  <dcterms:modified xsi:type="dcterms:W3CDTF">2006-06-08T07:34:00Z</dcterms:modified>
  <cp:revision>3</cp:revision>
  <dc:subject/>
  <dc:title>Назив предмета: Нобеловe наградe у хемији</dc:title>
</cp:coreProperties>
</file>