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>Основе микробиолог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и дипло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Јасна Урсић-Јанк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0 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Style w:val="StrongEmphasis"/>
                <w:b w:val="false"/>
                <w:bCs w:val="false"/>
                <w:i/>
                <w:lang w:val="sr-CS"/>
              </w:rPr>
              <w:t>Наставни садржај</w:t>
            </w:r>
            <w:r>
              <w:rPr>
                <w:rStyle w:val="StrongEmphasis"/>
                <w:b w:val="false"/>
                <w:bCs w:val="false"/>
                <w:lang w:val="sr-CS"/>
              </w:rPr>
              <w:t xml:space="preserve">: Увод. Основе морфологије и структуре микроорганизама. Класификација микроорганизама. Метаболизам микроорганизама. Растење, размножавање и угинуће микроорганизама. Патогеност и вирулентноста. Инфекције и заразне болести. Дејства физичких и хемијских агенаса на микроорганизме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Б. Каракашевић, </w:t>
            </w:r>
            <w:r>
              <w:rPr>
                <w:i/>
                <w:lang w:val="sr-CS"/>
              </w:rPr>
              <w:t>Микробиологија и паразитологија</w:t>
            </w:r>
            <w:r>
              <w:rPr>
                <w:lang w:val="sr-CS"/>
              </w:rPr>
              <w:t>, Медицинска књига, Београд-Загреб 198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Група аутора, </w:t>
            </w:r>
            <w:r>
              <w:rPr>
                <w:i/>
                <w:lang w:val="sr-Latn-CS"/>
              </w:rPr>
              <w:t>Microbiology-a human perspective</w:t>
            </w:r>
            <w:r>
              <w:rPr>
                <w:lang w:val="sr-Latn-CS"/>
              </w:rPr>
              <w:t>, Third edition, McGrow-Hill, New York, USA 2001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суство свим часовима предавања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испитне обавезе: (колоквијуми; удео предиспитних обавеза је 30%-70%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и процедура полагања испита: (усмено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37:00Z</dcterms:created>
  <dc:creator>Ivan Palic</dc:creator>
  <dc:description/>
  <dc:language>en-US</dc:language>
  <cp:lastModifiedBy>Ivan Palic</cp:lastModifiedBy>
  <cp:lastPrinted>2006-06-07T09:32:00Z</cp:lastPrinted>
  <dcterms:modified xsi:type="dcterms:W3CDTF">2006-06-07T07:46:00Z</dcterms:modified>
  <cp:revision>5</cp:revision>
  <dc:subject/>
  <dc:title>Назив предмета: Organske toksične materije</dc:title>
</cp:coreProperties>
</file>