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1"/>
        <w:gridCol w:w="1407"/>
        <w:gridCol w:w="1406"/>
        <w:gridCol w:w="2858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зив предмета: </w:t>
            </w:r>
            <w:r>
              <w:rPr>
                <w:b/>
                <w:lang w:val="sr-CS"/>
              </w:rPr>
              <w:t>Хемијска термодинамика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Врста студија: Основне академске студије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студија:Хемија</w:t>
            </w:r>
          </w:p>
        </w:tc>
      </w:tr>
      <w:tr>
        <w:trPr/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студија: 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sr-CS"/>
              </w:rPr>
              <w:t xml:space="preserve">Семестар студија: 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Мирјана Обрадовић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СПБ бодови: 4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ставни садржаји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 Увод у хем. термодинамику и принцип о одржању енергиј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 xml:space="preserve">1.1. </w:t>
            </w:r>
            <w:r>
              <w:rPr>
                <w:sz w:val="22"/>
                <w:szCs w:val="22"/>
                <w:lang w:val="sr-Latn-CS"/>
              </w:rPr>
              <w:t xml:space="preserve">I </w:t>
            </w:r>
            <w:r>
              <w:rPr>
                <w:sz w:val="22"/>
                <w:szCs w:val="22"/>
                <w:lang w:val="sr-CS"/>
              </w:rPr>
              <w:t>закон термодинамике. Унутрашња енергија. Енталпиј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1.2. Утицај температуре на унутрашњу енергију и енталпију. Топлотни капацитет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1.3. Џул-Томсонов ефека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 xml:space="preserve">1.4. Спонтани процеси. </w:t>
            </w:r>
            <w:r>
              <w:rPr>
                <w:sz w:val="22"/>
                <w:szCs w:val="22"/>
                <w:lang w:val="sr-Latn-CS"/>
              </w:rPr>
              <w:t xml:space="preserve">II </w:t>
            </w:r>
            <w:r>
              <w:rPr>
                <w:sz w:val="22"/>
                <w:szCs w:val="22"/>
                <w:lang w:val="sr-CS"/>
              </w:rPr>
              <w:t>закон термодинамике. Ентропиј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1.5. Ентропија идеалног гас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1.6. Термодинамичке једначине стања. Промена ентропије са запремином и притиском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1.7. Ентропија и вероватноћа стања систем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 xml:space="preserve">1.8. </w:t>
            </w:r>
            <w:r>
              <w:rPr>
                <w:sz w:val="22"/>
                <w:szCs w:val="22"/>
                <w:lang w:val="sr-Latn-CS"/>
              </w:rPr>
              <w:t xml:space="preserve">III </w:t>
            </w:r>
            <w:r>
              <w:rPr>
                <w:sz w:val="22"/>
                <w:szCs w:val="22"/>
                <w:lang w:val="sr-CS"/>
              </w:rPr>
              <w:t xml:space="preserve"> закон термодинамике. Примен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 Равнотежа и спонтан процес у затвореном систем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2.1. Изотермско-изобарски процес. Гибсова енергиј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2.2. Изотермско-изобарски процес. Хелмхолцова енергиј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2.3. Зависност Гибсове енергије од температуре и притис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2.4. Гипсове једначине. Максвелове релације. Гибс-Хелмхолцова једначин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2.5. Хемијски потенцијал чисте супстанц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 Термодинамичке особине система промењивог састав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3.1. Отворен систем. Парцијално моларне величин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3.2. Гибс-Диемова једначин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3.3. Методе одређивања парц.моларних величина (пар.моларна запремина)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3.4. Парцијално моларна енталпија. Одређив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3.5. Хемијски потенцијал компонената система. Зависност од притиска и температур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3.6. Термодинамичке особине идеалне смеш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3.7. Термодинамичке особине реалне смеш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3.8. Термодинамичке особине раствор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 Термодинамичке функције стања у хем. реакцијам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4.1. Промена енталпије, ентропије и Гибсове енергије хем. реакције. Хемијски афинитет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4.2. Термохемијске једначин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4.3. Одређивање топлотног ефекта различитих процес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4.4. Термохемијски закони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4.5. Термодинамички циклуси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4.6. Енталпија и ентропија хем. вез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4.7. Енталпија и ентропија јон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. Термодинамички услов равнотеже. Примери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 xml:space="preserve">Литература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Надежда Петрановић, Хемијска термодинамика, Београд, 1996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  <w:lang w:val="sr-CS"/>
              </w:rPr>
              <w:t>Спасоје Ђ. Ђорђевић, Вера Ј. Дражић, Физичка хемија</w:t>
            </w:r>
            <w:r>
              <w:rPr>
                <w:sz w:val="22"/>
                <w:szCs w:val="22"/>
                <w:lang w:val="sr-Latn-CS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>Београд</w:t>
            </w:r>
            <w:r>
              <w:rPr>
                <w:sz w:val="22"/>
                <w:szCs w:val="22"/>
                <w:lang w:val="sr-Latn-CS"/>
              </w:rPr>
              <w:t>, 1987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  <w:lang w:val="sr-CS"/>
              </w:rPr>
              <w:t>Иванка Д. Холцлајтнер-Антуновић,Општи курс физичке хемије</w:t>
            </w:r>
            <w:r>
              <w:rPr>
                <w:sz w:val="22"/>
                <w:szCs w:val="22"/>
                <w:lang w:val="sr-Latn-CS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>Београд,</w:t>
            </w:r>
            <w:r>
              <w:rPr>
                <w:sz w:val="22"/>
                <w:szCs w:val="22"/>
                <w:lang w:val="sr-Latn-CS"/>
              </w:rPr>
              <w:t xml:space="preserve"> 2000</w:t>
            </w:r>
            <w:r>
              <w:rPr>
                <w:b/>
                <w:sz w:val="22"/>
                <w:szCs w:val="22"/>
                <w:lang w:val="sr-Latn-CS"/>
              </w:rPr>
              <w:t>.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бавезе студената: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суство свим часовима предавања и вежби,  израда домаћих задатака и колоквијум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испитне обавезе: предвидети број домаћих задатака, семинарских радова, колоквијума, као и њихов удео у коначној оцени;удео предиспитних обавеза је 30-70%.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ретходно обавезно положени испити: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1:29:00Z</dcterms:created>
  <dc:creator>danijela</dc:creator>
  <dc:description/>
  <dc:language>en-US</dc:language>
  <cp:lastModifiedBy>danijela</cp:lastModifiedBy>
  <dcterms:modified xsi:type="dcterms:W3CDTF">2006-06-14T11:29:00Z</dcterms:modified>
  <cp:revision>2</cp:revision>
  <dc:subject/>
  <dc:title/>
</cp:coreProperties>
</file>