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411"/>
        <w:gridCol w:w="1416"/>
        <w:gridCol w:w="2832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Обрада резултата у аналитичкој хемији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Семестар студија: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Виолета Митић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СПБ бодови: </w:t>
            </w:r>
            <w:r>
              <w:rPr>
                <w:lang w:val="sr-Latn-CS"/>
              </w:rPr>
              <w:t>6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ставни садржаји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. Увод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sr-CS"/>
              </w:rPr>
              <w:t>1.1. Аналитички проблем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1.2. Типови грешака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sr-CS"/>
              </w:rPr>
              <w:t>1.2.1. Случајне и системске грешк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sr-CS"/>
              </w:rPr>
              <w:t>1.3. План експеримен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1.4. Улога рачунара и компијутера у статистичким израчунавањима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2. Статистика аналитичких мерења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sr-CS"/>
              </w:rPr>
              <w:t>2.1. Појам стандардне девијациј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sr-CS"/>
              </w:rPr>
              <w:t>2.2. Врсте дистрибуциј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sr-CS"/>
              </w:rPr>
              <w:t>2.3. Лимит поверења за велике узорк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sr-CS"/>
              </w:rPr>
              <w:t>2.4. Лимит поверења за мале узорк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sr-CS"/>
              </w:rPr>
              <w:t>2.5. Презентовање резулта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3. Значајни тестови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sr-CS"/>
              </w:rPr>
              <w:t>3.1. т-тес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sr-CS"/>
              </w:rPr>
              <w:t>3.2.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ф тес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sr-CS"/>
              </w:rPr>
              <w:t>3.3. Анлиза варијанц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sr-CS"/>
              </w:rPr>
              <w:t>3.4. Поређење метод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. Калибрационе методе у инструменталној анализ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sr-CS"/>
              </w:rPr>
              <w:t>4.1. Увод у инструменталну анализу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sr-CS"/>
              </w:rPr>
              <w:t>4.2. Калибрациони графикони у инструменталној анализ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sr-CS"/>
              </w:rPr>
              <w:t>4.</w:t>
            </w:r>
            <w:r>
              <w:rPr>
                <w:color w:val="000000"/>
                <w:sz w:val="22"/>
                <w:szCs w:val="22"/>
                <w:lang w:val="sr-Latn-CS"/>
              </w:rPr>
              <w:t>3</w:t>
            </w:r>
            <w:r>
              <w:rPr>
                <w:color w:val="000000"/>
                <w:sz w:val="22"/>
                <w:szCs w:val="22"/>
                <w:lang w:val="sr-CS"/>
              </w:rPr>
              <w:t>. Лимит детекциј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sr-CS"/>
              </w:rPr>
              <w:t>4.</w:t>
            </w:r>
            <w:r>
              <w:rPr>
                <w:color w:val="000000"/>
                <w:sz w:val="22"/>
                <w:szCs w:val="22"/>
                <w:lang w:val="sr-Latn-CS"/>
              </w:rPr>
              <w:t>4</w:t>
            </w:r>
            <w:r>
              <w:rPr>
                <w:color w:val="000000"/>
                <w:sz w:val="22"/>
                <w:szCs w:val="22"/>
                <w:lang w:val="sr-CS"/>
              </w:rPr>
              <w:t>. Метода стандардног додатк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. Параметарске и непараметарске методе анализ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.1. Значајни тестов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5.2. </w:t>
            </w:r>
            <w:r>
              <w:rPr>
                <w:color w:val="000000"/>
                <w:sz w:val="22"/>
                <w:szCs w:val="22"/>
              </w:rPr>
              <w:t>Wald</w:t>
            </w:r>
            <w:r>
              <w:rPr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color w:val="000000"/>
                <w:sz w:val="22"/>
                <w:szCs w:val="22"/>
              </w:rPr>
              <w:t>Wolfowitz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тест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5.3. </w:t>
            </w:r>
            <w:r>
              <w:rPr>
                <w:color w:val="000000"/>
                <w:sz w:val="22"/>
                <w:szCs w:val="22"/>
              </w:rPr>
              <w:t>Wilcoxo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тес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.4. Тестови за два независна мерењ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5.5. </w:t>
            </w:r>
            <w:r>
              <w:rPr>
                <w:color w:val="000000"/>
                <w:sz w:val="22"/>
                <w:szCs w:val="22"/>
              </w:rPr>
              <w:t>Kolmogorov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тест</w:t>
            </w:r>
          </w:p>
          <w:p>
            <w:pPr>
              <w:pStyle w:val="Normal"/>
              <w:tabs>
                <w:tab w:val="clear" w:pos="720"/>
                <w:tab w:val="left" w:pos="3975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6. Примена програма за обраду резултат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. James N. Miller and Jane C. Miller </w:t>
            </w:r>
            <w:r>
              <w:rPr>
                <w:i/>
                <w:color w:val="000000"/>
              </w:rPr>
              <w:t>Statistics and Chemometrics for Anllytical Chemistry,</w:t>
            </w:r>
            <w:r>
              <w:rPr>
                <w:i/>
                <w:color w:val="000000"/>
                <w:lang w:val="sr-CS"/>
              </w:rPr>
              <w:t xml:space="preserve"> </w:t>
            </w:r>
            <w:r>
              <w:rPr>
                <w:color w:val="000000"/>
              </w:rPr>
              <w:t>Ellis Horwood imprint 1995</w:t>
            </w:r>
          </w:p>
          <w:p>
            <w:pPr>
              <w:pStyle w:val="Normal"/>
              <w:jc w:val="both"/>
              <w:rPr/>
            </w:pPr>
            <w:r>
              <w:rPr>
                <w:lang w:val="hr-HR"/>
              </w:rPr>
              <w:t xml:space="preserve">2. Y.M.M. Bishop, S.E. Fienberg, P.W. Holland: </w:t>
            </w:r>
            <w:r>
              <w:rPr>
                <w:i/>
                <w:lang w:val="hr-HR"/>
              </w:rPr>
              <w:t>Discrete Multivariate Analysis</w:t>
            </w:r>
            <w:r>
              <w:rPr>
                <w:lang w:val="hr-HR"/>
              </w:rPr>
              <w:t>, Cambridge, MA:MIT Press 1980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3. </w:t>
            </w:r>
            <w:r>
              <w:rPr>
                <w:lang w:val="hr-HR"/>
              </w:rPr>
              <w:t xml:space="preserve">D. A. Skoog, D. M. West, F. J. Holler, </w:t>
            </w:r>
            <w:r>
              <w:rPr>
                <w:i/>
                <w:lang w:val="hr-HR"/>
              </w:rPr>
              <w:t>Fundamentals of Aanalytical Chemistry</w:t>
            </w:r>
            <w:r>
              <w:rPr>
                <w:lang w:val="hr-HR"/>
              </w:rPr>
              <w:t>, 6</w:t>
            </w:r>
            <w:r>
              <w:rPr>
                <w:vertAlign w:val="superscript"/>
                <w:lang w:val="hr-HR"/>
              </w:rPr>
              <w:t>th</w:t>
            </w:r>
            <w:r>
              <w:rPr>
                <w:lang w:val="hr-HR"/>
              </w:rPr>
              <w:t xml:space="preserve"> ed, New York, 1991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вит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21:00Z</dcterms:created>
  <dc:creator>danijela</dc:creator>
  <dc:description/>
  <dc:language>en-US</dc:language>
  <cp:lastModifiedBy>danijela</cp:lastModifiedBy>
  <dcterms:modified xsi:type="dcterms:W3CDTF">2006-06-14T10:21:00Z</dcterms:modified>
  <cp:revision>2</cp:revision>
  <dc:subject/>
  <dc:title/>
</cp:coreProperties>
</file>