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роматографске методе одвајањ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еместар студија: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Историјат и дефиниција хроматографије; Типови хроматографије; Молекулске интеракције код хроматографских процес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Адсорпцио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Адсорпциона изотер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2. Адсорпционо фракционирањ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2.3. Брзина зона. </w:t>
            </w:r>
            <w:r>
              <w:rPr>
                <w:b/>
                <w:lang w:val="sr-CS"/>
              </w:rPr>
              <w:t>R</w:t>
            </w:r>
            <w:r>
              <w:rPr>
                <w:b/>
                <w:vertAlign w:val="subscript"/>
                <w:lang w:val="sr-CS"/>
              </w:rPr>
              <w:t>f</w:t>
            </w:r>
            <w:r>
              <w:rPr>
                <w:lang w:val="sr-CS"/>
              </w:rPr>
              <w:t xml:space="preserve">  вред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.4. Фронтална анализа, елуентна анализа и анализа истискивањем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Течно-теч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Принципи и опис метод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Теорија хроматографских процес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Фазна равнотежа у систему растварач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4. </w:t>
            </w:r>
            <w:r>
              <w:rPr>
                <w:lang w:val="sr-CS"/>
              </w:rPr>
              <w:t>Избор растварач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4. </w:t>
            </w:r>
            <w:r>
              <w:rPr>
                <w:lang w:val="sr-CS"/>
              </w:rPr>
              <w:t>Хроматографија на хартиј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Принцип и опис метод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Силазна 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Узлаз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4. Круж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5. Предности и недостаци хроматографије на хартиј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Гасна хроматограф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5.1. Принцип методе. Основне величине. Једначина </w:t>
            </w:r>
            <w:r>
              <w:rPr>
                <w:b/>
                <w:lang w:val="sr-Latn-CS"/>
              </w:rPr>
              <w:t>van Deemeter-a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5.2. </w:t>
            </w:r>
            <w:r>
              <w:rPr>
                <w:lang w:val="sr-Latn-CS"/>
              </w:rPr>
              <w:t>Tермодинамичке зависности код гас-течне хроматографије. Квалитативна и ква</w:t>
            </w:r>
            <w:r>
              <w:rPr>
                <w:lang w:val="sr-CS"/>
              </w:rPr>
              <w:t>нтитативна анали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 Јоњоизмењивачк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1. Принцип методе. Јоноизмењивач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2. Јоноизмењивачка равнотеж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6.3. Методе јоноизмењивачке хроматогра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 Танкослој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 Гел хроматограф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Peters D., Hayes J., Hieftie G., </w:t>
            </w:r>
            <w:r>
              <w:rPr>
                <w:i/>
                <w:lang w:val="sr-Latn-CS"/>
              </w:rPr>
              <w:t>Химическое разделение и измерение</w:t>
            </w:r>
            <w:r>
              <w:rPr>
                <w:lang w:val="sr-Latn-CS"/>
              </w:rPr>
              <w:t>, „</w:t>
            </w:r>
            <w:r>
              <w:rPr>
                <w:lang w:val="sr-CS"/>
              </w:rPr>
              <w:t>Химија“, Москва, 1978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 xml:space="preserve">Д. Чобанов, Н. Коцев, </w:t>
            </w:r>
            <w:r>
              <w:rPr>
                <w:i/>
                <w:lang w:val="sr-CS"/>
              </w:rPr>
              <w:t>Хроматографија</w:t>
            </w:r>
            <w:r>
              <w:rPr>
                <w:lang w:val="sr-CS"/>
              </w:rPr>
              <w:t>, „Наука и изкуство“, Софија, 1971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2:00Z</dcterms:created>
  <dc:creator>danijela</dc:creator>
  <dc:description/>
  <dc:language>en-US</dc:language>
  <cp:lastModifiedBy>danijela</cp:lastModifiedBy>
  <dcterms:modified xsi:type="dcterms:W3CDTF">2006-06-14T10:22:00Z</dcterms:modified>
  <cp:revision>2</cp:revision>
  <dc:subject/>
  <dc:title/>
</cp:coreProperties>
</file>