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254"/>
        <w:gridCol w:w="1253"/>
        <w:gridCol w:w="3699"/>
      </w:tblGrid>
      <w:tr>
        <w:trPr>
          <w:trHeight w:val="27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</w:t>
            </w:r>
            <w:r>
              <w:rPr>
                <w:lang w:val="ru-RU"/>
              </w:rPr>
              <w:t xml:space="preserve">: </w:t>
            </w:r>
            <w:r>
              <w:rPr>
                <w:b/>
                <w:lang w:val="sr-CS"/>
              </w:rPr>
              <w:t>Аналитичка хемија животне средине</w:t>
            </w:r>
          </w:p>
        </w:tc>
      </w:tr>
      <w:tr>
        <w:trPr>
          <w:trHeight w:val="2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студија: Основне акедемске студије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 Софија Ранчић </w:t>
            </w:r>
          </w:p>
        </w:tc>
      </w:tr>
      <w:tr>
        <w:trPr>
          <w:trHeight w:val="27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720" w:hanging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садржаји:</w:t>
            </w:r>
          </w:p>
          <w:p>
            <w:pPr>
              <w:pStyle w:val="Normal"/>
              <w:ind w:left="720" w:hanging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1.УВОД: Улога и значај аналитичке хемије животне средине. Квалитативне и квнмтитативне методе (класичне методе: оптичке, електрохемијске, хроматографске, флуоресцентна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en-US"/>
              </w:rPr>
              <w:t>ray</w:t>
            </w:r>
            <w:r>
              <w:rPr>
                <w:sz w:val="22"/>
                <w:szCs w:val="22"/>
                <w:lang w:val="sr-CS"/>
              </w:rPr>
              <w:t xml:space="preserve"> анализа, </w:t>
            </w:r>
            <w:r>
              <w:rPr>
                <w:sz w:val="22"/>
                <w:szCs w:val="22"/>
                <w:lang w:val="en-US"/>
              </w:rPr>
              <w:t>NNA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IA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итд. Комбиноване методе: </w:t>
            </w:r>
            <w:r>
              <w:rPr>
                <w:sz w:val="22"/>
                <w:szCs w:val="22"/>
                <w:lang w:val="en-US"/>
              </w:rPr>
              <w:t>GC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CP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en-US"/>
              </w:rPr>
              <w:t>AES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CP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PLC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en-US"/>
              </w:rPr>
              <w:t>ICP</w:t>
            </w:r>
            <w:r>
              <w:rPr>
                <w:sz w:val="22"/>
                <w:szCs w:val="22"/>
                <w:lang w:val="sr-CS"/>
              </w:rPr>
              <w:t xml:space="preserve"> итд). Мониторинг животне средине: Узорковање и припрема узорака воде, ваздуха, и земљишта: основни технолошки процеси: филтрација, таложење флуидизација, јонска измена, аерација, неутрализација, оксидација и редукција, коагулација, флотација, флокулација, мембрански и биохемијски процес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sr-CS"/>
              </w:rPr>
              <w:t>. ИСПИТИВАЊЕ ВОДА: Значај воде и кружење воде у природи: површинске и поземне воде, класификација. Процеси у природним водама, загађивање природних вода. Показатељи квалитета вода: квалитативне и квнатитативне аналитичке методе. Отпадне воде: комуналне и индустријске воде. Основни поступци пречишћаванја ( механички, хемијски и биолошки). Показатељи квалитета воде: квалитативне и квнтитативне аналитичке методе. Обрада и одгагање муљева, завршно прећишћавањ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sr-CS"/>
              </w:rPr>
              <w:t>. ИСПИТИВАЊЕ ВАЗДУХА: Састав и особина атмосфере, температурни профил, метеоролошки услови. Извори загађења ваздуха: контрола емеисије честица, сумпорних и азотових оксида, волативних једињења и органских растварача, као и полутаната из моторних возила. Ефекат загађења на живи свет, оштећења озонског омотача, ефекат стаклене баште. Стандарди квалитета: квалитативне и квнатитативне аналитичке методе за испитивање ваздух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sr-CS"/>
              </w:rPr>
              <w:t>. ИСПИТИВАЊЕ ЗЕМЉИШТА: Значај квалитетног земљишта, угрожавање земљишта одлагањем отпадног материјала и ерозијом као и пвршинско експлоатацијом минералног и рудног богатства. Хемијско загађење (пестициди и, минерална ђубрива, индустријски отпад). Степен оштећења земљишта (деградација, деструкција). Рекултивација као мера заштите: квалитативне и квнатитативне аналитичке методе за испитивање квалитета земљишт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тератур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Драган С. Веселиновић, Иван А.Гржетић, Шимон А.Ђармати, Драган А. Марковић, Физичко-хемијски основи заштите животне средине-кнјига 1.-Станја и процеси у животној средини, Универзитет у Београду, Факултет за Физичку хемију, Београд, 1995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Драган С. Веселиновић, Иван А.Гржетић, Шимон А.Ђармати, Драган А. Марковић, Физичко-хемијски основи заштите животне средине-кнјига 2.-Извори загађенја, последице и заштита, Универзитет у Београду, Факултет за Физичку хемију, Београд, 1995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3.Јелица Перовић, Татјана Анђелковић, </w:t>
            </w:r>
            <w:r>
              <w:rPr>
                <w:i/>
                <w:sz w:val="22"/>
                <w:szCs w:val="22"/>
                <w:lang w:val="sr-CS"/>
              </w:rPr>
              <w:t>Детекција загађивача</w:t>
            </w:r>
            <w:r>
              <w:rPr>
                <w:sz w:val="22"/>
                <w:szCs w:val="22"/>
                <w:lang w:val="sr-CS"/>
              </w:rPr>
              <w:t>, Практикум  са радном свеском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авезе студенат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ходно положени испити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2:00Z</dcterms:created>
  <dc:creator>danijela</dc:creator>
  <dc:description/>
  <dc:language>en-US</dc:language>
  <cp:lastModifiedBy>danijela</cp:lastModifiedBy>
  <dcterms:modified xsi:type="dcterms:W3CDTF">2006-06-14T10:22:00Z</dcterms:modified>
  <cp:revision>2</cp:revision>
  <dc:subject/>
  <dc:title/>
</cp:coreProperties>
</file>