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1411"/>
        <w:gridCol w:w="1416"/>
        <w:gridCol w:w="2832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зив предмета: </w:t>
            </w:r>
            <w:r>
              <w:rPr>
                <w:b/>
                <w:lang w:val="sr-CS"/>
              </w:rPr>
              <w:t>Методе одвајања у хемији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Врста студија: Основне академске студије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студија:Хемија</w:t>
            </w:r>
          </w:p>
        </w:tc>
      </w:tr>
      <w:tr>
        <w:trPr/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студија: 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sr-CS"/>
              </w:rPr>
              <w:t xml:space="preserve">Семестар студија: 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Тодор Пецев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ЕСПБ бодови: </w:t>
            </w:r>
            <w:r>
              <w:rPr/>
              <w:t>6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и садржај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 xml:space="preserve">1. </w:t>
            </w:r>
            <w:r>
              <w:rPr>
                <w:sz w:val="20"/>
                <w:szCs w:val="20"/>
                <w:lang w:val="sr-CS"/>
              </w:rPr>
              <w:t>Основни принципи метода одвајањ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1.</w:t>
            </w:r>
            <w:r>
              <w:rPr>
                <w:sz w:val="20"/>
                <w:szCs w:val="20"/>
                <w:lang w:val="sr-Latn-CS"/>
              </w:rPr>
              <w:t xml:space="preserve">1. </w:t>
            </w:r>
            <w:r>
              <w:rPr>
                <w:sz w:val="20"/>
                <w:szCs w:val="20"/>
                <w:lang w:val="sr-CS"/>
              </w:rPr>
              <w:t>Фактор искоришћења и фактор одвајањ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 xml:space="preserve">2. </w:t>
            </w:r>
            <w:r>
              <w:rPr>
                <w:sz w:val="20"/>
                <w:szCs w:val="20"/>
                <w:lang w:val="sr-CS"/>
              </w:rPr>
              <w:t>Одвајање таложење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2.</w:t>
            </w:r>
            <w:r>
              <w:rPr>
                <w:sz w:val="20"/>
                <w:szCs w:val="20"/>
                <w:lang w:val="sr-Latn-CS"/>
              </w:rPr>
              <w:t xml:space="preserve">1. </w:t>
            </w:r>
            <w:r>
              <w:rPr>
                <w:sz w:val="20"/>
                <w:szCs w:val="20"/>
                <w:lang w:val="sr-CS"/>
              </w:rPr>
              <w:t>Таложење с колекто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2.2. Таложење редукционим средстви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2.3. Електрохемијско таложе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3. Дестилација, испаравање и сублимација. Примери одвајања супстанци дестилацијо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 Екстракц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4.1. Коефицијент расподеле и однос расподел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4.2. Екстракција једне супстанц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4.3. Степен екстракције, једнострука и вишеструка екстракц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4.4. Протуструјна екстракција, поступци фракционир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4.5. Криве расподел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4.6. Аналитичке примене екстракц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4.7. Екстракција хелатних комплекс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4.8. Хелатни екстракциони систем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4.9. Екстракција јонских асоцијат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 Хроматограф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5.1. Подела хроматографских мето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5.2. Коефицијент расподеле, фактор капацитета, фактор селективнос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5.3. Хроматографија елуирање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5.3.1. Теорија теоријских тавана. Кинетичка теор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3.3. Избор оптималних услова рада колон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5.4. Квалитативна и квантитативна хроматографска анализ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5.5. Течна хроматограф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5.5.1. Течна хроматографија у колон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5.5.2. Течна адсорпциона хроматограф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5.5.3. Течна партициона хроматограф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5.5.4. Јоноизмењивачка хроматограф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5.5.5. Гел хроматограф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5.6. Течна планарна хроматограф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5.6.1. Папирна хроматограф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5.6.2. Танкослојна хроматограф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5.7. Гасна хроматограф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5.7.1. Гасна адсорпциона хроматографија. Гасна партициона хроматографија  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Литератур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1. А. А. Морозов, </w:t>
            </w:r>
            <w:r>
              <w:rPr>
                <w:i/>
                <w:sz w:val="22"/>
                <w:szCs w:val="22"/>
                <w:lang w:val="sr-CS"/>
              </w:rPr>
              <w:t>Хроматографија в неорганическом анализе</w:t>
            </w:r>
            <w:r>
              <w:rPr>
                <w:sz w:val="22"/>
                <w:szCs w:val="22"/>
                <w:lang w:val="sr-CS"/>
              </w:rPr>
              <w:t>, Висшаја школа, Москва, 197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2</w:t>
            </w:r>
            <w:r>
              <w:rPr>
                <w:sz w:val="22"/>
                <w:szCs w:val="22"/>
                <w:lang w:val="sr-Latn-CS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А. Мицуике, </w:t>
            </w:r>
            <w:r>
              <w:rPr>
                <w:i/>
                <w:sz w:val="22"/>
                <w:szCs w:val="22"/>
                <w:lang w:val="sr-CS"/>
              </w:rPr>
              <w:t>Методи концентрованија микроелементов в неорганическом анализе, Химија</w:t>
            </w:r>
            <w:r>
              <w:rPr>
                <w:sz w:val="22"/>
                <w:szCs w:val="22"/>
                <w:lang w:val="sr-CS"/>
              </w:rPr>
              <w:t>, Москва, 1986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3</w:t>
            </w:r>
            <w:r>
              <w:rPr>
                <w:sz w:val="22"/>
                <w:szCs w:val="22"/>
                <w:lang w:val="sr-Latn-CS"/>
              </w:rPr>
              <w:t xml:space="preserve">. </w:t>
            </w:r>
            <w:r>
              <w:rPr>
                <w:sz w:val="22"/>
                <w:szCs w:val="22"/>
                <w:lang w:val="sr-CS"/>
              </w:rPr>
              <w:t>Ј. Савић, М. Савић</w:t>
            </w:r>
            <w:r>
              <w:rPr>
                <w:sz w:val="22"/>
                <w:szCs w:val="22"/>
                <w:lang w:val="sr-Latn-CS"/>
              </w:rPr>
              <w:t xml:space="preserve">,  </w:t>
            </w:r>
            <w:r>
              <w:rPr>
                <w:i/>
                <w:sz w:val="22"/>
                <w:szCs w:val="22"/>
                <w:lang w:val="sr-CS"/>
              </w:rPr>
              <w:t>Основи аналитичке хемије</w:t>
            </w:r>
            <w:r>
              <w:rPr>
                <w:sz w:val="22"/>
                <w:szCs w:val="22"/>
                <w:lang w:val="sr-Latn-CS"/>
              </w:rPr>
              <w:t xml:space="preserve">, Свијетлост,  </w:t>
            </w:r>
            <w:r>
              <w:rPr>
                <w:sz w:val="22"/>
                <w:szCs w:val="22"/>
                <w:lang w:val="sr-CS"/>
              </w:rPr>
              <w:t>Сарајево,</w:t>
            </w:r>
            <w:r>
              <w:rPr>
                <w:sz w:val="22"/>
                <w:szCs w:val="22"/>
                <w:lang w:val="sr-Latn-CS"/>
              </w:rPr>
              <w:t xml:space="preserve">  19</w:t>
            </w:r>
            <w:r>
              <w:rPr>
                <w:sz w:val="22"/>
                <w:szCs w:val="22"/>
                <w:lang w:val="sr-CS"/>
              </w:rPr>
              <w:t>87.</w:t>
            </w:r>
          </w:p>
        </w:tc>
      </w:tr>
      <w:tr>
        <w:trPr>
          <w:trHeight w:val="53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бавезе студената: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суство свим часовима предавања и вежби,  израда домаћих задатака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етходно обавезно положени испити: 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испитне обавезе: предвитети број домаћих задатака, семинарских радова, колоквијума, као и њихов удео у коначној оцени;удео предиспитних обавеза је 30-70%.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ачин и процедура полагања испита: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0:24:00Z</dcterms:created>
  <dc:creator>danijela</dc:creator>
  <dc:description/>
  <dc:language>en-US</dc:language>
  <cp:lastModifiedBy>danijela</cp:lastModifiedBy>
  <dcterms:modified xsi:type="dcterms:W3CDTF">2006-06-14T10:24:00Z</dcterms:modified>
  <cp:revision>2</cp:revision>
  <dc:subject/>
  <dc:title/>
</cp:coreProperties>
</file>