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Препаратив</w:t>
            </w:r>
            <w:r>
              <w:rPr>
                <w:b/>
                <w:lang w:val="sr-Latn-CS"/>
              </w:rPr>
              <w:t xml:space="preserve">на </w:t>
            </w:r>
            <w:r>
              <w:rPr>
                <w:b/>
                <w:lang w:val="sr-CS"/>
              </w:rPr>
              <w:t>органска 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ебојша Сим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1. Опште напомене: безбедност у хемијској лабораторији, лабораторијска правила, руковање хемикалијама, лабораторијски дневник, израчунавања количине реагенса и приноса; 2. Методе и апарати за изоловање и пречишћавање: дестилација, екстракција, кристализација, сублимација, хроматографија; 3. Одређивање физичких константи: тачке топљења, тачке кључања, индекса преламања и специфичне оптичке ротације; 4. Реагенси за пречишћавање и сушење; 5. Експериментални поступци и синтезе органских препа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left="360" w:hanging="0"/>
              <w:jc w:val="both"/>
              <w:rPr>
                <w:lang w:val="sl-SI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Ж. Чековић, Експериментална органска хемија, Хемијски факултет Београд (199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Б. Бастић, М. Пилетић, Практикум органске хемије 1. део, Технолошко-металуршки факултет, Београд (1981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. Риковски, Н. Ристић, Практикум из органске хемије, Грађевинска књига, Београд (1984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суство свим часовима предавaња и вежби, </w:t>
            </w:r>
            <w:r>
              <w:rPr>
                <w:lang w:val="sr-Latn-CS"/>
              </w:rPr>
              <w:t>полаг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е</w:t>
            </w:r>
            <w:r>
              <w:rPr>
                <w:lang w:val="sr-CS"/>
              </w:rPr>
              <w:t xml:space="preserve"> лабораторијских колоквијум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редовно похађање предавања (10б), вежби (20б) и положени сви лабораторијски колоквијуми (50б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 и усмено (20б); услов: 80 бодова за похађање предавања, вежби и положене лабораторијске колоквијум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50:00Z</dcterms:created>
  <dc:creator/>
  <dc:description/>
  <dc:language>en-US</dc:language>
  <cp:lastModifiedBy>Sima</cp:lastModifiedBy>
  <dcterms:modified xsi:type="dcterms:W3CDTF">2006-06-06T10:00:00Z</dcterms:modified>
  <cp:revision>10</cp:revision>
  <dc:subject/>
  <dc:title/>
</cp:coreProperties>
</file>