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HNOLOGIJA MATERIJA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izbor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jski program I stepena studija:</w:t>
      </w:r>
    </w:p>
    <w:p>
      <w:pPr>
        <w:pStyle w:val="Normal"/>
        <w:rPr/>
      </w:pPr>
      <w:r>
        <w:rPr/>
        <w:t>Izborni predmet: Tehnologija materijala  (3+2),  ECTS 6</w:t>
      </w:r>
    </w:p>
    <w:p>
      <w:pPr>
        <w:pStyle w:val="Normal"/>
        <w:rPr/>
      </w:pPr>
      <w:r>
        <w:rPr/>
        <w:t>Semestar: V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 PREDAVANJA:</w:t>
      </w:r>
    </w:p>
    <w:p>
      <w:pPr>
        <w:pStyle w:val="Normal"/>
        <w:rPr/>
      </w:pPr>
      <w:r>
        <w:rPr/>
        <w:t xml:space="preserve">             </w:t>
      </w:r>
      <w:r>
        <w:rPr/>
        <w:t>Hemijske materije imaju veliku ulogu i primenu u različitim industrijama, poljoprivredi i domaćinstvima. Od posebne je važnosti da se studenti ovog stepena studija upoznaju sa postupcima dobijanja i primene brojnih materijala. Najmasovniju primenu imaju brojni metalni materijali i legure, materijali od stakla, keramike, materijali na bazi cementa i kreča, plastični materijali, sredstva za zaštitu bilja u poljoprivredi, površinski aktivne materije u industriji i domaćinstvima i drugi specifični materijali širokog spektra prime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ugljeničnih i nerđajućih čelik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bakra i njegovih legu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aluminijuma i njegovih legu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cinka i njegovih legu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plemenitih metala i legu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porcelana, stakla i keramik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cementa i materijala na bazi cemen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plastičnih masa, gume i gumenih proizvod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i primena pesticida i drugih sredstava u poljoprivred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sapuna i deterdžena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bijanje lepkova i drugih pomoćnih materijala za primenu u mašinstvu, elektronici, optici i elektrotehni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VEŽB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čko razlaganje karbonat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čko razlaganje sulfidnih minera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čko razlaganje oksidnih materija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vljanje dvojnih metalnih legura potpuno uzajamno rastvornih meta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vljanje dvojnih metalnih legura delimično rastvornih meta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vljanje intermetalnih jedinjenj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vljanje binarnih smeša dvaju oksida - keramike i stak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nteza višekomponentnih stakala i keramik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nteza amorfnih i metaliziranih keramičkih i staklastih materija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vljanje i reologija gumenih sme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bijanje nekih plastičnih materijala i kompozit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bijanje materijala na bazi cementa, peska i drugih vezivnih i pomoćnih materijal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6:00Z</dcterms:created>
  <dc:creator>Sima</dc:creator>
  <dc:description/>
  <dc:language>en-US</dc:language>
  <cp:lastModifiedBy>Sima</cp:lastModifiedBy>
  <dcterms:modified xsi:type="dcterms:W3CDTF">2006-06-12T11:36:00Z</dcterms:modified>
  <cp:revision>1</cp:revision>
  <dc:subject/>
  <dc:title>TEHNOLOGIJA MATERIJALA</dc:title>
</cp:coreProperties>
</file>