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Неоргански материјали у индустр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о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индустр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Ђубрива на бази фосф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Ђубрива на бази азо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Ђубрива на бази калију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Индустријска неорганска чврста једињ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Неорганска влак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Конструкциони материј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Чврсти премази и превла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Керами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Метални материј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Филери-камени прашкови, браш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Неоргански пигмен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Циклус нуклеарног горива – значај, типови реактора, производ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Депоновање нуклеарног отпад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arl Heinz  Büchel, Hans-Heinrich Moretto, Peter Woditsch, </w:t>
            </w:r>
            <w:r>
              <w:rPr>
                <w:i/>
                <w:sz w:val="22"/>
                <w:szCs w:val="22"/>
                <w:lang w:val="sr-Latn-CS"/>
              </w:rPr>
              <w:t xml:space="preserve">Industrial Inorganic Chemistry, </w:t>
            </w:r>
            <w:r>
              <w:rPr>
                <w:sz w:val="22"/>
                <w:szCs w:val="22"/>
                <w:lang w:val="sr-Latn-CS"/>
              </w:rPr>
              <w:t>Wiley-VCH Verlag GmbH, Weinheim, 2000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16:00Z</dcterms:created>
  <dc:creator>LJ.N.</dc:creator>
  <dc:description/>
  <dc:language>en-US</dc:language>
  <cp:lastModifiedBy> Lab. za geohemiju, kosmohemiju i astrohemiju</cp:lastModifiedBy>
  <cp:lastPrinted>2006-05-29T10:22:00Z</cp:lastPrinted>
  <dcterms:modified xsi:type="dcterms:W3CDTF">2006-06-06T10:38:00Z</dcterms:modified>
  <cp:revision>6</cp:revision>
  <dc:subject/>
  <dc:title>НАЗИВ ПРЕДМЕТА: Физика 1</dc:title>
</cp:coreProperties>
</file>