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Н</w:t>
            </w:r>
            <w:r>
              <w:rPr>
                <w:b/>
                <w:lang w:val="sr-Latn-CS"/>
              </w:rPr>
              <w:t xml:space="preserve">оменклатура </w:t>
            </w:r>
            <w:r>
              <w:rPr>
                <w:b/>
                <w:lang w:val="sr-CS"/>
              </w:rPr>
              <w:t>у органској хемиј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Основне академ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2 или 3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Семестар студија: 4 или 6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Радосав Пал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lang w:val="sr-CS"/>
              </w:rPr>
              <w:t>Наставни садржај:</w:t>
            </w:r>
          </w:p>
          <w:p>
            <w:pPr>
              <w:pStyle w:val="Normal"/>
              <w:rPr/>
            </w:pPr>
            <w:r>
              <w:rPr>
                <w:rStyle w:val="StrongEmphasis"/>
                <w:bCs w:val="false"/>
                <w:sz w:val="22"/>
                <w:szCs w:val="22"/>
                <w:lang w:val="sr-CS"/>
              </w:rPr>
              <w:t>Врсте номенклатуре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: Општа начела. Супституциона номенклатура. Радикал-функцијска номеклатура. Адитивна номенклатура. Супстрактивна номенклатура Коњунктивна номенклатура. Заменска номенклатура. Номенкслатура здружених идентичних јединица. Слободни радикали, јони и радикал-јони.</w:t>
            </w:r>
          </w:p>
          <w:p>
            <w:pPr>
              <w:pStyle w:val="Normal"/>
              <w:rPr/>
            </w:pPr>
            <w:r>
              <w:rPr>
                <w:rStyle w:val="StrongEmphasis"/>
                <w:bCs w:val="false"/>
                <w:sz w:val="22"/>
                <w:szCs w:val="22"/>
                <w:lang w:val="sr-CS"/>
              </w:rPr>
              <w:t>Основни системи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: Угљоводоници (ациклични, моноциклични, кондензовани полициклични, угљоводоници са мостом, спиро-угљоводоници, здружени циклични, циклични са бочним ланцем, терпенски) и основни хетероциклични системи (хетероциклична номенклатура, хетероциклична спиро-једињења, здржени хетероциклични прстенасти системи, премошћени хетероциклични системи)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Style w:val="StrongEmphasis"/>
                <w:bCs w:val="false"/>
                <w:sz w:val="22"/>
                <w:szCs w:val="22"/>
                <w:lang w:val="sr-CS"/>
              </w:rPr>
              <w:t>Карактеристичне функционалне групе које садрже угљеник, водоник, кисеоник, азот, халоген, сумпор, селен и/или телур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: халогени деривати, алкохоли, феноли и деривати, алдехиди, кетони и деривати, карбоксилне киселине и њихови деривати,  једињења са двовалентним сумпором, сумпорови халогениди, сулфоксиди, сулфони, сумпорове киселине и њихови деривати, једињења која садрже селен или телур везан за органски радикал, функционалне групе које садрже један азотов атом и/или виже од једног азотовог атома.</w:t>
            </w:r>
          </w:p>
          <w:p>
            <w:pPr>
              <w:pStyle w:val="Normal"/>
              <w:rPr/>
            </w:pPr>
            <w:r>
              <w:rPr>
                <w:rStyle w:val="StrongEmphasis"/>
                <w:bCs w:val="false"/>
                <w:sz w:val="22"/>
                <w:szCs w:val="22"/>
                <w:lang w:val="sr-CS"/>
              </w:rPr>
              <w:t>Органска једињења која садрже елементе који нису искључиво угљеник, водоник, кисеоник, азот, халоген, сумпор, селен и/или телур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: органометална једињења, органска једињења која садрже фосфор, арсен, антимон или бизмут, органосилицијумова једињења, органоборова једињења.</w:t>
            </w:r>
          </w:p>
          <w:p>
            <w:pPr>
              <w:pStyle w:val="Normal"/>
              <w:rPr/>
            </w:pPr>
            <w:r>
              <w:rPr>
                <w:rStyle w:val="StrongEmphasis"/>
                <w:bCs w:val="false"/>
                <w:sz w:val="22"/>
                <w:szCs w:val="22"/>
                <w:lang w:val="sr-CS"/>
              </w:rPr>
              <w:t>Стереохемија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: Типови изомерије, цис-транс-изомерија, системи са кондензованим прстеновима, хиралност, конформације, стереоформуле</w:t>
            </w:r>
          </w:p>
          <w:p>
            <w:pPr>
              <w:pStyle w:val="Normal"/>
              <w:rPr/>
            </w:pPr>
            <w:r>
              <w:rPr>
                <w:rStyle w:val="StrongEmphasis"/>
                <w:bCs w:val="false"/>
                <w:sz w:val="22"/>
                <w:szCs w:val="22"/>
                <w:lang w:val="sr-CS"/>
              </w:rPr>
              <w:t>Општа начела за именовање природних производа и сродних јединњења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: Тривијална имена. Основне структуре (угљенихидрати, стероиди, алкалоиди, терпени, амино-киселине и пептиди). Степен засићености или незасићености. Модификација основне структуре. Супституенти. Стереохемиј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val="sr-CS"/>
              </w:rPr>
            </w:pPr>
            <w:r>
              <w:rPr>
                <w:rStyle w:val="StrongEmphasis"/>
                <w:bCs w:val="false"/>
                <w:sz w:val="22"/>
                <w:szCs w:val="22"/>
                <w:lang w:val="sr-CS"/>
              </w:rPr>
              <w:t>Изотопно модификована једињења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CS"/>
              </w:rPr>
              <w:t>: Симболи, дефиниције и формуле. Имена и нумерација изотопно модификованих једињења. Ознака положаја за нуклиде у изотопно модификованим једињењим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UPAC, Номенклатура органских спојева, Секције А, Б и Ц, СКТХ/Кемија у индустрији, Загреб, 1985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UPAC, Номенклатура органских спојева, Секције Д, Е, Ф и Х, СКТХ/Кемија у индустрији, Загреб, 198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sz w:val="22"/>
                <w:szCs w:val="22"/>
              </w:rPr>
              <w:t>http://www.chem.qmul.ac.uk/iupac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студената: Присуство свим часовима предавања и вежби,  израда домаћих задатака и семинарских радов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ђени број домаћих задатака и семинарских радова, положена три колоквијума; завршене вежбе, удео предиспитних обавеза је 30%-70%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писмено-завршни испит, усмено; услови да би се положио сваки део (три колоквијума); утицај сваког дела на коначну оцену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11:00Z</dcterms:created>
  <dc:creator>Niko</dc:creator>
  <dc:description/>
  <dc:language>en-US</dc:language>
  <cp:lastModifiedBy>Niko</cp:lastModifiedBy>
  <cp:lastPrinted>2006-05-29T14:01:00Z</cp:lastPrinted>
  <dcterms:modified xsi:type="dcterms:W3CDTF">2006-06-08T07:32:00Z</dcterms:modified>
  <cp:revision>6</cp:revision>
  <dc:subject/>
  <dc:title>Назив предмета: Номенклатура у органиској хемији</dc:title>
</cp:coreProperties>
</file>