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Галвански процеси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бор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Основн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b/>
                <w:lang w:val="sr-Latn-CS"/>
              </w:rPr>
              <w:t xml:space="preserve"> </w:t>
            </w:r>
            <w:r>
              <w:rPr/>
              <w:t>2, 3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b/>
                <w:lang w:val="sr-Latn-CS"/>
              </w:rPr>
              <w:t xml:space="preserve"> </w:t>
            </w:r>
            <w:r>
              <w:rPr/>
              <w:t>4, 5, 6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ктура курса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урс се реализује у току 1</w:t>
            </w:r>
            <w:r>
              <w:rPr>
                <w:lang w:val="sr-CS"/>
              </w:rPr>
              <w:t>5</w:t>
            </w:r>
            <w:r>
              <w:rPr>
                <w:lang w:val="ru-RU"/>
              </w:rPr>
              <w:t xml:space="preserve"> радних недеља. Састоји се из 36 часова предавања, 9 часова активне наставе (излагање семинарских радова и домаћих задатака) и 30 часова вежби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е електролитичких процес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Опште особине електроли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Теорија електролитичке дисоцијациј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Електролитичка проводљивос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Јонска проводљивос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Покретљивост јон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Преносни бројев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Активитет јон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Основни закони електролиз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Искоришћење струје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Искоришћење енергиј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Електромоторна сила и електродни потенцијал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Електролиза и пренапетос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нципи галванских процес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Катодни процес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Анодни процес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Састав електролита у галванотехниц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Наношење металних превла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ru-RU"/>
              </w:rPr>
              <w:t>Расподела струје и металног талога на катод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Адхезија и кохезија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567" w:hanging="567"/>
              <w:rPr>
                <w:lang w:val="sr-CS"/>
              </w:rPr>
            </w:pPr>
            <w:r>
              <w:rPr>
                <w:lang w:val="sr-CS"/>
              </w:rPr>
              <w:t>Декоративне особине превла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према металних површин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Механичка припрем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Хемијска припрем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Електрохемијска припре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ређаји за галванске процес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звори струј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Каде и носачи дело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алванске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цин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бака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хром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никл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месинг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калај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кадмијум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олов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племенитих метал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Превлаке на алуминијуму и његовим легура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галванских купат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спитивање квалитета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спитивање дебљине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спитивање порозности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спитивање сјаја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спитивање корозионе отпорности превлак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601" w:hanging="601"/>
              <w:rPr>
                <w:lang w:val="sr-CS"/>
              </w:rPr>
            </w:pPr>
            <w:r>
              <w:rPr>
                <w:lang w:val="sr-CS"/>
              </w:rPr>
              <w:t>Испитивање електричних особина превлак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Вежб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према површине метала (4 часа), наношење металних превлака (12 часова), испитивање утицаја густине струје на брзину наношења превлаке (4 часа), испитивање дебљине превлаке хемијским путем (4 часа), прорачуни у галванотехници (6 часа).</w:t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Ђорђевић С. </w:t>
            </w:r>
            <w:r>
              <w:rPr>
                <w:i/>
                <w:lang w:val="sr-CS"/>
              </w:rPr>
              <w:t>Металне превлаке</w:t>
            </w:r>
            <w:r>
              <w:rPr>
                <w:lang w:val="sr-CS"/>
              </w:rPr>
              <w:t>, Техничка Књига, Београд, 197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Пленар А. </w:t>
            </w:r>
            <w:r>
              <w:rPr>
                <w:i/>
                <w:lang w:val="sr-Latn-CS"/>
              </w:rPr>
              <w:t>Галванизирање у теорији и пракси</w:t>
            </w:r>
            <w:r>
              <w:rPr>
                <w:lang w:val="sr-Latn-CS"/>
              </w:rPr>
              <w:t>, Рад, Београд, 1950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Минић Д. </w:t>
            </w:r>
            <w:r>
              <w:rPr>
                <w:i/>
                <w:lang w:val="sr-CS"/>
              </w:rPr>
              <w:t>Примењена електрохемија</w:t>
            </w:r>
            <w:r>
              <w:rPr>
                <w:lang w:val="sr-CS"/>
              </w:rPr>
              <w:t>, Факултет за физичку хемију, Београд, 199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sr-CS"/>
              </w:rPr>
              <w:t xml:space="preserve">Potter E. </w:t>
            </w:r>
            <w:r>
              <w:rPr>
                <w:i/>
                <w:lang w:val="sr-CS"/>
              </w:rPr>
              <w:t>Elektrokemija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Školska Knjiga, </w:t>
            </w:r>
            <w:r>
              <w:rPr>
                <w:lang w:val="sr-CS"/>
              </w:rPr>
              <w:t>Zagreb</w:t>
            </w:r>
            <w:r>
              <w:rPr>
                <w:lang w:val="sr-Latn-CS"/>
              </w:rPr>
              <w:t>, 196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Деспић А., Дражић Д. и Татић-Јањић О. </w:t>
            </w:r>
            <w:r>
              <w:rPr>
                <w:i/>
                <w:lang w:val="sr-CS"/>
              </w:rPr>
              <w:t>Основи електрохемије</w:t>
            </w:r>
            <w:r>
              <w:rPr>
                <w:lang w:val="sr-CS"/>
              </w:rPr>
              <w:t>, Научна Књига, Београд, 197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ru-RU"/>
              </w:rPr>
              <w:t xml:space="preserve">Щиголев П. </w:t>
            </w:r>
            <w:r>
              <w:rPr>
                <w:i/>
                <w:lang w:val="ru-RU"/>
              </w:rPr>
              <w:t>Электролитическое и химическое полирование металлов</w:t>
            </w:r>
            <w:r>
              <w:rPr>
                <w:lang w:val="ru-RU"/>
              </w:rPr>
              <w:t>, Академии Наук СССР, Москва,</w:t>
            </w:r>
            <w:r>
              <w:rPr>
                <w:lang w:val="sr-CS"/>
              </w:rPr>
              <w:t xml:space="preserve"> 1959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 и семинарских радова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Испит се полаже након одслушане наставе (10%), </w:t>
            </w:r>
            <w:r>
              <w:rPr>
                <w:lang w:val="ru-RU"/>
              </w:rPr>
              <w:t xml:space="preserve">урађених вежби (20%), </w:t>
            </w:r>
            <w:r>
              <w:rPr>
                <w:lang w:val="sr-CS"/>
              </w:rPr>
              <w:t>урађених домаћих задатака (10%) и семинарских радова (20%).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пит се полаже писаним и усменим путем (40%). Студент може полагати испит кроз два наставна колоквијума током семестра. Оцена се формира на основу поена остварених: (а) активношћу на предавањима, (б) </w:t>
            </w:r>
            <w:r>
              <w:rPr>
                <w:lang w:val="ru-RU"/>
              </w:rPr>
              <w:t>израдом лабораторијских и теоријских вежби,</w:t>
            </w:r>
            <w:r>
              <w:rPr>
                <w:lang w:val="sr-CS"/>
              </w:rPr>
              <w:t xml:space="preserve"> (в) израдом домаћих задатака, (г) израдом семинарских радова, (д) писаним делом испита (наставни колоквијуми) и (ђ) усменим делом испи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"/>
      <w:lvlJc w:val="left"/>
      <w:pPr>
        <w:tabs>
          <w:tab w:val="num" w:pos="1211"/>
        </w:tabs>
        <w:ind w:left="1211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2:00Z</dcterms:created>
  <dc:creator>Sima</dc:creator>
  <dc:description/>
  <dc:language>en-US</dc:language>
  <cp:lastModifiedBy>Sima</cp:lastModifiedBy>
  <dcterms:modified xsi:type="dcterms:W3CDTF">2006-06-12T11:23:00Z</dcterms:modified>
  <cp:revision>1</cp:revision>
  <dc:subject/>
  <dc:title>Назив предмета: Галвански процеси</dc:title>
</cp:coreProperties>
</file>