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7"/>
        <w:gridCol w:w="1406"/>
        <w:gridCol w:w="285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Кинетика и катализ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Обрадовић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Конверзија реактаната у произво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Хемијска термодинамика и конверзија. Хемијска кинетика и конверз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2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Избор система и промењиве саст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3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Појам неповратне реакц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4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Квантитативни опис конверзије и домашај реакц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5. Начин конверзије реактаната у производе. Елементарне реакције. Сложене реакц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7.Реакциони пут.Механизам реакц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8. Експерименталне методе праћења конверзије неповратних реа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 xml:space="preserve">Брзина, закон брзине, ред и молекуларност реакциј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Дефиниција брзи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Појам закона брзине. Закони брзине елементарних и сложених реа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Ред реакц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>Диференцијални и интегрални облици закона брзи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5. </w:t>
            </w:r>
            <w:r>
              <w:rPr>
                <w:sz w:val="22"/>
                <w:szCs w:val="22"/>
                <w:lang w:val="sr-CS"/>
              </w:rPr>
              <w:t>Одређивање реда реакције. Интегралне и диференцијалне мето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 xml:space="preserve">6. </w:t>
            </w:r>
            <w:r>
              <w:rPr>
                <w:sz w:val="22"/>
                <w:szCs w:val="22"/>
                <w:lang w:val="sr-CS"/>
              </w:rPr>
              <w:t>Закон брзине повратних, консекутивних, ланчаних и паралелних реакциј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3. </w:t>
            </w:r>
            <w:r>
              <w:rPr>
                <w:sz w:val="22"/>
                <w:szCs w:val="22"/>
                <w:lang w:val="sr-CS"/>
              </w:rPr>
              <w:t>Утицај температуре на брзину хемијских реа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</w:t>
            </w: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Аренијусова једначина. Енергија активације сложених реакција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4. </w:t>
            </w:r>
            <w:r>
              <w:rPr>
                <w:sz w:val="22"/>
                <w:szCs w:val="22"/>
                <w:lang w:val="sr-CS"/>
              </w:rPr>
              <w:t>Механизам хем. реа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Колизиона теорија за бимолекулску реакциј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sz w:val="22"/>
                <w:szCs w:val="22"/>
                <w:lang w:val="sr-Latn-C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Теорија прелазног ст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 Кинетика реакција у раствор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.1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Ефекат растварач и утицај дифуз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инетика молекулских, јонских, јон-дипол и дипол-дипол раекц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 Каталитички систем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1. Дефиниција каталитичког процес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2. Енергија активације каталитичке реакц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3. Аутокатализ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4. Класификација основних типова каталитичких реакц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5. Кисело-базна катализ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6. Катализа метал комплексним једињењи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7. Кинетика реакција катализованих ензими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8. Каталитичке реакције на површинам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Дарко Шепа,Основи хемијске кинетике, Београд</w:t>
            </w:r>
            <w:r>
              <w:rPr>
                <w:sz w:val="22"/>
                <w:szCs w:val="22"/>
                <w:lang w:val="sr-Latn-CS"/>
              </w:rPr>
              <w:t>, 200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Вера Дондур, Хемијска кинетика, Београд,</w:t>
            </w:r>
            <w:r>
              <w:rPr>
                <w:sz w:val="22"/>
                <w:szCs w:val="22"/>
                <w:lang w:val="sr-Latn-CS"/>
              </w:rPr>
              <w:t xml:space="preserve"> 199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3. </w:t>
            </w:r>
            <w:r>
              <w:rPr>
                <w:sz w:val="22"/>
                <w:szCs w:val="22"/>
              </w:rPr>
              <w:t>S. R. Logan, Fundamentals Chemical Kinetics, Longman, 1996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 предвид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28:00Z</dcterms:created>
  <dc:creator>danijela</dc:creator>
  <dc:description/>
  <dc:language>en-US</dc:language>
  <cp:lastModifiedBy>danijela</cp:lastModifiedBy>
  <dcterms:modified xsi:type="dcterms:W3CDTF">2006-06-14T11:28:00Z</dcterms:modified>
  <cp:revision>2</cp:revision>
  <dc:subject/>
  <dc:title/>
</cp:coreProperties>
</file>