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предмета:</w:t>
            </w:r>
            <w:r>
              <w:rPr>
                <w:b/>
                <w:sz w:val="22"/>
                <w:lang w:val="sr-CS"/>
              </w:rPr>
              <w:t xml:space="preserve"> Стандарди рада у лабораторији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 xml:space="preserve">Година студија: </w:t>
            </w:r>
            <w:r>
              <w:rPr>
                <w:sz w:val="22"/>
              </w:rPr>
              <w:t>2</w:t>
            </w:r>
            <w:r>
              <w:rPr>
                <w:sz w:val="22"/>
                <w:lang w:val="sr-CS"/>
              </w:rPr>
              <w:t>-3 (изборни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sr-CS"/>
              </w:rPr>
              <w:t>Семестар студија: 4-</w:t>
            </w:r>
            <w:r>
              <w:rPr>
                <w:sz w:val="22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 Блага 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СПБ бодови: 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Latn-CS"/>
              </w:rPr>
              <w:t xml:space="preserve">Општи појмови. Циљеви </w:t>
            </w:r>
            <w:r>
              <w:rPr>
                <w:sz w:val="22"/>
              </w:rPr>
              <w:t xml:space="preserve">GLP- Good Laboratory Practice. </w:t>
            </w:r>
            <w:r>
              <w:rPr>
                <w:sz w:val="22"/>
                <w:lang w:val="sr-CS"/>
              </w:rPr>
              <w:t xml:space="preserve">Дефиниције. Примењивост на истраѕивања у оквиру пројеката или уговора. Потврда о усклађености или неусклађености са </w:t>
            </w:r>
            <w:r>
              <w:rPr>
                <w:sz w:val="22"/>
              </w:rPr>
              <w:t>GLP</w:t>
            </w:r>
            <w:r>
              <w:rPr>
                <w:sz w:val="22"/>
                <w:lang w:val="sr-CS"/>
              </w:rPr>
              <w:t xml:space="preserve">. Провера способности контроле. Ефекти неусклађености са </w:t>
            </w:r>
            <w:r>
              <w:rPr>
                <w:sz w:val="22"/>
              </w:rPr>
              <w:t>GLP</w:t>
            </w:r>
            <w:r>
              <w:rPr>
                <w:sz w:val="22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CS"/>
              </w:rPr>
              <w:t xml:space="preserve">Организација и особље. Провера управљачких способности. Руководилац истраживања. Одељење контроле квалитета. 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/>
              <w:t>Инфраструктура. Општи принципи. Провера система ѕа нега, одржавање и снабдевање. Инфраструктура за руковање супстанцама које се користе ѕа проверу, контролу или као стандардне супстанце. Простор ѕа лабораторијски рад. Инфраструктура ѕа манипулацију узорцима и складиштење подата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CS"/>
              </w:rPr>
              <w:t xml:space="preserve">Опрема. Дизајн. Одржавање и калибрација опреме.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вера инфраструктуре за реализацију оперативних ѕадатака. Сандардне процедуре. Реагенси и раствори. Контрола система ѕа тестирање.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упстанце које се користе ѕа тестове, контролу или као стандарди. Карактеризација и руковање. Смеше супстанци и носачи.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токол и спровођење истраживања. Хемијска и фиѕичка карактеризација истраживања.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Складиштење и претраживање записа и података. Задржавање записа.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Good Laboratory Practice</w:t>
            </w:r>
            <w:r>
              <w:rPr>
                <w:sz w:val="22"/>
                <w:lang w:val="sr-CS"/>
              </w:rPr>
              <w:t>, Ed. OECD, 2005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тходно обавезно положени испити: органска хемија и инструменталне методе у органској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диспитне обавезе: Предиспитне обавезе: присуство на настави+урађене вежбе+семинарски радови = 30 б. и наставни колоквијуми (2х 15= 30), укупно 60 бодова (минимум за излаз на испит 30 бодова)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и процедура полагања испита: писмено и  усм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Cirilica">
    <w:altName w:val="Arial Narro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Roman Cirilica;Arial Narrow" w:hAnsi="Times Roman Cirilica;Arial Narrow" w:cs="Times Roman Cirilica;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Roman Cirilica;Arial Narrow" w:hAnsi="Times Roman Cirilica;Arial Narrow" w:cs="Times Roman Cirilica;Arial Narro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03:00Z</dcterms:created>
  <dc:creator>Sima</dc:creator>
  <dc:description/>
  <dc:language>en-US</dc:language>
  <cp:lastModifiedBy>Sima</cp:lastModifiedBy>
  <dcterms:modified xsi:type="dcterms:W3CDTF">2006-06-08T08:03:00Z</dcterms:modified>
  <cp:revision>1</cp:revision>
  <dc:subject/>
  <dc:title>Назив предмета: Стандарди рада у лабораторији </dc:title>
</cp:coreProperties>
</file>