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Заштита и сигурност у хемијској лабораториј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Павле И. Прем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Latn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Безбедност у лабораторији као заједничка одговорнос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пасности при раду у хемијској лабораториј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Лабораторијска средства – дизајн и опре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осторије за складиштење хемијских мате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Лабораторијска вентилац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еносна опре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Лабораторијске радњ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Руковање и употреба хемикал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Здравствени ефек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емијски отпа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оцедура завршетка рада у лабораториј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</w:rPr>
              <w:t>A Keith Furr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rStyle w:val="Title1"/>
                <w:b w:val="false"/>
                <w:i/>
                <w:color w:val="000000"/>
                <w:sz w:val="24"/>
                <w:szCs w:val="24"/>
              </w:rPr>
              <w:t>CRC Handbook of Laboratory Safety 5</w:t>
            </w:r>
            <w:r>
              <w:rPr>
                <w:rStyle w:val="Title1"/>
                <w:b w:val="false"/>
                <w:i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Style w:val="Title1"/>
                <w:b w:val="false"/>
                <w:i/>
                <w:color w:val="000000"/>
                <w:sz w:val="24"/>
                <w:szCs w:val="24"/>
              </w:rPr>
              <w:t xml:space="preserve"> Edition</w:t>
            </w:r>
            <w:r>
              <w:rPr>
                <w:i/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CRC Press</w:t>
            </w:r>
            <w:r>
              <w:rPr>
                <w:sz w:val="22"/>
                <w:szCs w:val="22"/>
                <w:lang w:val="sr-Latn-CS"/>
              </w:rPr>
              <w:t xml:space="preserve">, Boca Raton London New York  Washington, 2000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</w:rPr>
              <w:t>Steven K Hall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rStyle w:val="Title1"/>
                <w:b w:val="false"/>
                <w:i/>
                <w:color w:val="000000"/>
                <w:sz w:val="24"/>
                <w:szCs w:val="24"/>
              </w:rPr>
              <w:t>Chemical Safety in the Laboratory</w:t>
            </w:r>
            <w:r>
              <w:rPr>
                <w:i/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</w:rPr>
              <w:t>CRC Press</w:t>
            </w:r>
            <w:r>
              <w:rPr>
                <w:sz w:val="22"/>
                <w:szCs w:val="22"/>
                <w:lang w:val="sr-Latn-CS"/>
              </w:rPr>
              <w:t xml:space="preserve">, Boca Raton London New York  Washington, </w:t>
            </w:r>
            <w:r>
              <w:rPr>
                <w:sz w:val="22"/>
                <w:szCs w:val="22"/>
                <w:lang w:val="sr-CS"/>
              </w:rPr>
              <w:t>1993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Студент мора да уради шест домаћих задатака (укупно 15 поена), и три колоквијума (укупно 45 поена).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Студент ради завршни тест (40 поена), под условом да је на домаћим задацима и колоквијумима остварио најмање 30 поена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начна оцена се формира на основу броја поена освојених на домаћим задацима, колоквијумима и завршном тесту (максимално 100 поена).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3:43:00Z</dcterms:created>
  <dc:creator>LJ.N.</dc:creator>
  <dc:description/>
  <dc:language>en-US</dc:language>
  <cp:lastModifiedBy>PAVLE PREMOVIC</cp:lastModifiedBy>
  <cp:lastPrinted>2006-06-06T15:44:00Z</cp:lastPrinted>
  <dcterms:modified xsi:type="dcterms:W3CDTF">2006-06-07T07:40:00Z</dcterms:modified>
  <cp:revision>4</cp:revision>
  <dc:subject/>
  <dc:title>НАЗИВ ПРЕДМЕТА: Физика 1</dc:title>
</cp:coreProperties>
</file>