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Органска хемија </w:t>
            </w:r>
            <w:r>
              <w:rPr>
                <w:b/>
                <w:lang w:val="sr-Latn-CS"/>
              </w:rPr>
              <w:t>I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2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Небојша Сим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Latn-CS"/>
              </w:rPr>
              <w:t xml:space="preserve">Органска једињења по функционалним групама: </w:t>
            </w:r>
            <w:r>
              <w:rPr>
                <w:lang w:val="sr-CS"/>
              </w:rPr>
              <w:t>А</w:t>
            </w:r>
            <w:r>
              <w:rPr/>
              <w:t>лдехиди и кетони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К</w:t>
            </w:r>
            <w:r>
              <w:rPr/>
              <w:t>арбоксилне киселине</w:t>
            </w:r>
            <w:r>
              <w:rPr>
                <w:lang w:val="sr-CS"/>
              </w:rPr>
              <w:t xml:space="preserve">, </w:t>
            </w:r>
            <w:r>
              <w:rPr/>
              <w:t xml:space="preserve">њихови </w:t>
            </w:r>
            <w:r>
              <w:rPr>
                <w:lang w:val="sr-CS"/>
              </w:rPr>
              <w:t xml:space="preserve">функционални </w:t>
            </w:r>
            <w:r>
              <w:rPr/>
              <w:t>деривати</w:t>
            </w:r>
            <w:r>
              <w:rPr>
                <w:lang w:val="sr-CS"/>
              </w:rPr>
              <w:t xml:space="preserve"> и супституисане карбоксилне киселине.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рганска једињења азота</w:t>
            </w:r>
            <w:r>
              <w:rPr>
                <w:lang w:val="sr-CS"/>
              </w:rPr>
              <w:t>: алифатични и ароматични амини, диазо- и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нитро-једињења.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360" w:hanging="0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lang w:val="sl-SI"/>
              </w:rPr>
            </w:pPr>
            <w:r>
              <w:rPr>
                <w:lang w:val="sl-SI"/>
              </w:rPr>
              <w:t>K.P.C. Vollhardt, N.E. Schore, Органска хемија, Ед. Haydigraf, Београд (1996); превод Б. Шолај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М. Михаиловић, Основи теоријске органске хемије и стереохемије, 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издање, "Грађевинска књига", Београд (1990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lang w:val="sl-SI"/>
              </w:rPr>
            </w:pPr>
            <w:r>
              <w:rPr>
                <w:lang w:val="sr-Latn-CS"/>
              </w:rPr>
              <w:t xml:space="preserve">F. A. Carey, Organic Chemistry, 4th ed., Ed. McGraw-Hill Companies (2001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lang w:val="sl-SI"/>
              </w:rPr>
            </w:pPr>
            <w:r>
              <w:rPr>
                <w:lang w:val="sl-SI"/>
              </w:rPr>
              <w:t>R.T.Morrison, R.N. Boyd, Organic Chemistry, Ed. Allyn and Bacon, INC., Boston (197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l-SI"/>
              </w:rPr>
              <w:t>Nomenklatura organskih spojeva – sekcije A, B i C, prevod IV izdanja iz 1979. SKTH/Kemija u Industriji, Zagreb (1985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суство свим часовима предавaња и вежби, </w:t>
            </w:r>
            <w:r>
              <w:rPr>
                <w:lang w:val="sr-Latn-CS"/>
              </w:rPr>
              <w:t>полага</w:t>
            </w:r>
            <w:r>
              <w:rPr>
                <w:lang w:val="sr-CS"/>
              </w:rPr>
              <w:t>њ</w:t>
            </w:r>
            <w:r>
              <w:rPr>
                <w:lang w:val="sr-Latn-CS"/>
              </w:rPr>
              <w:t>е</w:t>
            </w:r>
            <w:r>
              <w:rPr>
                <w:lang w:val="sr-CS"/>
              </w:rPr>
              <w:t xml:space="preserve"> наставних и лабораторијских колоквијум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Претходно обавезно положени испити: Органска хемија </w:t>
            </w:r>
            <w:r>
              <w:rPr>
                <w:lang w:val="sr-Latn-CS"/>
              </w:rPr>
              <w:t>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редовно похађање предавања (10б), вежби (20б) и положен бар један од два наставна колоквијума (20, односно 40б)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писмено и усмено; услов: бар 50б за похађање вежби, предавања и са наставних колоквијума; писмени тест 40б, усмени 10б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39:00Z</dcterms:created>
  <dc:creator>Dragan</dc:creator>
  <dc:description/>
  <dc:language>en-US</dc:language>
  <cp:lastModifiedBy>Sima</cp:lastModifiedBy>
  <dcterms:modified xsi:type="dcterms:W3CDTF">2006-06-06T10:05:00Z</dcterms:modified>
  <cp:revision>9</cp:revision>
  <dc:subject/>
  <dc:title>Назив предмета: Анализа I</dc:title>
</cp:coreProperties>
</file>