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SNOVI INDUSTRIJSKE HEM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bavezni predm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jski program I stepena studija:</w:t>
      </w:r>
    </w:p>
    <w:p>
      <w:pPr>
        <w:pStyle w:val="Normal"/>
        <w:rPr/>
      </w:pPr>
      <w:r>
        <w:rPr/>
        <w:t>Predmet: Industrijska hemija  (2+1),  ECTS 4</w:t>
      </w:r>
    </w:p>
    <w:p>
      <w:pPr>
        <w:pStyle w:val="Normal"/>
        <w:rPr/>
      </w:pPr>
      <w:r>
        <w:rPr/>
        <w:t>Semestar: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STAVNO-NAUČNI SADRŽAJ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ncipi razmene mase u heterogenim tehnoloskim procesi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incipi razmene ili prenosa toplot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ncipi pomeranja ravnoteže hemijsko tehnoloških proces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ncipi homogenih procesa i reaktor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ncipi heterogenih procesa i reaktor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rincipi katalitičkih procesa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ncipi razdvajanja gasova i tečnost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rincipi obogaćivanja sirovin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hnologija vezanog azot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hnologija sumporne i fosforne kiselin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emijska tehnologija goriv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abrane tehnologije važnih organiskih jedinj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PREDAVANJA:</w:t>
      </w:r>
    </w:p>
    <w:p>
      <w:pPr>
        <w:pStyle w:val="Normal"/>
        <w:rPr/>
      </w:pPr>
      <w:r>
        <w:rPr/>
        <w:t>Polazeći od uslovne podele predmeta na dva dela u prvom delu se izučavaju osnovni principi hemijsko</w:t>
        <w:noBreakHyphen/>
        <w:t>tehnoloških procesa tehno</w:t>
        <w:softHyphen/>
        <w:t>loski procesi i hemijski reaktori, kao reakcioni aparati u koji</w:t>
        <w:softHyphen/>
        <w:t>ma se izvode tehnoloski procesi, a u drugom delu INDUSTRIJSKE HEMIJE izučavaju se tipične i masovne tehnologi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EŽ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okviru programa vežbi iz ovog predmeta studenti obilaze odabrane  proizvodne organizacije, u kojima se mogu upoznati sa programom proizvodnje nekih jedinjenja i materija i sa pojedinim hemijskim i tehnološkim procesima koji se u tim pogonima odvijaju. Od posebnog značaja će biti obilazak radnih organiza</w:t>
        <w:softHyphen/>
        <w:t>cija u kojima se može sagledati sveobuhvatna neorganska ili organska tehnologija, kao na primer: tehnologija vezanog azota, sumporne i fosforne kiseline i  proizvodnja azotnih i fosfornih veš</w:t>
        <w:softHyphen/>
        <w:t>tačkih đubriva (uključujući proizvodnju amonijaka, azotne ki</w:t>
        <w:softHyphen/>
        <w:t>seline, sulfatne i fosforne kiseline). U drugim preduzećima studenti će biti upoznati sa proizvodnjom boja, lakova i drugih materijala za primenu u mašinstvu i građevinarstvu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TERATURA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1.</w:t>
        <w:tab/>
        <w:t xml:space="preserve">O. Levenspiel, </w:t>
      </w:r>
      <w:r>
        <w:rPr>
          <w:i/>
        </w:rPr>
        <w:t>Hemijski reaktori</w:t>
      </w:r>
      <w:r>
        <w:rPr/>
        <w:t>, Prevod sa engleskog, Tehnološko-metalurški fakultet, Beograd, 1979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2.   M. Purenović, A. Bojić, </w:t>
      </w:r>
      <w:r>
        <w:rPr>
          <w:i/>
        </w:rPr>
        <w:t>Osnovni principi i procesi u industrijskoj hemiji</w:t>
      </w:r>
      <w:r>
        <w:rPr/>
        <w:t>, Prirodno-matematički fakultet Niš, 2005.</w:t>
      </w:r>
    </w:p>
    <w:p>
      <w:pPr>
        <w:pStyle w:val="Normal"/>
        <w:rPr/>
      </w:pPr>
      <w:r>
        <w:rPr/>
        <w:t xml:space="preserve">3.   M. Purenović, M. Miljković, </w:t>
      </w:r>
      <w:r>
        <w:rPr>
          <w:i/>
        </w:rPr>
        <w:t>Odabrana poglavlja neorganske i organske hemijske tehnologije</w:t>
      </w:r>
      <w:r>
        <w:rPr/>
        <w:t>, Prirodno-matematički fakultet Niš, 200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35:00Z</dcterms:created>
  <dc:creator>Sima</dc:creator>
  <dc:description/>
  <dc:language>en-US</dc:language>
  <cp:lastModifiedBy>Sima</cp:lastModifiedBy>
  <dcterms:modified xsi:type="dcterms:W3CDTF">2006-06-12T11:35:00Z</dcterms:modified>
  <cp:revision>1</cp:revision>
  <dc:subject/>
  <dc:title>OSNOVI INDUSTRIJSKE HEMIJE</dc:title>
</cp:coreProperties>
</file>