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2"/>
        <w:gridCol w:w="7708"/>
      </w:tblGrid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грам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ХЕМИЈА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иво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СНОВНЕ СТУДИЈЕ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еместар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едмет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ИМЕНА РАЧУНАРА У ХЕМИЈИ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рој ЕСПБ бодова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рој часова недељно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+2+0+0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Кратки наставни програм 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Организација података у рачунару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Физичка организација магнетних меморијских уређаја, појам и именовање фајла, појам и именовање директоријума, означавање меморијских уређаја, представљање директоријума у облику дрвета, администрирање подацима </w:t>
            </w:r>
          </w:p>
          <w:p>
            <w:pPr>
              <w:pStyle w:val="NormalWeb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Заштита и одржавање податак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Заштита података од брисања, заштита података од вируса – рад са антивирус програмима, заштита података од неовлашћеног коришћења, одржавање података - фрагментација диска, грешке у евиденцији фајлова, техничке грешке, програми за одржавање података, прављење резервних копија и архивирање </w:t>
            </w:r>
          </w:p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xcel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Исход учења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88" w:before="0" w:after="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Оспособљеност за рад на рачунару 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цењивање исхода учења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римењују се следећи облици оцењивања студентских постигнућа: тестови знања (наставни тестови), колоквијуми и завршни испит. </w:t>
            </w:r>
          </w:p>
          <w:p>
            <w:pPr>
              <w:pStyle w:val="NormalWeb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) Оцењивање у току настав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активност на предавањим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28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активност на вежбама </w:t>
            </w:r>
          </w:p>
          <w:p>
            <w:pPr>
              <w:pStyle w:val="NormalWeb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) Завршни испи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88" w:before="0" w:after="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рактични испит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88" w:before="0" w:after="28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усмени испит </w:t>
            </w:r>
          </w:p>
          <w:p>
            <w:pPr>
              <w:pStyle w:val="NormalWeb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Ц) Коначна оце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Активност на предавањима  0 - 5 бодо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Активност на вежбама  0 - 5 бодо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рактични испит  25 - 45 бодо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28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Усмени испит  25 - 45 бодова </w:t>
            </w:r>
          </w:p>
          <w:p>
            <w:pPr>
              <w:pStyle w:val="NormalWeb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оцена 10 / 91 -100 бодова</w:t>
            </w:r>
          </w:p>
          <w:p>
            <w:pPr>
              <w:pStyle w:val="NormalWeb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оцена 9 / 81 - 90 бодова</w:t>
            </w:r>
          </w:p>
          <w:p>
            <w:pPr>
              <w:pStyle w:val="NormalWeb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оцена 8 / 71 - 80 бодова</w:t>
            </w:r>
          </w:p>
          <w:p>
            <w:pPr>
              <w:pStyle w:val="NormalWeb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оцена 7 / 61 - 70 бодова</w:t>
            </w:r>
          </w:p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оцена 6 / 50 - 60 бодова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слови полагања испита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драђене практичне вежбе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слови полагања усменог испита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оложен практични испит са најмање 25 бодова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ачин евалуације наставе и наставника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Студентска анкета. </w:t>
            </w:r>
          </w:p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легијална анализа интерактивних часова.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аставу изводе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Доц. др Драгана Цветковић, ПМФ, Ниш. </w:t>
            </w:r>
          </w:p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систент: Александар Стаменковић, ПМФ, Ниш.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Литература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88" w:before="0" w:after="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Милан Тасић, Мирослав Ћирић, Основни информатике, Технолошки факултет, Лесковац, 200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8" w:before="0" w:after="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Душан Љубичић, “Windows 95 приручник“, Универзитет у Београду, Институт Винча, 1998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8" w:before="0" w:after="28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Јасмина Миловановић, “Word 97“, Универзитет у Београду, Институт Винча, 1998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8" w:before="0" w:after="0"/>
              <w:ind w:left="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Звонко Слијепчевић, “Царство Интернета”, Нови Сад 2000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11:00Z</dcterms:created>
  <dc:creator>snezana</dc:creator>
  <dc:description/>
  <cp:keywords/>
  <dc:language>en-US</dc:language>
  <cp:lastModifiedBy>snezana</cp:lastModifiedBy>
  <dcterms:modified xsi:type="dcterms:W3CDTF">2006-10-13T10:44:00Z</dcterms:modified>
  <cp:revision>4</cp:revision>
  <dc:subject/>
  <dc:title/>
</cp:coreProperties>
</file>