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254"/>
        <w:gridCol w:w="1253"/>
        <w:gridCol w:w="3699"/>
      </w:tblGrid>
      <w:tr>
        <w:trPr>
          <w:trHeight w:val="278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мета</w:t>
            </w:r>
            <w:r>
              <w:rPr>
                <w:lang w:val="en-US"/>
              </w:rPr>
              <w:t>: Хемија при</w:t>
            </w:r>
            <w:r>
              <w:rPr>
                <w:lang w:val="sr-CS"/>
              </w:rPr>
              <w:t>марних</w:t>
            </w:r>
            <w:r>
              <w:rPr>
                <w:lang w:val="en-US"/>
              </w:rPr>
              <w:t xml:space="preserve"> метаболита</w:t>
            </w:r>
          </w:p>
        </w:tc>
      </w:tr>
      <w:tr>
        <w:trPr>
          <w:trHeight w:val="277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рста студија:</w:t>
            </w:r>
            <w:r>
              <w:rPr>
                <w:lang w:val="en-US"/>
              </w:rPr>
              <w:t>O</w:t>
            </w:r>
            <w:r>
              <w:rPr>
                <w:lang w:val="sr-CS"/>
              </w:rPr>
              <w:t>сновне академске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студије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3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естар студија:  5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Број часова неде</w:t>
            </w:r>
            <w:r>
              <w:rPr>
                <w:lang w:val="sr-Latn-CS"/>
              </w:rPr>
              <w:t>љ</w:t>
            </w:r>
            <w:r>
              <w:rPr>
                <w:lang w:val="sr-CS"/>
              </w:rPr>
              <w:t>но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Данијела Костић, доцент.</w:t>
            </w:r>
          </w:p>
        </w:tc>
      </w:tr>
      <w:tr>
        <w:trPr>
          <w:trHeight w:val="27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ЕСПБ:бодови: 8</w:t>
            </w:r>
          </w:p>
        </w:tc>
      </w:tr>
      <w:tr>
        <w:trPr>
          <w:trHeight w:val="8479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`Амино  киселине, пептиди и протеи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Класификација и номенклатура аминокиселина.2 Конфигурација аминокисел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Киселинско–базне карактеристике амино киселина и изоелектрична тач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Раздвајање амино киселина, раздвајање рацемске смеше амино кисел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Карактеристике  пептидне везе.6.Стратегија  синтезе пептида(блокирање амино групе, блокирање карбоксилне групе, активирање амино групе, активирање  карбоксилне групе , грађење пептидне везе, деблокирање ) 7.Биолошки значајни пептиди  8.Мерфилдова синтеза пептида на чврстом носач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Примарна структура протеина.10.Одређивање примарне структуре проте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Секундарна структура протеина 12.Терцијална структура проте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Кватернерна структура протеина 14.Денатурација протеин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гљени хидра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Класификација угљених хидрата.2.Конфигурација. 3.Редокс реакције моносахарида 4.Формирање оксазона 5.Продужавање низа(Килиани-Фишерова синтеза) 6.Скарћивање низа(Руфф-деградација) 7.Стереохемија глукоз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Цикличне структуре моносахарида-хемиацетални обл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Ациловање и алкиловање моносахарида10.Аномерни ефект. 11.Редукујући и нередукујући шећери. 12.Одређивање величине прстена. 13.Дисахарид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Полисахариди 15.Вештачки заслађивач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пид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Масне киселине. 2.Масти и уља 3.Воскови .4.Сложени липиди(фосфолипиди и свинголипиди), липопротеини и гликолипиди 5.Терпени .6.Стероиди(стероли, жучне киселине и стероидни хормони)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уклеинске кисел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Пуринске и пиримидинске базе 2.Нуклеозиди 3.Нуклеотиди 5.Нуклеинске киселине ДНК и РНК.6.Хеликоидална структура ДНК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1.</w:t>
            </w:r>
            <w:r>
              <w:rPr>
                <w:lang w:val="sr-CS"/>
              </w:rPr>
              <w:t>P.</w:t>
            </w:r>
            <w:r>
              <w:rPr>
                <w:lang w:val="sr-Latn-CS"/>
              </w:rPr>
              <w:t>Y</w:t>
            </w:r>
            <w:r>
              <w:rPr>
                <w:lang w:val="sr-CS"/>
              </w:rPr>
              <w:t>.Bruice</w:t>
            </w:r>
            <w:r>
              <w:rPr>
                <w:lang w:val="sr-Latn-CS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Organic chemistry,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Prentice Hall, New Jersey, 2001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2.P.Vollhardt,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N.Schore, organska hemija, Hajdigraf, Beograd, 1996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 студенат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редовно присуство настави и вежбама</w:t>
            </w:r>
            <w:r>
              <w:rPr>
                <w:lang w:val="sr-Latn-CS"/>
              </w:rPr>
              <w:t>(10%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1-семинарски рад</w:t>
            </w:r>
            <w:r>
              <w:rPr>
                <w:lang w:val="sr-Latn-CS"/>
              </w:rPr>
              <w:t xml:space="preserve">(10%), </w:t>
            </w:r>
            <w:r>
              <w:rPr>
                <w:lang w:val="sr-CS"/>
              </w:rPr>
              <w:t>лабораторијске вежбе(10%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5-наставна колоквијума-писмено полагање</w:t>
            </w:r>
            <w:r>
              <w:rPr>
                <w:lang w:val="sr-Latn-CS"/>
              </w:rPr>
              <w:t>(5x10%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лагање завршног дела испита усмено (20%)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ходно положени испити :Оганска хемија 1 и Органска хемија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869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6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бавезе студенат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ходно положени ипит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3:33:00Z</dcterms:created>
  <dc:creator>danijela</dc:creator>
  <dc:description/>
  <dc:language>en-US</dc:language>
  <cp:lastModifiedBy>danijela</cp:lastModifiedBy>
  <cp:lastPrinted>2006-05-31T08:33:00Z</cp:lastPrinted>
  <dcterms:modified xsi:type="dcterms:W3CDTF">2006-06-02T10:36:00Z</dcterms:modified>
  <cp:revision>8</cp:revision>
  <dc:subject/>
  <dc:title>Назив предмета: Органска хемија 3</dc:title>
</cp:coreProperties>
</file>