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Физичка хемија </w:t>
            </w:r>
            <w:r>
              <w:rPr>
                <w:b/>
                <w:lang w:val="sr-Latn-CS"/>
              </w:rPr>
              <w:t>I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1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0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Гас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деално гасно стање. Гасни закони и једнач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Реално гасно стање. Једначине. Критичне велич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Претварање гасова у те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Кинетичка теорија гасов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Хемијска термодинам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Систем термодинамичких појмов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Унутрашња енергија и енталпија. </w:t>
            </w:r>
            <w:r>
              <w:rPr>
                <w:sz w:val="20"/>
                <w:szCs w:val="20"/>
                <w:lang w:val="sr-Latn-CS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закон термодинам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Ентропија. </w:t>
            </w:r>
            <w:r>
              <w:rPr>
                <w:sz w:val="20"/>
                <w:szCs w:val="20"/>
                <w:lang w:val="sr-Latn-CS"/>
              </w:rPr>
              <w:t xml:space="preserve">II </w:t>
            </w:r>
            <w:r>
              <w:rPr>
                <w:sz w:val="20"/>
                <w:szCs w:val="20"/>
                <w:lang w:val="sr-CS"/>
              </w:rPr>
              <w:t>термодинам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Термохемија и термохемијски зако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Гибсова и Хелмхолцова слободна енерг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>Парцијално моларне величин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Хемијска равнот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Термодинамичко извођење закона хем. равнотеже.Положај равноте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Константа равнотеже. Утицај температуре и прити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Хомогена и хетерогена хем. равнот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Равнотежа фа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авило фаза. Дијаграми стањ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Фазни прелаз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Једнокомпонентни систе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Двокомпонентни системи.Равнотежа течно-пара, течно-течно, чврсто-теч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Појаве на граници ф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овршински напон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Адсорпција. Адсорпционе изотер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Транспортне пој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1. Вискозност гасова и течности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Дифузија и ефузија. Зако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3. Топлотна проводљив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Колоидни систе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Добијање, врсте, структура и значај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Оптичке и електрокинетичке особ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. Коагул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Основи кинет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1. Брзина, ред и молекуларност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Одређивање реда реакције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Утицај температуре на константу брз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. Сложене хемијске реак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. Катали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Основи електрохем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1. Електрична и моларна проводљивост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Јаки и слаби електрол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</w:t>
            </w: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. Врсте електрода и електродни потенциј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. Галвански спрег и електромоторна сил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Хемијски извори стру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</w:t>
            </w:r>
            <w:r>
              <w:rPr>
                <w:sz w:val="20"/>
                <w:szCs w:val="20"/>
                <w:lang w:val="sr-Latn-CS"/>
              </w:rPr>
              <w:t>4</w:t>
            </w:r>
            <w:r>
              <w:rPr>
                <w:sz w:val="20"/>
                <w:szCs w:val="20"/>
                <w:lang w:val="sr-CS"/>
              </w:rPr>
              <w:t>. Електролиза. Зако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Иванка Д. Холцлајтнер, Општи курс физичке хемије, Београд,</w:t>
            </w:r>
            <w:r>
              <w:rPr>
                <w:sz w:val="20"/>
                <w:szCs w:val="20"/>
                <w:lang w:val="sr-Latn-CS"/>
              </w:rPr>
              <w:t xml:space="preserve">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Спасоје Ћ. Ћорћевић, Вера Дражић, Физичка хемија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еоград,</w:t>
            </w:r>
            <w:r>
              <w:rPr>
                <w:sz w:val="20"/>
                <w:szCs w:val="20"/>
                <w:lang w:val="sr-Latn-CS"/>
              </w:rPr>
              <w:t xml:space="preserve"> 198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Надежда Петрановић, Хемијска термодинамика, Београд,</w:t>
            </w:r>
            <w:r>
              <w:rPr>
                <w:sz w:val="20"/>
                <w:szCs w:val="20"/>
                <w:lang w:val="sr-Latn-CS"/>
              </w:rPr>
              <w:t xml:space="preserve"> 1996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4. K. Laidler, J. Meiser, Physical Chemistry, 1995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2:00Z</dcterms:created>
  <dc:creator>danijela</dc:creator>
  <dc:description/>
  <dc:language>en-US</dc:language>
  <cp:lastModifiedBy>danijela</cp:lastModifiedBy>
  <dcterms:modified xsi:type="dcterms:W3CDTF">2006-06-14T10:12:00Z</dcterms:modified>
  <cp:revision>2</cp:revision>
  <dc:subject/>
  <dc:title/>
</cp:coreProperties>
</file>