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sr-CS"/>
              </w:rPr>
              <w:t>Аналитичка хемиј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Latn-CS"/>
              </w:rPr>
              <w:t>I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 xml:space="preserve"> O</w:t>
            </w:r>
            <w:r>
              <w:rPr>
                <w:lang w:val="sr-CS"/>
              </w:rPr>
              <w:t>сновне а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>
          <w:trHeight w:val="31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одина студија: 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еместар студија:  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:бодови: 1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начај и улога аналитичке хемије. Састав раствора. Количина супстанце и концентрација. Константа равнотеже. Активитет и коефицијент активите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сновни типови хемијских реакција у аналитичкој хемији. Киселине и базе. Теорија киселина и база. Улога растварача. Јачина киселина и база. Аутопротолиза, јонски производ воде и </w:t>
            </w:r>
            <w:r>
              <w:rPr>
                <w:lang w:val="sr-Latn-CS"/>
              </w:rPr>
              <w:t>pH</w:t>
            </w:r>
            <w:r>
              <w:rPr>
                <w:lang w:val="sr-CS"/>
              </w:rPr>
              <w:t xml:space="preserve">. Полипротичне киселине. Пуфери. Киселинско-базни индикатор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акције комплексирања. Појам, особине и структура комплекса. Нека аналитички значајна комплексна једињења. Израчунавање равнотежне концентрације металног јона у растворима комплекса. Утицаји споредних реакција на равнотеже грађења комплекс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аложне реакције. Растворљивост и производ растворљивости. Утицај заједничког јона на рстворљивост талога. Утицај страног јона. Утицај киселости и комплексирања на растворљивост талога. Фракционо таложе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ксидо-редукционе реакције. Електродни потенцијал. Нернстова једначина. Одређивање смера ред-окс реакција. Утицај јонске силе, киселости раствора, грађење комплекса и таложења на електродне потенцијал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еакције, реакциони услови, осетљивост, аналитичка селективност и специфичност реакција. Узимање и припрема узорака за анализу. Класификација катјона. Одвајање и доказивање катјона. Класификација анјона. Одвајање и доказивање анјона. Идентификација једнокомпонентних узорака. Систематска анализа сложених узорак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D.A.Skoog,D.M.West, F.J.Holer, </w:t>
            </w:r>
            <w:r>
              <w:rPr>
                <w:i/>
                <w:iCs/>
                <w:lang w:val="sr-Latn-CS"/>
              </w:rPr>
              <w:t>Foundamentals of Analytical Chemistry</w:t>
            </w:r>
            <w:r>
              <w:rPr>
                <w:lang w:val="sr-Latn-CS"/>
              </w:rPr>
              <w:t>, Sounders College Publishing, New York, 1996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2.</w:t>
            </w:r>
            <w:r>
              <w:rPr>
                <w:lang w:val="sr-CS"/>
              </w:rPr>
              <w:t xml:space="preserve">Ј. Савић, М. Савић, </w:t>
            </w:r>
            <w:r>
              <w:rPr>
                <w:i/>
                <w:iCs/>
                <w:lang w:val="sr-CS"/>
              </w:rPr>
              <w:t>Основи аналитичке хемије</w:t>
            </w:r>
            <w:r>
              <w:rPr>
                <w:lang w:val="sr-CS"/>
              </w:rPr>
              <w:t>, Светлост, Сарајево, 1981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3.</w:t>
            </w:r>
            <w:r>
              <w:rPr>
                <w:lang w:val="sr-CS"/>
              </w:rPr>
              <w:t xml:space="preserve">Р. Игов, </w:t>
            </w:r>
            <w:r>
              <w:rPr>
                <w:i/>
                <w:iCs/>
                <w:lang w:val="sr-CS"/>
              </w:rPr>
              <w:t>Аналитичка хемија</w:t>
            </w:r>
            <w:r>
              <w:rPr>
                <w:lang w:val="sr-CS"/>
              </w:rPr>
              <w:t>, Ниш, 1997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4.F.Аbaffy, </w:t>
            </w:r>
            <w:r>
              <w:rPr>
                <w:i/>
                <w:iCs/>
                <w:lang w:val="sr-CS"/>
              </w:rPr>
              <w:t>Збирка задатака из аналитичке хемије</w:t>
            </w:r>
            <w:r>
              <w:rPr>
                <w:lang w:val="sr-CS"/>
              </w:rPr>
              <w:t>, Школска књига, Загреб, 1973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Присуство свим часовима предавања и вежби,  израда домаћих задата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видети број домаћих задатака, семинарских радова, колоквијума, као и њихов удео у коначној оцени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тходно положени ис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0:00Z</dcterms:created>
  <dc:creator>danijela</dc:creator>
  <dc:description/>
  <dc:language>en-US</dc:language>
  <cp:lastModifiedBy>danijela</cp:lastModifiedBy>
  <dcterms:modified xsi:type="dcterms:W3CDTF">2006-06-14T10:15:00Z</dcterms:modified>
  <cp:revision>3</cp:revision>
  <dc:subject/>
  <dc:title/>
</cp:coreProperties>
</file>