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 xml:space="preserve">Општа </w:t>
            </w:r>
            <w:r>
              <w:rPr>
                <w:b/>
                <w:lang w:val="ru-RU"/>
              </w:rPr>
              <w:t>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b/>
              </w:rPr>
              <w:t>1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b/>
                <w:lang w:val="sr-CS"/>
              </w:rPr>
              <w:t>1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Павле И. Прем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8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Структура ато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Хемијска вез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Геометрија молекула и ковалентна вез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Раствор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Елементи хемијске термодинамик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омплексна једињења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bookmarkStart w:id="0" w:name="OLE_LINK1"/>
            <w:r>
              <w:rPr>
                <w:sz w:val="22"/>
                <w:szCs w:val="22"/>
                <w:lang w:val="sr-Latn-CS"/>
              </w:rPr>
              <w:t>Charles E. Mortimer</w:t>
            </w:r>
            <w:bookmarkEnd w:id="0"/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i/>
                <w:sz w:val="22"/>
                <w:szCs w:val="22"/>
                <w:lang w:val="sr-Latn-CS"/>
              </w:rPr>
              <w:t xml:space="preserve">Chemistry: A Conceptual Approach, </w:t>
            </w:r>
            <w:r>
              <w:rPr>
                <w:sz w:val="22"/>
                <w:szCs w:val="22"/>
                <w:lang w:val="sr-Latn-CS"/>
              </w:rPr>
              <w:t>D. Van Nostrand Company. New York, 19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испитне обавезе: Студент мора да редовно посећује предавања (укупно 15 поена), вежбе (укупно 15 поена), уради десет домаћих задатака (укупно 10 поена), положи један колоквијум (укупно 10 поена) и уради семинарски рад (укупно 10 поена).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Студент ради завршни тест (40 поена), под условом да је кроз предиспитне обавезе остварио најмање 30 поена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ачна оцена се формира на основу броја поена освојених кроз предиспитне обавезе и на завршном тесту (максимално 100 поена).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1:38:00Z</dcterms:created>
  <dc:creator>LJ.N.</dc:creator>
  <dc:description/>
  <dc:language>en-US</dc:language>
  <cp:lastModifiedBy>Dragan M. Djordjevic</cp:lastModifiedBy>
  <cp:lastPrinted>2006-05-23T14:00:00Z</cp:lastPrinted>
  <dcterms:modified xsi:type="dcterms:W3CDTF">2006-06-06T10:32:00Z</dcterms:modified>
  <cp:revision>8</cp:revision>
  <dc:subject/>
  <dc:title>НАЗИВ ПРЕДМЕТА: Физика 1</dc:title>
</cp:coreProperties>
</file>