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470"/>
        <w:gridCol w:w="1473"/>
        <w:gridCol w:w="2946"/>
      </w:tblGrid>
      <w:tr>
        <w:trPr/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>
                <w:sz w:val="22"/>
                <w:lang w:val="sr-Latn-CS"/>
              </w:rPr>
            </w:pPr>
            <w:r>
              <w:rPr>
                <w:sz w:val="22"/>
                <w:lang w:val="sr-CS"/>
              </w:rPr>
              <w:t>Назив предмета:</w:t>
            </w:r>
            <w:r>
              <w:rPr>
                <w:b/>
                <w:sz w:val="22"/>
                <w:lang w:val="sr-CS"/>
              </w:rPr>
              <w:t xml:space="preserve"> Инструметалне методе у органској хемији</w:t>
            </w:r>
          </w:p>
        </w:tc>
      </w:tr>
      <w:tr>
        <w:trPr/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рста студија: Основне академске студије</w:t>
            </w:r>
          </w:p>
        </w:tc>
      </w:tr>
      <w:tr>
        <w:trPr/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Година студија: 3 (обавезни)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еместар студија: 6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звођач наставе</w:t>
            </w:r>
          </w:p>
        </w:tc>
      </w:tr>
      <w:tr>
        <w:trPr>
          <w:cantSplit w:val="true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4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р Блага Радовановић</w:t>
            </w:r>
          </w:p>
        </w:tc>
      </w:tr>
      <w:tr>
        <w:trPr>
          <w:cantSplit w:val="true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ЕСПБ бодови: 8</w:t>
            </w:r>
          </w:p>
        </w:tc>
      </w:tr>
      <w:tr>
        <w:trPr/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ставни садржаји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 xml:space="preserve">Увод. Преглед савремених физичких метода у органској хемији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lang w:val="sr-CS"/>
              </w:rPr>
              <w:t>Хроматографија.Подела хроматографских метода.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sr-CS"/>
              </w:rPr>
              <w:t xml:space="preserve"> Гасна хроматографија. Течна хроматографија. Квалитативна и квантитативна анализ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лтраљубичаста и видљива спектроскопија. Увод. Снимање спектара. Селекциона правила. Хромофоре. Карактеристичне апсорпције органских класа једињења. Интерпретација спектара. Квантитативна анализа. Флуоресценција. Фосфоресценциј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lang w:val="sr-CS"/>
              </w:rPr>
              <w:t xml:space="preserve">Вибрациона и ротациона спектроскопија. Апсорпција  зрачења. Механичко купловање вибрација. Двозрачни и </w:t>
            </w:r>
            <w:r>
              <w:rPr>
                <w:sz w:val="22"/>
              </w:rPr>
              <w:t xml:space="preserve">Fourier Trasnsform IR. </w:t>
            </w:r>
            <w:r>
              <w:rPr>
                <w:sz w:val="22"/>
                <w:lang w:val="sr-CS"/>
              </w:rPr>
              <w:t xml:space="preserve">Снимање спектара. Положај функционалних група. Карактеристике спектара класа органских једињења. Интерпретација спектара. Квантитативна анализа. Раманска спектроскопија.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lang w:val="sr-CS"/>
              </w:rPr>
              <w:t>Нуклеарно магнетна резонанца. Увод. Протонски NMR спектри. Хемијско померање. Зависност хемијског померања од структуре и геометрије молекуле. Заштита протона. Купловање спинова. Квантитативна анализа. NMR спектри угљеника. Хемијско померање и израчунавање. Дводимензионална NM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Електрон спин резонанција. Основе ESR. Снимање спектара.Анализа ESR спектара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асена спектрометрија. Увод. Масени спектри. Врста масених јона. Типове премештања. Спектри неких класа органских једињења. Комбинација гасне и масене спектроскопије.</w:t>
            </w:r>
          </w:p>
        </w:tc>
      </w:tr>
      <w:tr>
        <w:trPr/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. Милосављевић, Структурне инструменталне методе, Хемијски факултет, Београд, 199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ru-RU"/>
              </w:rPr>
            </w:pPr>
            <w:r>
              <w:rPr>
                <w:sz w:val="22"/>
                <w:lang w:val="sr-CS"/>
              </w:rPr>
              <w:t>M.Hesse, H.Meier, B.Zeeh, Spectroscopic methods in Organic Chemistry, Verlag, 199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  <w:lang w:val="sr-CS"/>
              </w:rPr>
              <w:t>R. Siverstein, G.Bassler, T.Morrill, Spectrometric Indentification of Organic Compounds, J.Wiley and Sons, NewYork, 199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sr-CS"/>
              </w:rPr>
              <w:t>Б.Радовановић, О.Јовановић, Г.Петровић, Збирка спектара органских једињења, интерна скрипта ПМФ, Ниш, 2003</w:t>
            </w:r>
          </w:p>
        </w:tc>
      </w:tr>
      <w:tr>
        <w:trPr/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Обавезе студената: </w:t>
            </w:r>
          </w:p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Претходно обавезно положени испити: органска хемија </w:t>
            </w:r>
          </w:p>
        </w:tc>
      </w:tr>
      <w:tr>
        <w:trPr/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Предиспитне обавезе: присуство на настави+урађене вежбе+семинарски радови = 30 б. и наставни колоквијуми (2х 15= 30), укупно 60 бодова (минимум за излаз на испит 30 бодова) </w:t>
            </w:r>
          </w:p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чин и процедура полагања испита: писмено и  усме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55:00Z</dcterms:created>
  <dc:creator>Sima</dc:creator>
  <dc:description/>
  <dc:language>en-US</dc:language>
  <cp:lastModifiedBy>Sima</cp:lastModifiedBy>
  <dcterms:modified xsi:type="dcterms:W3CDTF">2006-06-08T07:55:00Z</dcterms:modified>
  <cp:revision>1</cp:revision>
  <dc:subject/>
  <dc:title>Назив предмета: Инструметалне методе у органској хемији</dc:title>
</cp:coreProperties>
</file>