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Основи хемијске вез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Павле И. Прем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СПБ бодови: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6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ктрони у атом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ијска веза и структура молеку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sr-CS"/>
              </w:rPr>
              <w:t>Теорија молекулских орбитала (МО) као линеарна комбинација атомских орбитала (ЛЦАО) за двоатомске молекуле</w:t>
            </w:r>
            <w:r>
              <w:rPr>
                <w:sz w:val="22"/>
                <w:szCs w:val="22"/>
                <w:lang w:val="sl-SI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еометрија молекула и ковалентна вез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Линеарни троатомски молеку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ригонално-планарни молеку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траедарски молеку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ригонално-пирамидални молеку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гловни троатомски молеку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Веза у органским молекули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Везе </w:t>
            </w:r>
            <w:r>
              <w:rPr>
                <w:sz w:val="22"/>
                <w:szCs w:val="22"/>
                <w:lang w:val="sr-Latn-CS"/>
              </w:rPr>
              <w:t>d-</w:t>
            </w:r>
            <w:r>
              <w:rPr>
                <w:sz w:val="22"/>
                <w:szCs w:val="22"/>
                <w:lang w:val="sr-CS"/>
              </w:rPr>
              <w:t>валентних електрон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Harry B. Gray, </w:t>
            </w:r>
            <w:r>
              <w:rPr>
                <w:i/>
                <w:sz w:val="22"/>
                <w:szCs w:val="22"/>
                <w:lang w:val="sr-Latn-CS"/>
              </w:rPr>
              <w:t xml:space="preserve">Electrons and Chemical bonding, </w:t>
            </w:r>
            <w:r>
              <w:rPr>
                <w:sz w:val="22"/>
                <w:szCs w:val="22"/>
                <w:lang w:val="sr-Latn-CS"/>
              </w:rPr>
              <w:t xml:space="preserve">W.A. Benjamin, INC. New York, 196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bookmarkStart w:id="0" w:name="OLE_LINK1"/>
            <w:r>
              <w:rPr>
                <w:sz w:val="22"/>
                <w:szCs w:val="22"/>
                <w:lang w:val="sr-Latn-CS"/>
              </w:rPr>
              <w:t>Charles E. Mortimer</w:t>
            </w:r>
            <w:bookmarkEnd w:id="0"/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Latn-CS"/>
              </w:rPr>
              <w:t xml:space="preserve">Chemistry: A Conceptual Approach, </w:t>
            </w:r>
            <w:r>
              <w:rPr>
                <w:sz w:val="22"/>
                <w:szCs w:val="22"/>
                <w:lang w:val="sr-Latn-CS"/>
              </w:rPr>
              <w:t>D. Van Nostrand Company. New York, 197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5 поена) и уради семинарски рад (укупно 15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кроз предиспитне обавезе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2:11:00Z</dcterms:created>
  <dc:creator>LJ.N.</dc:creator>
  <dc:description/>
  <dc:language>en-US</dc:language>
  <cp:lastModifiedBy> Lab. za geohemiju, kosmohemiju i astrohemiju</cp:lastModifiedBy>
  <cp:lastPrinted>2006-05-23T14:11:00Z</cp:lastPrinted>
  <dcterms:modified xsi:type="dcterms:W3CDTF">2006-06-16T09:33:00Z</dcterms:modified>
  <cp:revision>8</cp:revision>
  <dc:subject/>
  <dc:title>НАЗИВ ПРЕДМЕТА: Физика 1</dc:title>
</cp:coreProperties>
</file>