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1413"/>
        <w:gridCol w:w="1412"/>
        <w:gridCol w:w="2838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 xml:space="preserve">Физичка хемија II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Основне академске студије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Година студија: </w:t>
            </w:r>
            <w:r>
              <w:rPr/>
              <w:t>2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Семестар студија: 3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Зора Граховац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ЕСПБ бодови: </w:t>
            </w:r>
            <w:r>
              <w:rPr/>
              <w:t>8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ставни садржаји</w:t>
            </w:r>
            <w:r>
              <w:rPr>
                <w:lang w:val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1. Увод у атомистику:</w:t>
            </w:r>
            <w:r>
              <w:rPr>
                <w:sz w:val="20"/>
                <w:szCs w:val="20"/>
                <w:lang w:val="sr-CS"/>
              </w:rPr>
              <w:t xml:space="preserve"> Историјат развитка атомистик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2. Елементарно наелектрисање: </w:t>
            </w:r>
            <w:r>
              <w:rPr>
                <w:sz w:val="20"/>
                <w:szCs w:val="20"/>
                <w:lang w:val="sr-CS"/>
              </w:rPr>
              <w:t>Одређивање елементарног наелектрисања. Миликенов оглед. Одређивање специфичног наелектрисања електрон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b/>
                <w:sz w:val="20"/>
                <w:szCs w:val="20"/>
                <w:lang w:val="sr-CS"/>
              </w:rPr>
              <w:t>Квантна теорија.</w:t>
            </w:r>
            <w:r>
              <w:rPr>
                <w:sz w:val="20"/>
                <w:szCs w:val="20"/>
                <w:lang w:val="sr-CS"/>
              </w:rPr>
              <w:t xml:space="preserve"> Зрачење црног тела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Класични закон зрачења</w:t>
            </w:r>
            <w:r>
              <w:rPr>
                <w:sz w:val="20"/>
                <w:szCs w:val="20"/>
              </w:rPr>
              <w:t xml:space="preserve"> ( </w:t>
            </w:r>
            <w:r>
              <w:rPr>
                <w:sz w:val="20"/>
                <w:szCs w:val="20"/>
                <w:lang w:val="sr-CS"/>
              </w:rPr>
              <w:t>Рејли-Џинсов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Винов закон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sr-CS"/>
              </w:rPr>
              <w:t>. Планков закон зрачења. Фотоелектрични ефекат Рендгенско зрачење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Природа, настајање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Дифракција на кристалној решетки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sr-CS"/>
              </w:rPr>
              <w:t>Лауеов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Брегов</w:t>
            </w:r>
            <w:r>
              <w:rPr>
                <w:sz w:val="20"/>
                <w:szCs w:val="20"/>
              </w:rPr>
              <w:t xml:space="preserve"> i </w:t>
            </w:r>
            <w:r>
              <w:rPr>
                <w:sz w:val="20"/>
                <w:szCs w:val="20"/>
                <w:lang w:val="sr-CS"/>
              </w:rPr>
              <w:t>Дебај-Шереров метод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sr-CS"/>
              </w:rPr>
              <w:t>. Карактеристично рендгенско зрачење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Механизам настајања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Мослије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закон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Комптонов ефека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b/>
                <w:sz w:val="20"/>
                <w:szCs w:val="20"/>
                <w:lang w:val="sr-CS"/>
              </w:rPr>
              <w:t>Атомски омотач:</w:t>
            </w:r>
            <w:r>
              <w:rPr>
                <w:sz w:val="20"/>
                <w:szCs w:val="20"/>
                <w:lang w:val="sr-CS"/>
              </w:rPr>
              <w:t xml:space="preserve"> Радерфордов модел атома. Франк-Херцови огледи. Боров модел атома. Борови постулати. Водоников спектар (серије). Спектри водониковог типа и спектроскопски закон померања. Спектри алкалних атома</w:t>
            </w:r>
            <w:r>
              <w:rPr>
                <w:sz w:val="20"/>
                <w:szCs w:val="20"/>
              </w:rPr>
              <w:t xml:space="preserve">. Bohr-Sommerfeldova </w:t>
            </w:r>
            <w:r>
              <w:rPr>
                <w:sz w:val="20"/>
                <w:szCs w:val="20"/>
                <w:lang w:val="sr-CS"/>
              </w:rPr>
              <w:t>теориј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пектри атома са више валентних електрона. Расел-Сандерсово обележавање термова атома. Паулијев принцип искључења и изградња Периодног систе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5. </w:t>
            </w:r>
            <w:r>
              <w:rPr>
                <w:b/>
                <w:sz w:val="20"/>
                <w:szCs w:val="20"/>
                <w:lang w:val="sr-CS"/>
              </w:rPr>
              <w:t>Атом у магнетном пољу:</w:t>
            </w:r>
            <w:r>
              <w:rPr>
                <w:sz w:val="20"/>
                <w:szCs w:val="20"/>
                <w:lang w:val="sr-CS"/>
              </w:rPr>
              <w:t xml:space="preserve"> Орбитни угаини момент и спински угаони момент у магнетном пољу. Тотални угаони момент у магнетном пољу</w:t>
            </w:r>
            <w:r>
              <w:rPr>
                <w:sz w:val="20"/>
                <w:szCs w:val="20"/>
              </w:rPr>
              <w:t xml:space="preserve"> ( </w:t>
            </w:r>
            <w:r>
              <w:rPr>
                <w:sz w:val="20"/>
                <w:szCs w:val="20"/>
                <w:lang w:val="sr-CS"/>
              </w:rPr>
              <w:t>јако и слабо поље</w:t>
            </w:r>
            <w:r>
              <w:rPr>
                <w:sz w:val="20"/>
                <w:szCs w:val="20"/>
              </w:rPr>
              <w:t xml:space="preserve">). </w:t>
            </w:r>
            <w:r>
              <w:rPr>
                <w:sz w:val="20"/>
                <w:szCs w:val="20"/>
                <w:lang w:val="sr-CS"/>
              </w:rPr>
              <w:t>Енергија атома. Штерн Герлахов оглед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Експериментални доказ постојања спина електрона. Земанов ефекат ( нормални и аномални)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. </w:t>
            </w:r>
            <w:r>
              <w:rPr>
                <w:b/>
                <w:sz w:val="20"/>
                <w:szCs w:val="20"/>
                <w:lang w:val="sr-CS"/>
              </w:rPr>
              <w:t>Честице као таласи:</w:t>
            </w:r>
            <w:r>
              <w:rPr>
                <w:sz w:val="20"/>
                <w:szCs w:val="20"/>
                <w:lang w:val="sr-CS"/>
              </w:rPr>
              <w:t xml:space="preserve"> Де Брољева релација. Експериментална потврда де Брољеве хипотезе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sr-CS"/>
              </w:rPr>
              <w:t>Девисон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sr-CS"/>
              </w:rPr>
              <w:t>Џермер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експеримент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дифракција електрона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>Томсонов метод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sr-CS"/>
              </w:rPr>
              <w:t>. Хајзенбергова релација неодређености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7. </w:t>
            </w:r>
            <w:r>
              <w:rPr>
                <w:b/>
                <w:sz w:val="20"/>
                <w:szCs w:val="20"/>
                <w:lang w:val="sr-CS"/>
              </w:rPr>
              <w:t>Шредингерова једначина:</w:t>
            </w:r>
            <w:r>
              <w:rPr>
                <w:sz w:val="20"/>
                <w:szCs w:val="20"/>
                <w:lang w:val="sr-CS"/>
              </w:rPr>
              <w:t xml:space="preserve"> Примена Шредингерове једначине на водоников атом. Тунелски ефекат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 xml:space="preserve">8. </w:t>
            </w:r>
            <w:r>
              <w:rPr>
                <w:b/>
                <w:sz w:val="20"/>
                <w:szCs w:val="20"/>
                <w:lang w:val="sr-CS"/>
              </w:rPr>
              <w:t>Молекулски спектри:</w:t>
            </w:r>
            <w:r>
              <w:rPr>
                <w:sz w:val="20"/>
                <w:szCs w:val="20"/>
                <w:lang w:val="sr-CS"/>
              </w:rPr>
              <w:t xml:space="preserve"> Електронски термови молекула. Хундови термови молекула. Ротациони спектри. Вибрациони спектри. Ротационо-вибрациони спектри. Електронски спектри молекула. Апсорпциони спектри молекула. Раманови спектри. Инфра црвени спектри.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Литература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В. Вукановић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Атомистик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Научна књиг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Београд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sr-CS"/>
              </w:rPr>
              <w:t>С, Мацур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Ј. Радић-Перић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Атомистика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sr-CS"/>
              </w:rPr>
              <w:t>Факултет за Физичку хемију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Београд</w:t>
            </w:r>
            <w:r>
              <w:rPr>
                <w:sz w:val="22"/>
                <w:szCs w:val="22"/>
              </w:rPr>
              <w:t>, 1994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sr-CS"/>
              </w:rPr>
              <w:t>В. А. Кондратијев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Структура атома и молекул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Научна књиг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Београд</w:t>
            </w:r>
            <w:r>
              <w:rPr>
                <w:sz w:val="22"/>
                <w:szCs w:val="22"/>
              </w:rPr>
              <w:t xml:space="preserve"> 1966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. А. Ђорђевић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В. Дражић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Технолошко-металрушки факултет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Београд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авезе студената: Присуство свим часовима предавања и вежби,  израда домаћих задатака и колоквијум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тходно обавезно положени испити: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испитне обавезе:</w:t>
            </w:r>
            <w:r>
              <w:rPr>
                <w:lang w:val="sr-CS"/>
              </w:rPr>
              <w:t xml:space="preserve"> предвитети број домаћих задатака, семинарских радова, колоквијума, као и њихов удео у коначној оцени;удео предиспитних обавеза је 30-70%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чин и процедура полагања испита: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0:13:00Z</dcterms:created>
  <dc:creator>danijela</dc:creator>
  <dc:description/>
  <dc:language>en-US</dc:language>
  <cp:lastModifiedBy>danijela</cp:lastModifiedBy>
  <dcterms:modified xsi:type="dcterms:W3CDTF">2006-06-14T10:13:00Z</dcterms:modified>
  <cp:revision>2</cp:revision>
  <dc:subject/>
  <dc:title/>
</cp:coreProperties>
</file>