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1469"/>
        <w:gridCol w:w="1468"/>
        <w:gridCol w:w="2952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Назив предмета: </w:t>
            </w:r>
            <w:r>
              <w:rPr>
                <w:b/>
                <w:lang w:val="sr-CS"/>
              </w:rPr>
              <w:t>Математика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Врста студија: Основне академске студије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Назив студија: Хемија</w:t>
            </w:r>
          </w:p>
        </w:tc>
      </w:tr>
      <w:tr>
        <w:trPr/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одина студија: 1</w:t>
            </w:r>
          </w:p>
        </w:tc>
        <w:tc>
          <w:tcPr>
            <w:tcW w:w="4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sr-CS"/>
              </w:rPr>
              <w:t xml:space="preserve">Семестар студија: </w:t>
            </w:r>
            <w:r>
              <w:rPr/>
              <w:t>1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др Слободан Јанковић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МФ Ниш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ЕСПБ бодови: </w:t>
            </w:r>
            <w:r>
              <w:rPr/>
              <w:t>10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Наставни садржаји: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CS"/>
              </w:rPr>
              <w:t>Функције једне промењљиве (елементарне функције, гранична вредност, извод, диференцијал, неодређени и одређени интеграл)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CS"/>
              </w:rPr>
              <w:t>Линеарна алгебра (вектори, линеарни оператори, матрице и детерминанте)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CS"/>
              </w:rPr>
              <w:t>Функције више промењљивих (гранична вредност, парцијални извод, тотални диференцијал, вишеструки интеграл)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CS"/>
              </w:rPr>
              <w:t>Диференцијалне једначине (диференцијане једначине првога реда: са раздвојеним промењљивима, хомогена, линеарна, диференцијалне једначине виших редова и парцијалне диференцијалне једначине).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. M. Hirst,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Mathematics for Chemist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Macmillan, London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1983</w:t>
            </w:r>
          </w:p>
          <w:p>
            <w:pPr>
              <w:pStyle w:val="PlainText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С. Јанковић,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sr-CS"/>
              </w:rPr>
              <w:t>Виша математика, уџбеник са задацима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, Тибет, Ниш, 1995</w:t>
            </w:r>
          </w:p>
          <w:p>
            <w:pPr>
              <w:pStyle w:val="PlainText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П. Миличић, М. Ушћумлић,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sr-CS"/>
              </w:rPr>
              <w:t xml:space="preserve">Збирка задатака из више математике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I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II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, Научна књига, Београд, 1988</w:t>
            </w:r>
          </w:p>
          <w:p>
            <w:pPr>
              <w:pStyle w:val="PlainText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А. Ф. Бермант, А. Ф. Абрамович,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sr-CS"/>
              </w:rPr>
              <w:t>Краткий курс математического анализа для втузов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, Наука, Москва,1966</w:t>
            </w:r>
          </w:p>
          <w:p>
            <w:pPr>
              <w:pStyle w:val="PlainText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Броншейн И. Н., Семендяев К. А.,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Справочник по математике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Наука, Москва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, 1967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бавезе студената: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Присуство свим часовима предавања и вежби,  израда домаћих задатака</w:t>
            </w:r>
            <w:r>
              <w:rPr>
                <w:lang w:val="ru-RU"/>
              </w:rPr>
              <w:t>.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ретходно обавезно положени испити: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ема</w:t>
            </w:r>
            <w:r>
              <w:rPr>
                <w:lang w:val="ru-RU"/>
              </w:rPr>
              <w:t>.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редиспитне обавезе: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ваки студент мора урадити 5–10 домаћих задатака (20% удела у коначној оцени), и положити два колоквијума (40% удела).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чин и процедура полагања испита: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спит се полаже усмено (удео је 40% у коначној оцени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8:41:00Z</dcterms:created>
  <dc:creator>snezana</dc:creator>
  <dc:description/>
  <cp:keywords/>
  <dc:language>en-US</dc:language>
  <cp:lastModifiedBy>snezana</cp:lastModifiedBy>
  <dcterms:modified xsi:type="dcterms:W3CDTF">2006-10-09T08:44:00Z</dcterms:modified>
  <cp:revision>3</cp:revision>
  <dc:subject/>
  <dc:title/>
</cp:coreProperties>
</file>