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Физи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1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адежда Новаковић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8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Heading2"/>
              <w:rPr/>
            </w:pPr>
            <w:r>
              <w:rPr/>
              <w:t>Увод у физику за хемичар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sr-CS"/>
              </w:rPr>
              <w:t>1.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lang w:val="sr-CS"/>
              </w:rPr>
              <w:t>Механика материјалне тачке и крутог тел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новни појмови кинематик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јутнови закони динамик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еплерови закони. Нјутнов закон гравитациј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са, тежина и густина тел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танје крутог тел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кони одржања. Судари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2. Механика флуид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1. Паскалов закон. Хидростатички притисак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2. Атмосферски притисак. Барометр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3. Архимедов закон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4. Површински напон. Облик површине течности. Капиларне појав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5. Стационарно струјање. Једначина континуитет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6. Бернулијева једначина и њена примен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7. Вискозност. Рејнолдсов број. Отпор вискозне средин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8. Протицање реалног флуида кроз уску цев (Поазејев закон)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3. Термофизик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 Температура. Термометр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 Топлота и специфични топлотни капацитет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 Ширење тела при загревању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4. Преношење топлоте. Топлотно зрачење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4. Електромагнетне појав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1. Наелектрисање материје. Кулонов закон. Електрично пољ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2. Електрични потенцијал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3. Проводници и диелектрици у ел. пољу. Електрични дипол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4. Електрични капацитет. Кондензатор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5. Основни појмови о електричној струји. Омов закон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6. Електролитичка дисоцијација и електролиза. Проводљивост електролит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7. Магнетно поље ел. Струје. Амперов закон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8. Кретање наелектрисане честице у маг. пољу. Лоренцова сила. Масени спектрограф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5. Оптичке појав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1. Основне особине светлост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2. Закони одбијања и преламања и њихова примена. Дисперзија светлост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3. Фотометријске величине и јединиц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 Огледала и сочив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5. Оптички инструмент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6. Интерференција и дифракција. Дифракциона решетк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7. Поларизација светлости. Николова призма. Полариметри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6. Физичке појаве у микросвету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1. Квантна својства електромагнетног зрачењ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2. Основне представе о атому и зрачењу атом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3. Таласна природа материј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4. Увод у формализам квантне механик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5. Стационарна стања честиц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6. Стационарна стања атома водоник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7. Атоми са више електрон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8. Луминесценција и стимулисана емисија светлост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9 Основне карактеристике језгр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10. Радиоактивни распад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11. Нуклеарне реакције. Фисија и фузија. Детекција нуклеарног зрачењ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12. Елементарне честице и основне интеракције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Ј. Јањић, И. Бикит. Н. Циндро, Општи курс физике (први и други део), Научна књига, Београд, 199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lang w:val="sr-Latn-CS"/>
              </w:rPr>
              <w:t>2.</w:t>
            </w:r>
            <w:r>
              <w:rPr>
                <w:sz w:val="22"/>
                <w:lang w:val="sr-CS"/>
              </w:rPr>
              <w:t>Н. Новаковић, Љ. Стевановић, А. Малуцков, Практикум лабораторијских вежби из физике, Тибет, Ниш, 1989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 израда домаћих задатака</w:t>
            </w:r>
          </w:p>
        </w:tc>
      </w:tr>
      <w:tr>
        <w:trPr>
          <w:trHeight w:val="39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>
          <w:trHeight w:val="33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домаћи ѕадаци</w:t>
            </w:r>
          </w:p>
        </w:tc>
      </w:tr>
      <w:tr>
        <w:trPr>
          <w:trHeight w:val="201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полагања испита: усмено(утицај домаћих задатака на коначну оцену до 30%)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44:00Z</dcterms:created>
  <dc:creator>LJ.N.</dc:creator>
  <dc:description/>
  <dc:language>en-US</dc:language>
  <cp:lastModifiedBy>McM</cp:lastModifiedBy>
  <dcterms:modified xsi:type="dcterms:W3CDTF">2006-06-29T06:59:00Z</dcterms:modified>
  <cp:revision>3</cp:revision>
  <dc:subject/>
  <dc:title>НАЗИВ ПРЕДМЕТА: Физика 1</dc:title>
</cp:coreProperties>
</file>