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457"/>
        <w:gridCol w:w="1456"/>
        <w:gridCol w:w="300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/>
              </w:rPr>
              <w:t xml:space="preserve">Назив предмета:  </w:t>
            </w:r>
            <w:r>
              <w:rPr>
                <w:b/>
                <w:lang w:val="sr-CS"/>
              </w:rPr>
              <w:t xml:space="preserve">РАВНОМЕРНИ ПРОСТОРИ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/>
              </w:rPr>
              <w:t xml:space="preserve">Врста студија: Доктор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др Радослав Димитријевић,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ЕСПБ бодови: 7.5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сновни појмо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Метрички униформни простор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 xml:space="preserve"> Предуниформна и униформна структура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 xml:space="preserve"> Равномерна топологија и равномерна непрекидност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Основне конструкциј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Сума, производ, подпростор, фактор простор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Комплетност и коплетизациј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Компактност и компактификациј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Блиск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5. Хиперпросто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Функционални простори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Функтор </w:t>
            </w:r>
            <w:r>
              <w:rPr>
                <w:sz w:val="20"/>
                <w:szCs w:val="20"/>
              </w:rPr>
              <w:t xml:space="preserve">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Инјективни простор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Еквиуниформна непрекидност и семи-униформни произво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Уопштене равномерне структур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Локално коначни простори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Функтор ламбд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Теорема Широт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Производ сепарабилних простор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Теорема Гликсбер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4.5. Суперкоплетни простори 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Ј</w:t>
            </w:r>
            <w:r>
              <w:rPr>
                <w:lang w:val="en-U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R. Isbell , </w:t>
            </w:r>
            <w:r>
              <w:rPr/>
              <w:t xml:space="preserve"> </w:t>
            </w:r>
            <w:r>
              <w:rPr>
                <w:i/>
              </w:rPr>
              <w:t xml:space="preserve">Uniform Spaces , </w:t>
            </w:r>
            <w:r>
              <w:rPr/>
              <w:t xml:space="preserve"> Providence 1964.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/>
              <w:t xml:space="preserve">2. R. Engelking ,  </w:t>
            </w:r>
            <w:r>
              <w:rPr>
                <w:i/>
              </w:rPr>
              <w:t xml:space="preserve">General topology, </w:t>
            </w:r>
            <w:r>
              <w:rPr/>
              <w:t xml:space="preserve"> Polska akademia nauk, Institut matematyczny, Monografie matematyczne, tom 60, Warszawa 1977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  <w:r>
              <w:rPr/>
              <w:t xml:space="preserve"> и колоквијум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етходно обавезно положени испити: ––––––––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Предиспитне обавезе: Студент мора да уради четири  домаћа задатка (укупно 40 поена),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Начин и процедура полагања испита: Уколико је успешно урадио све домаће задатке, студент полаже усмени део испита  на коме може освојити максимално 60 поена. У противном, студент најпре полаже писмени део испита, на коме може освојити највише 40 поена, а затим усмени део испита на коме може добити највише 60 поена.  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Коначна оцена се формира на основу броја поена освојених на домаћим задацима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и завршном делу испита (максимално 100 поена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35:00Z</dcterms:created>
  <dc:creator>dragan</dc:creator>
  <dc:description/>
  <dc:language>en-US</dc:language>
  <cp:lastModifiedBy>dragan</cp:lastModifiedBy>
  <dcterms:modified xsi:type="dcterms:W3CDTF">2006-06-13T07:35:00Z</dcterms:modified>
  <cp:revision>1</cp:revision>
  <dc:subject/>
  <dc:title>Назив предмета:  РАВНОМЕРНИ ПРОСТОРИ </dc:title>
</cp:coreProperties>
</file>