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Сумабилност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Еберхард Малковск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класицну теорију сумабилности и различите концепте сумабил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нсформације бесконачних матрица, концепти обичне, строге и апсолутне сумабил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е Хелдера, Чезара, Ојлера, Нерлунда и Абе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је, раст, теореме Таубера и Мерцерија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е функционалне анализе потребне за одређивање тополошких особина простора низова, које се појављују у сумабил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A. Peyerimhoff, Lectures on Summability, Lecture Notes in Mathematics 107, Springer–Verlag, 1969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A. Wilansky, Summability through Functional Analysis, Mathematics Studies 85, North–Holland, Amsterdam. 198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 K. Zeller, W. Beekmann, Theorie der Limitierungsverfahren, Springer–Verlag, 1968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G. Hardy, Divergent Series, Oxford University Press, Oxford, 1973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r10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mr10;Arial Narrow" w:hAnsi="cmr10;Arial Narrow" w:eastAsia="Times New Roman" w:cs="cmr10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08:00Z</dcterms:created>
  <dc:creator>LJ.N.</dc:creator>
  <dc:description/>
  <dc:language>en-US</dc:language>
  <cp:lastModifiedBy>dragan</cp:lastModifiedBy>
  <dcterms:modified xsi:type="dcterms:W3CDTF">2006-05-31T12:08:00Z</dcterms:modified>
  <cp:revision>2</cp:revision>
  <dc:subject/>
  <dc:title>НАЗИВ ПРЕДМЕТА: Физика 1</dc:title>
</cp:coreProperties>
</file>