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</w:rPr>
              <w:t>Уопштени инверзи 2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Драган Ђорђе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1. У</w:t>
            </w:r>
            <w:r>
              <w:rPr>
                <w:lang w:val="sr-CS"/>
              </w:rPr>
              <w:t>општени инверзи у прстеним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 xml:space="preserve">. Уопштени инверзи </w:t>
            </w:r>
            <w:r>
              <w:rPr>
                <w:lang w:val="sr-CS"/>
              </w:rPr>
              <w:t xml:space="preserve">у Банаховим и </w:t>
            </w:r>
            <w:r>
              <w:rPr/>
              <w:t>C</w:t>
            </w:r>
            <w:r>
              <w:rPr>
                <w:lang w:val="sr-CS"/>
              </w:rPr>
              <w:t>* алгебра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 Спектрална теорија правоугаоних матриц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Пертурбације и адитивни резулта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. Самокоњуговани, нормални и ЕП оператор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6. Правило о обрнутом редоследу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. Репрезентације уопштених инверза линеарних оператора са затвореном слик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Операторске једначин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9. Израчунавање уопштених инверз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G. Wang, Y. Wei and S. Qiao: </w:t>
            </w:r>
            <w:r>
              <w:rPr>
                <w:i/>
              </w:rPr>
              <w:t>Generalized inverses: theory and computation</w:t>
            </w:r>
            <w:r>
              <w:rPr/>
              <w:t>, Science Press, Beijing – New York, 2004.</w:t>
            </w:r>
          </w:p>
          <w:p>
            <w:pPr>
              <w:pStyle w:val="Normal"/>
              <w:rPr/>
            </w:pPr>
            <w:r>
              <w:rPr/>
              <w:t>2.  Adi Ben-Izrael and Thomas N. E. Greville:</w:t>
            </w:r>
            <w:r>
              <w:rPr>
                <w:i/>
              </w:rPr>
              <w:t xml:space="preserve"> Generalized inverses: thery and applications</w:t>
            </w:r>
            <w:r>
              <w:rPr/>
              <w:t>, Sec. Ed.,  Canadian Mathematical  Society, Springer, 2003.</w:t>
            </w:r>
          </w:p>
          <w:p>
            <w:pPr>
              <w:pStyle w:val="Normal"/>
              <w:rPr/>
            </w:pPr>
            <w:r>
              <w:rPr/>
              <w:t xml:space="preserve">3. C. W. Groetsch: </w:t>
            </w:r>
            <w:r>
              <w:rPr>
                <w:i/>
              </w:rPr>
              <w:t>Generalized inverses of linear operators: representations and approximations</w:t>
            </w:r>
            <w:r>
              <w:rPr/>
              <w:t>, Marcel Dekker, 1977.</w:t>
            </w:r>
          </w:p>
          <w:p>
            <w:pPr>
              <w:pStyle w:val="Normal"/>
              <w:rPr/>
            </w:pPr>
            <w:r>
              <w:rPr/>
              <w:t>4. D. S. Djordjević and V. Rakočević:</w:t>
            </w:r>
            <w:r>
              <w:rPr>
                <w:i/>
              </w:rPr>
              <w:t xml:space="preserve"> Lectures on generalized inverses</w:t>
            </w:r>
            <w:r>
              <w:rPr/>
              <w:t>, Nis, 200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0:32:00Z</dcterms:created>
  <dc:creator>LJ.N.</dc:creator>
  <dc:description/>
  <dc:language>en-US</dc:language>
  <cp:lastModifiedBy>Dragan</cp:lastModifiedBy>
  <dcterms:modified xsi:type="dcterms:W3CDTF">2006-05-24T07:27:00Z</dcterms:modified>
  <cp:revision>4</cp:revision>
  <dc:subject/>
  <dc:title>НАЗИВ ПРЕДМЕТА: Физика 1</dc:title>
</cp:coreProperties>
</file>