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Теорија ризи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Специјалистич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ветлана 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  <w:t xml:space="preserve">Уводни појмови. Процеси обнављања и пребројиви процеси обнављања. Тачкасти процеси. Пуасонове случајне мере.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  <w:t>Основи теорије екстремних вредности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Расподеле штете. Оцене параметара расподе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атистичко моделирање индивидуалног и колективног ризи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Крамер-Лундбергови модели пропасти. Крамер-Лундбергова апроксимација вероватноће пропа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Моделирање премија у не-животном осигурању и процене ште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Моделирање реосигурања. Портфолио реосигурањ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езерве премија у осигурању и реосигурањ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Мере кредибилитета у осигурањ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Основе животног осигурања.</w:t>
            </w:r>
          </w:p>
          <w:p>
            <w:pPr>
              <w:pStyle w:val="Normal"/>
              <w:ind w:left="360" w:hanging="0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T. Rolski, H. Schmidli, V. Schmidt, J. Teugels, </w:t>
            </w:r>
            <w:r>
              <w:rPr>
                <w:i/>
                <w:lang w:val="sr-Latn-CS"/>
              </w:rPr>
              <w:t xml:space="preserve">Stochastic processes for insurance </w:t>
            </w:r>
            <w:r>
              <w:rPr>
                <w:lang w:val="sr-Latn-CS"/>
              </w:rPr>
              <w:t>and</w:t>
            </w:r>
            <w:r>
              <w:rPr>
                <w:i/>
                <w:lang w:val="sr-Latn-CS"/>
              </w:rPr>
              <w:t xml:space="preserve"> finance, </w:t>
            </w:r>
            <w:r>
              <w:rPr>
                <w:lang w:val="sr-Latn-CS"/>
              </w:rPr>
              <w:t>John Wiley &amp; Sons, Chichester, 199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E. Straub, </w:t>
            </w:r>
            <w:r>
              <w:rPr>
                <w:i/>
                <w:lang w:val="sr-Latn-CS"/>
              </w:rPr>
              <w:t xml:space="preserve">Non-Life Insurance Mathematics, </w:t>
            </w:r>
            <w:r>
              <w:rPr>
                <w:lang w:val="sr-Latn-CS"/>
              </w:rPr>
              <w:t>Springer, 1988.</w:t>
            </w:r>
          </w:p>
          <w:p>
            <w:pPr>
              <w:pStyle w:val="Normal"/>
              <w:rPr/>
            </w:pPr>
            <w:r>
              <w:rPr/>
              <w:t xml:space="preserve">P. Embrechts, C. Kluppelberg, T. Mikosch, </w:t>
            </w:r>
            <w:r>
              <w:rPr>
                <w:i/>
              </w:rPr>
              <w:t xml:space="preserve">Modelling Extremal Events for Insurance and Finance, </w:t>
            </w:r>
            <w:r>
              <w:rPr/>
              <w:t xml:space="preserve">Springer, 2003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тходно обавезно положени испити: </w:t>
            </w:r>
            <w:r>
              <w:rPr/>
              <w:t>------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37:00Z</dcterms:created>
  <dc:creator>miljana</dc:creator>
  <dc:description/>
  <dc:language>en-US</dc:language>
  <cp:lastModifiedBy>dragan</cp:lastModifiedBy>
  <dcterms:modified xsi:type="dcterms:W3CDTF">2006-06-23T10:43:00Z</dcterms:modified>
  <cp:revision>2</cp:revision>
  <dc:subject/>
  <dc:title>Назив предмета: Теорија ризика</dc:title>
</cp:coreProperties>
</file>