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Програмски пакет </w:t>
            </w:r>
            <w:r>
              <w:rPr>
                <w:b/>
              </w:rPr>
              <w:t>MATHEMATICA</w:t>
            </w:r>
            <w:r>
              <w:rPr>
                <w:b/>
                <w:lang w:val="sr-CS"/>
              </w:rPr>
              <w:t xml:space="preserve"> и примен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/>
              <w:t xml:space="preserve">специјалистичке </w:t>
            </w:r>
            <w:r>
              <w:rPr>
                <w:lang w:val="sr-CS"/>
              </w:rPr>
              <w:t xml:space="preserve"> академс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 и информатик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 </w:t>
            </w:r>
            <w:r>
              <w:rPr/>
              <w:t>Предраг Станимир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lang w:val="sr-CS"/>
              </w:rPr>
            </w:pPr>
            <w:r>
              <w:rPr>
                <w:rStyle w:val="StrongEmphasis"/>
                <w:b w:val="false"/>
                <w:bCs w:val="false"/>
                <w:lang w:val="sr-CS"/>
              </w:rPr>
              <w:t>Наставни садржај:</w:t>
            </w:r>
          </w:p>
          <w:p>
            <w:pPr>
              <w:pStyle w:val="Heading2"/>
              <w:jc w:val="left"/>
              <w:rPr>
                <w:rStyle w:val="StrongEmphasis"/>
                <w:b w:val="false"/>
                <w:b w:val="false"/>
                <w:bCs w:val="false"/>
                <w:i/>
                <w:i/>
                <w:sz w:val="28"/>
                <w:szCs w:val="28"/>
                <w:lang w:val="sr-CS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ОСНОВНО О ПАКЕТУ MATHEMATICA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терпретатор, Улазне и излазне наредбе, Језгро, Стилови програмирања у пакету </w:t>
            </w:r>
            <w:r>
              <w:rPr>
                <w:sz w:val="20"/>
                <w:szCs w:val="20"/>
              </w:rPr>
              <w:t>MATHEMATIC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MATHEMATICA</w:t>
            </w:r>
            <w:r>
              <w:rPr>
                <w:sz w:val="20"/>
                <w:szCs w:val="20"/>
                <w:lang w:val="sr-CS"/>
              </w:rPr>
              <w:t xml:space="preserve"> као програмски језик, резервисане речи, Константе, Променлјиве, Коментари и документовање програм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Heading2"/>
              <w:jc w:val="lef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ИПОВИ ПОДАТА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умеричке вредности, функције за рад са нумеричким вредностима, Функције за манипулацију стринговима, Функције за рад са листам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ПРАВЉАЧКЕ СТРУКТУР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квенца наредби и блок, Релациони и логички оператори, Условни изрази, Циклуси, Посебне врсте циклуса, Безусловни скок, Излазак из функције са враћањем вредности, Не-локални повратак и обрада грешке, Коришћење стека израчунавања, Прекиди и насилни изласци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Heading2"/>
              <w:jc w:val="left"/>
              <w:rPr>
                <w:sz w:val="20"/>
                <w:lang w:val="sr-CS"/>
              </w:rPr>
            </w:pPr>
            <w:r>
              <w:rPr>
                <w:i/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СТРУКТУРНИ ТИПОВИ ПОДАТА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ексирани објекти, Вектори и матрице, Датотеке, Израз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Heading2"/>
              <w:jc w:val="lef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ПОТПРОГРАМ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калне променлјиве, Секвенца израза, Функција као секвенца израз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Heading2"/>
              <w:jc w:val="lef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СИМБОЛИЧКА ИЗРАЧУНАВАЊА У ПАКЕТУ MATHEMATIC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је на полиномима и испитивање структуре полинома, Структурне операције са рационалним изразима, Алгебарске операције над полиномима, Симплификација алгебарских израза, Решавање једначина и неједначинама, Правила трансформације, Диференцирање, Решавање диференцијалних једначина, Развој функције у ред, Граничне вредности, Симболичка и нумеричка интеграциј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Heading2"/>
              <w:jc w:val="lef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ЛИНЕАРНА АЛГЕБ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тавлјање вектора и матрица помоћу листи, Основне операције над векторима и матрицама, Чланство у листи, Решавање система линеарних једначина, Сопствени вектори и сопствене вредности матрица, Конструкција табела вредност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УНКЦИОНАЛНЕ ОПЕ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а функција као изрази, Репетитивно коришћење функција, Примена функција на листе и остале изразе, Примена функција на делове израза, Чисте функције, Изградња листи из функција, Функције као оператори, Структурне операције, Шаблони, Слагање шаблона, Спецификација типова израза у шаблонима, Именовање делова шаблона, Правила трансформације за функциј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Heading2"/>
              <w:jc w:val="lef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ЈЕДНОСТАВНИЈИ ПРИМЕ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орнерова шема, Конструкција магичних квадрата, Лагрангеов интерполациони полином, Гаусс-Сеиделов метод, Декартов производ, Акерманова функција, Цифре као речи, Ератостеново сито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Heading2"/>
              <w:jc w:val="left"/>
              <w:rPr>
                <w:sz w:val="20"/>
                <w:lang w:val="sr-CS"/>
              </w:rPr>
            </w:pPr>
            <w:r>
              <w:rPr>
                <w:i/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ГРАФИК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водимензионална графика, Тродимензионална графика, Цртанје листи бројева, Параметарски задате криве и површи, Неки специјални графици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СТАНДАРДНИ ДОДАТНИ ПАКЕТ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</w:rPr>
              <w:t>Algebra, Calculus, Discrete Mathematics, Geometry, Graphics, Linear Algebra, Number Theory, Numerical Mathematics, Statistics.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Heading2"/>
              <w:jc w:val="lef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ПРИМЕНЕ ПРОГРАМСКОГ ПАКЕТА MATHEMATICA</w:t>
            </w:r>
          </w:p>
          <w:p>
            <w:pPr>
              <w:pStyle w:val="Heading2"/>
              <w:tabs>
                <w:tab w:val="clear" w:pos="720"/>
                <w:tab w:val="left" w:pos="5520" w:leader="none"/>
              </w:tabs>
              <w:rPr>
                <w:b w:val="false"/>
                <w:b w:val="false"/>
                <w:sz w:val="20"/>
                <w:lang w:val="sr-CS"/>
              </w:rPr>
            </w:pPr>
            <w:r>
              <w:rPr>
                <w:b w:val="false"/>
                <w:sz w:val="20"/>
                <w:lang w:val="sr-CS"/>
              </w:rPr>
              <w:t xml:space="preserve">Сортирање, Репетитивна примена функције као аргумента, Коришћење технике претраживања са враћањем, Израчунавање детерминанти, Неке примене пакета MATHEMATICA у линеарном програмирању, Софтвер за решавање проблема вишекритеријумске оптимизације, Примена пакета MATHEMATICA у Буловим алгебрама, Локацијски проблеми, MATHEMATICA и формалне граматике, </w:t>
            </w:r>
            <w:r>
              <w:rPr>
                <w:b w:val="false"/>
                <w:sz w:val="20"/>
              </w:rPr>
              <w:t xml:space="preserve">Turingova </w:t>
            </w:r>
            <w:r>
              <w:rPr>
                <w:b w:val="false"/>
                <w:sz w:val="20"/>
                <w:lang w:val="sr-CS"/>
              </w:rPr>
              <w:t>машина у пакету MATHEMATICA, Примене пакета MATHEMATICA у решавању проблема линеарног програмирањ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П.С. Станимировић и Г.В. Миловановоћ, Програмски пакет MATHEMATICA  и примене, Електронски факултет у Нишу, Едиција мионографије, Niш, 2002, XII+24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S. Wolfram, The Mathematica Book, 4th ed., Wolfram Media/Cambridge University Press, 199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S. Wolfram, Mathematica Book, Version 3.0, Addison-Wesley Publishing Co, Redwood City, California, 199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>Wolfram Research, Mathematica 4, Standard Add-on Packages, Wolfram Media, 1999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(предвидети број домаћих задатака, семинарских радова, колоквијума, као  и њихов удео у коначној оцени; удео предиспитних обавеза је 30%-70%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(практично, писмено, усмено; 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57:00Z</dcterms:created>
  <dc:creator>Predrag Stanimirovic</dc:creator>
  <dc:description/>
  <dc:language>en-US</dc:language>
  <cp:lastModifiedBy>dragan</cp:lastModifiedBy>
  <dcterms:modified xsi:type="dcterms:W3CDTF">2006-06-22T08:57:00Z</dcterms:modified>
  <cp:revision>3</cp:revision>
  <dc:subject/>
  <dc:title>Назив предмета: Програмски пакет MATHEMATICA и примене</dc:title>
</cp:coreProperties>
</file>