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</w:rPr>
              <w:t>Уопштени инверзи 1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Владмир Ракоче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3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>1. Уоп</w:t>
            </w:r>
            <w:r>
              <w:rPr>
                <w:lang w:val="sr-Latn-CS"/>
              </w:rPr>
              <w:t>штени инверзи оператора на Банаховим и Хилбертовим просторима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 Класе уопштених инверза и линеарни системи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 Мур-Пенроузов инверз и примене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4. </w:t>
            </w:r>
            <w:r>
              <w:rPr/>
              <w:t>Минималне</w:t>
            </w:r>
            <w:r>
              <w:rPr>
                <w:lang w:val="sr-Latn-CS"/>
              </w:rPr>
              <w:t xml:space="preserve"> </w:t>
            </w:r>
            <w:r>
              <w:rPr/>
              <w:t>особине</w:t>
            </w:r>
            <w:r>
              <w:rPr>
                <w:lang w:val="sr-Latn-CS"/>
              </w:rPr>
              <w:t xml:space="preserve"> </w:t>
            </w:r>
            <w:r>
              <w:rPr/>
              <w:t>уопштених</w:t>
            </w:r>
            <w:r>
              <w:rPr>
                <w:lang w:val="sr-Latn-CS"/>
              </w:rPr>
              <w:t xml:space="preserve"> </w:t>
            </w:r>
            <w:r>
              <w:rPr/>
              <w:t>инверза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5. </w:t>
            </w:r>
            <w:r>
              <w:rPr/>
              <w:t>Спектрални</w:t>
            </w:r>
            <w:r>
              <w:rPr>
                <w:lang w:val="sr-Latn-CS"/>
              </w:rPr>
              <w:t xml:space="preserve"> </w:t>
            </w:r>
            <w:r>
              <w:rPr/>
              <w:t>уопштени</w:t>
            </w:r>
            <w:r>
              <w:rPr>
                <w:lang w:val="sr-Latn-CS"/>
              </w:rPr>
              <w:t xml:space="preserve"> </w:t>
            </w:r>
            <w:r>
              <w:rPr/>
              <w:t>инверзи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6. </w:t>
            </w:r>
            <w:r>
              <w:rPr/>
              <w:t>Дразинов</w:t>
            </w:r>
            <w:r>
              <w:rPr>
                <w:lang w:val="sr-Latn-CS"/>
              </w:rPr>
              <w:t xml:space="preserve"> </w:t>
            </w:r>
            <w:r>
              <w:rPr/>
              <w:t>инверз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примене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 xml:space="preserve">. </w:t>
            </w:r>
            <w:r>
              <w:rPr>
                <w:lang w:val="sr-CS"/>
              </w:rPr>
              <w:t>Тежинкси Дразинов инверз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 Диференцијабилност и холоморфност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/>
              <w:t>1.  Adi Ben-Izrael and Thomas N. E. Greville:</w:t>
            </w:r>
            <w:r>
              <w:rPr>
                <w:i/>
              </w:rPr>
              <w:t xml:space="preserve"> Generalized inverses: thery and applications</w:t>
            </w:r>
            <w:r>
              <w:rPr/>
              <w:t>, Sec. Ed.,  Canadian Mathematical  Society, Springer, 2003.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2. C. R. Caradus: </w:t>
            </w:r>
            <w:r>
              <w:rPr>
                <w:i/>
              </w:rPr>
              <w:t>Generalized inverses of linear operators</w:t>
            </w:r>
            <w:r>
              <w:rPr/>
              <w:t>, Marcell Dekker, 1978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3</w:t>
            </w:r>
            <w:r>
              <w:rPr/>
              <w:t>. D. S. Djordjević and V. Rakočević:</w:t>
            </w:r>
            <w:r>
              <w:rPr>
                <w:i/>
              </w:rPr>
              <w:t xml:space="preserve"> Lectures on generalized inverses</w:t>
            </w:r>
            <w:r>
              <w:rPr/>
              <w:t>, Ni</w:t>
            </w:r>
            <w:r>
              <w:rPr>
                <w:lang w:val="sr-Latn-CS"/>
              </w:rPr>
              <w:t>š</w:t>
            </w:r>
            <w:r>
              <w:rPr/>
              <w:t>, 2005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ethodno obavezno položeni ispiti:  nisu predviđeni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edispitne obaveze:  student je u obavezi da uradi 4 domaća zadatka, svaki potpuno urađeni domaći zadatak donosi studentu 10 poena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ačin i procedura polaganja ispita:  ispit se polaže usmeno; maksimalan broj poena na usmenom ispitu je 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36:00Z</dcterms:created>
  <dc:creator>LJ.N.</dc:creator>
  <dc:description/>
  <dc:language>en-US</dc:language>
  <cp:lastModifiedBy>Dragan</cp:lastModifiedBy>
  <dcterms:modified xsi:type="dcterms:W3CDTF">2006-05-26T12:58:00Z</dcterms:modified>
  <cp:revision>6</cp:revision>
  <dc:subject/>
  <dc:title>НАЗИВ ПРЕДМЕТА: Физика 1</dc:title>
</cp:coreProperties>
</file>