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Простори низова и матричне трансформације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Еберхард Малковск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>Теорија матричних трансформација у вези са карактеризацијом матричних трансформација између простора низова.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Увод у основне методе функционалне анализе и њихових примена на карактеризацију матричних трансформација.</w:t>
            </w:r>
          </w:p>
          <w:p>
            <w:pPr>
              <w:pStyle w:val="Normal"/>
              <w:autoSpaceDE w:val="false"/>
              <w:rPr>
                <w:szCs w:val="28"/>
                <w:lang w:val="sr-CS"/>
              </w:rPr>
            </w:pPr>
            <w:r>
              <w:rPr>
                <w:lang w:val="sr-CS"/>
              </w:rPr>
              <w:t xml:space="preserve">Теорије </w:t>
            </w:r>
            <w:r>
              <w:rPr>
                <w:szCs w:val="28"/>
              </w:rPr>
              <w:t xml:space="preserve">FK, BK, AK </w:t>
            </w:r>
            <w:r>
              <w:rPr>
                <w:szCs w:val="28"/>
                <w:lang w:val="sr-CS"/>
              </w:rPr>
              <w:t>и</w:t>
            </w:r>
            <w:r>
              <w:rPr>
                <w:szCs w:val="28"/>
              </w:rPr>
              <w:t xml:space="preserve"> AD </w:t>
            </w:r>
            <w:r>
              <w:rPr>
                <w:szCs w:val="28"/>
                <w:lang w:val="sr-CS"/>
              </w:rPr>
              <w:t>простора, непрекидне функције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Cs w:val="28"/>
              </w:rPr>
              <w:t>–.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Cs w:val="28"/>
              </w:rPr>
              <w:t xml:space="preserve">–,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Cs w:val="28"/>
              </w:rPr>
              <w:t xml:space="preserve">– </w:t>
            </w:r>
            <w:r>
              <w:rPr>
                <w:szCs w:val="28"/>
                <w:lang w:val="sr-CS"/>
              </w:rPr>
              <w:t>и</w:t>
            </w:r>
            <w:r>
              <w:rPr>
                <w:szCs w:val="28"/>
              </w:rPr>
              <w:t xml:space="preserve">  </w:t>
            </w:r>
            <w:r>
              <w:rPr>
                <w:i/>
                <w:iCs/>
                <w:szCs w:val="28"/>
              </w:rPr>
              <w:t>f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sr-CS"/>
              </w:rPr>
              <w:t xml:space="preserve"> дуали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Cs w:val="28"/>
                <w:lang w:val="sr-CS"/>
              </w:rPr>
              <w:t>Карактеризација матричних пресликавања између класичних простора низо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R. C. Cooke, Infinite Matrices and Sequence Spaces, MacMillan and Co. Ltd., London, 195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>I. J. Maddox, Infinite Matrices of Operators, Lecture Notes in Mathematics 786, Springer–Verlag, 198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3. </w:t>
            </w:r>
            <w:r>
              <w:rPr>
                <w:sz w:val="20"/>
                <w:szCs w:val="20"/>
              </w:rPr>
              <w:t>W. Ruckle, Sequnce Spaces, Pitman, London, 1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r10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mr10;Arial Narrow" w:hAnsi="cmr10;Arial Narrow" w:eastAsia="Times New Roman" w:cs="cmr10;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mr10;Arial Narrow" w:hAnsi="cmr10;Arial Narrow" w:eastAsia="Times New Roman" w:cs="cmr10;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12:00Z</dcterms:created>
  <dc:creator>LJ.N.</dc:creator>
  <dc:description/>
  <dc:language>en-US</dc:language>
  <cp:lastModifiedBy>dragan</cp:lastModifiedBy>
  <dcterms:modified xsi:type="dcterms:W3CDTF">2006-05-31T12:13:00Z</dcterms:modified>
  <cp:revision>3</cp:revision>
  <dc:subject/>
  <dc:title>НАЗИВ ПРЕДМЕТА: Физика 1</dc:title>
</cp:coreProperties>
</file>