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604"/>
        <w:gridCol w:w="1603"/>
        <w:gridCol w:w="3207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 xml:space="preserve">Фредхолмови и Рисови оператори 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докторске студије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Математика</w:t>
            </w:r>
          </w:p>
        </w:tc>
      </w:tr>
      <w:tr>
        <w:trPr/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 </w:t>
            </w:r>
            <w:r>
              <w:rPr/>
              <w:t>Владимир Ракочевић</w:t>
            </w:r>
            <w:r>
              <w:rPr>
                <w:lang w:val="sr-CS"/>
              </w:rPr>
              <w:t>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ишу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СПБ бодови: 13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 Фредхолмови и семи-Фредхолмови оператор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 Рисови оператор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 Фредхолмова теорија у Банаховим алгебра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 Рисова тероија у Банаховим алгебра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 Идеали у алгебри оператор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 Пертурбације оператор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6. Фредхолмова и Рисова теорија у C* и </w:t>
            </w:r>
            <w:r>
              <w:rPr/>
              <w:t>W</w:t>
            </w:r>
            <w:r>
              <w:rPr>
                <w:lang w:val="sr-CS"/>
              </w:rPr>
              <w:t xml:space="preserve">*-алгебрам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rPr/>
            </w:pPr>
            <w:r>
              <w:rPr/>
              <w:t xml:space="preserve">1. S. R. Caradus, Pfaffenberger and B. Yood: </w:t>
            </w:r>
            <w:r>
              <w:rPr>
                <w:i/>
              </w:rPr>
              <w:t>Calkin algebras and algebras of operators on Banach  spaces</w:t>
            </w:r>
            <w:r>
              <w:rPr/>
              <w:t>, 1976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2.  B. A.. Barens,  G. J. Murphy, M. R. F. Smith and  T. T. West: Riesz and Fredholm theory in Banach algebras, Pitman,  Boston-London-Melbourne, 1982.</w:t>
            </w:r>
          </w:p>
          <w:p>
            <w:pPr>
              <w:pStyle w:val="Normal"/>
              <w:rPr/>
            </w:pPr>
            <w:r>
              <w:rPr/>
              <w:t xml:space="preserve">3. H. G. Heuser: </w:t>
            </w:r>
            <w:r>
              <w:rPr>
                <w:i/>
              </w:rPr>
              <w:t>Functional analysis</w:t>
            </w:r>
            <w:r>
              <w:rPr/>
              <w:t>, John Wiley, 1982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  нису предвиђени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 студент је у обавези да уради 4 домаћа задатка, сваки потпуно урађени домаћи задатак доноси студенту 10 поен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чин и процедура полагања испита:  испит се полаже усмено; максималан број поена на усменом испиту је 60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jc w:val="both"/>
    </w:pPr>
    <w:rPr>
      <w:rFonts w:ascii="CTimesRoman;Times New Roman" w:hAnsi="CTimesRoman;Times New Roman" w:cs="CTimesRoman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9:45:00Z</dcterms:created>
  <dc:creator>LJ.N.</dc:creator>
  <dc:description/>
  <dc:language>en-US</dc:language>
  <cp:lastModifiedBy>Dragan</cp:lastModifiedBy>
  <dcterms:modified xsi:type="dcterms:W3CDTF">2006-05-26T12:59:00Z</dcterms:modified>
  <cp:revision>3</cp:revision>
  <dc:subject/>
  <dc:title>НАЗИВ ПРЕДМЕТА: Физика 1</dc:title>
</cp:coreProperties>
</file>