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Инвертибилност и сингуларност оператор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Драган Ђорђе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3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Инвертибилност и сингулар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Банахови простори и комплет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Линеарни функционали и дуал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Коначно димензионални простори и комплет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Алгебре оператора и комутати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 Скаларни производ и ортогонал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 Лиувилова теорема и спектрална теор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 Упоређивање оператора и егзактност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9</w:t>
            </w:r>
            <w:r>
              <w:rPr/>
              <w:t>. Вишепараметарска спектрална теориј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/>
              <w:t xml:space="preserve">R. E. Harte, </w:t>
            </w:r>
            <w:r>
              <w:rPr>
                <w:i/>
              </w:rPr>
              <w:t>Invertibility and singularity for bounded linear operators</w:t>
            </w:r>
            <w:r>
              <w:rPr/>
              <w:t>, Marcel Dekker, New York and Basel, 1988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нису предвиђен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32:00Z</dcterms:created>
  <dc:creator>LJ.N.</dc:creator>
  <dc:description/>
  <dc:language>en-US</dc:language>
  <cp:lastModifiedBy>Dragan</cp:lastModifiedBy>
  <dcterms:modified xsi:type="dcterms:W3CDTF">2006-05-23T19:32:00Z</dcterms:modified>
  <cp:revision>2</cp:revision>
  <dc:subject/>
  <dc:title>НАЗИВ ПРЕДМЕТА: Физика 1</dc:title>
</cp:coreProperties>
</file>