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sz w:val="28"/>
                <w:szCs w:val="28"/>
                <w:lang w:val="sr-CS"/>
              </w:rPr>
              <w:t>Математичка статисти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/>
              <w:t xml:space="preserve">специјалистичке </w:t>
            </w:r>
            <w:r>
              <w:rPr>
                <w:lang w:val="sr-CS"/>
              </w:rPr>
              <w:t>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Биљана Поп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ab/>
              <w:t xml:space="preserve">Основне статистике узорка. Теорија асимптотске репрезентације за узорачке квантиле, статистике поретка и емпиријску функцију расподеле. Трансформације датих статистика. Асимптотска оптималност у оцењивањивању парамтара. Оцењивање методом максималне веродостојности. Други приступи оцењивању параметара. Тестирање хипотеза помоћу метода максималне веродостојности. Други начини тестирања. </w:t>
            </w:r>
            <w:r>
              <w:rPr/>
              <w:t>U</w:t>
            </w:r>
            <w:r>
              <w:rPr>
                <w:lang w:val="sr-CS"/>
              </w:rPr>
              <w:t>-статистике. Поређење разних приступа тестирању хипотез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завршене дипломске академске студије из области математик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17:00Z</dcterms:created>
  <dc:creator>LJ.N.</dc:creator>
  <dc:description/>
  <dc:language>en-US</dc:language>
  <cp:lastModifiedBy>dragan</cp:lastModifiedBy>
  <dcterms:modified xsi:type="dcterms:W3CDTF">2006-06-09T12:24:00Z</dcterms:modified>
  <cp:revision>3</cp:revision>
  <dc:subject/>
  <dc:title>НАЗИВ ПРЕДМЕТА: Физика 1</dc:title>
</cp:coreProperties>
</file>