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  <w:gridCol w:w="7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тохастички процес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Специјалистичке студије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Светлана Јанковић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25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Style w:val="StrongEmphasis"/>
                <w:b w:val="false"/>
                <w:bCs w:val="false"/>
                <w:lang w:val="sr-CS"/>
              </w:rPr>
              <w:t>Наставни садржај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Сепарабилност, мерљивост, непрекиднос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оцеси са независним прираштај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оцеси са коначним моментима другог ре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Стационарни процеси. Ергодичност. Ортогонална разлаг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аусови процес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Брауново крет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Мартингали са непрекидним времен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Стохастичке мере и интегра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раничне теореме за стохастичке проце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снови статистике стохастичких проце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/>
              <w:t xml:space="preserve">I. Karatzas, S.E. Shreve, </w:t>
            </w:r>
            <w:r>
              <w:rPr>
                <w:i/>
                <w:iCs/>
              </w:rPr>
              <w:t>Brownian Motion and Stochastic Calculus,</w:t>
            </w:r>
            <w:r>
              <w:rPr/>
              <w:t xml:space="preserve"> Springer-Verlag, 198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R. Lipser, A. Shiryaev, </w:t>
            </w:r>
            <w:r>
              <w:rPr>
                <w:i/>
                <w:lang w:val="sr-Latn-CS"/>
              </w:rPr>
              <w:t>Statistics of Random Processes, I , II,</w:t>
            </w:r>
            <w:r>
              <w:rPr>
                <w:lang w:val="sr-Latn-CS"/>
              </w:rPr>
              <w:t xml:space="preserve"> Springer, 1977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Е</w:t>
            </w:r>
            <w:r>
              <w:rPr/>
              <w:t xml:space="preserve">. Wong, </w:t>
            </w:r>
            <w:r>
              <w:rPr>
                <w:i/>
              </w:rPr>
              <w:t xml:space="preserve">Stochastic Processes in Information and Dynamical Systems, </w:t>
            </w:r>
            <w:r>
              <w:rPr/>
              <w:t>McGrow-Hill, 1971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тходно обавезно положени испити: </w:t>
            </w:r>
            <w:r>
              <w:rPr/>
              <w:t>-----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23:00Z</dcterms:created>
  <dc:creator>miljana</dc:creator>
  <dc:description/>
  <dc:language>en-US</dc:language>
  <cp:lastModifiedBy>dragan</cp:lastModifiedBy>
  <dcterms:modified xsi:type="dcterms:W3CDTF">2006-06-23T10:41:00Z</dcterms:modified>
  <cp:revision>3</cp:revision>
  <dc:subject/>
  <dc:title>Назив предмета: Стохастички процеси</dc:title>
</cp:coreProperties>
</file>