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Latn-CS"/>
              </w:rPr>
              <w:t>Линеарна алгебр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октор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Математик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</w:t>
            </w:r>
            <w:r>
              <w:rPr/>
              <w:t xml:space="preserve">r  </w:t>
            </w:r>
            <w:r>
              <w:rPr>
                <w:lang w:val="sr-CS"/>
              </w:rPr>
              <w:t>Драгана Цветковић Ил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3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Инваријанти потпростори и сопствене вредности линеарног операт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 Жорданова матрица операт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Функције операт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 Спектрална теорија оператора на коначно димензионалним простор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Унитарни простор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 Хермитски адјунгован оператро. Нормални и хермитски оператор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 Спектрална теорија нормалних операт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Оператори на реалним унитарним простор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 Поларна форма оператора и пертурбација хермитског операт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 Хермиткски билинеарни и квадратни функионал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 Еуклидов коначно димензионални прост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 Коначно димензионалне репрезентације једнопараметарских и коначних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 Група ротација тродимензионалног еуклидског просто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14. Инфинитезимални генератори и матрични елементи репрезентација групе </w:t>
            </w: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lang w:val="sr-CS"/>
              </w:rPr>
              <w:t>(3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 Група унимодуларних матрица другог реда. Директан производ репрезент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 Декомпозиција репрезентације групе SU(2) на иредуцибилне репрезент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 Тензорска по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 Мултилинеарни функционали и тензор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 Константни тензоруи. Инваријан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 Поље тенз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. Тензорски производ векторских прост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1. </w:t>
            </w:r>
            <w:r>
              <w:rPr>
                <w:lang w:val="sr-CS"/>
              </w:rPr>
              <w:t xml:space="preserve">С. Курепа: </w:t>
            </w:r>
            <w:r>
              <w:rPr>
                <w:i/>
                <w:lang w:val="sr-CS"/>
              </w:rPr>
              <w:t>Коначно димензионални векторски простори и примене</w:t>
            </w:r>
            <w:r>
              <w:rPr>
                <w:lang w:val="sr-CS"/>
              </w:rPr>
              <w:t>, Техничка књига, Загреб, 1967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нису предвиђени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 студент је у обавези да уради 4 домаћа задатка, сваки потпуно урађени домаћи задатак доноси студенту 10 поен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 испит се полаже усмено; максималан број поена на усменом испиту је 6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22:18:00Z</dcterms:created>
  <dc:creator>LJ.N.</dc:creator>
  <dc:description/>
  <dc:language>en-US</dc:language>
  <cp:lastModifiedBy>dragan</cp:lastModifiedBy>
  <dcterms:modified xsi:type="dcterms:W3CDTF">2006-06-13T08:08:00Z</dcterms:modified>
  <cp:revision>3</cp:revision>
  <dc:subject/>
  <dc:title>НАЗИВ ПРЕДМЕТА: Физика 1</dc:title>
</cp:coreProperties>
</file>