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457"/>
        <w:gridCol w:w="1456"/>
        <w:gridCol w:w="300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lang w:val="sr-CS"/>
              </w:rPr>
              <w:t xml:space="preserve">Назив предмета:  </w:t>
            </w:r>
            <w:r>
              <w:rPr>
                <w:b/>
                <w:lang w:val="sr-CS"/>
              </w:rPr>
              <w:t>ПРОСТОРИ БЛИСКОСТ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lang w:val="sr-CS"/>
              </w:rPr>
              <w:t xml:space="preserve">Врста студија: Доктор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др Радослав Димитријевић,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ЕСПБ бодови: 7.5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Основни појмов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Ув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 xml:space="preserve"> Топологија индукована блискошћ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CS"/>
              </w:rPr>
              <w:t xml:space="preserve"> Алтернативна дефиниција блиско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Подпростор и проиѕвод простора блискости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Компактификација простора блиск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Ултрафилтри у просториа блиск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Дуалност у просторима блиск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Компактификација Смир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Простори локалне блиск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Блискости и равномерне структу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Блискости индуковане равномерном структур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Комплетизација униформних прост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Близостне класе равномерних структу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Уопштене равномерне структу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  <w:lang w:val="sr-CS"/>
              </w:rPr>
              <w:t xml:space="preserve">Хиперпростори равномерних структу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Уопштене структур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Близостна конвергенциј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Јединствена теорија тополошких, близостних и равномерних структу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Секвенцијална блиско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 xml:space="preserve">Лодатова блискост 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 xml:space="preserve">S.A. Naimpally, B.D. Warrack, </w:t>
            </w:r>
            <w:r>
              <w:rPr/>
              <w:t xml:space="preserve"> </w:t>
            </w:r>
            <w:r>
              <w:rPr>
                <w:i/>
              </w:rPr>
              <w:t xml:space="preserve">Proximity Spaces , </w:t>
            </w:r>
            <w:r>
              <w:rPr/>
              <w:t xml:space="preserve"> Cambridge University Press , 1970.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/>
              <w:t xml:space="preserve">2. R. Engelking ,  </w:t>
            </w:r>
            <w:r>
              <w:rPr>
                <w:i/>
              </w:rPr>
              <w:t xml:space="preserve">General topology, </w:t>
            </w:r>
            <w:r>
              <w:rPr/>
              <w:t xml:space="preserve"> Polska akademia nauk, Institut matematyczny, Monografie matematyczne, tom 60, Warszawa 1977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  <w:r>
              <w:rPr/>
              <w:t xml:space="preserve"> и колоквијум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Претходно обавезно положени испити: ––––––––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 xml:space="preserve">Предиспитне обавезе: Студент мора да уради четири  домаћа задатка (укупно 40 поена),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 xml:space="preserve">Начин и процедура полагања испита: Уколико је успешно урадио све домаће задатке, студент полаже усмени део испита  на коме може освојити максимално 60 поена. У противном, студент најпре полаже писмени део испита, на коме може освојити највише 40 поена, а затим усмени део испита на коме може добити највише 60 поена.  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Коначна оцена се формира на основу броја поена освојених на домаћим задацима и завршном делу испита (максимално 100 поен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34:00Z</dcterms:created>
  <dc:creator>dragan</dc:creator>
  <dc:description/>
  <dc:language>en-US</dc:language>
  <cp:lastModifiedBy>dragan</cp:lastModifiedBy>
  <dcterms:modified xsi:type="dcterms:W3CDTF">2006-06-13T07:35:00Z</dcterms:modified>
  <cp:revision>1</cp:revision>
  <dc:subject/>
  <dc:title>Назив предмета:  ПРОСТОРИ БЛИСКОСТИ</dc:title>
</cp:coreProperties>
</file>