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зив предмета: Простори функц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Љубиша Кочинац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1. O </w:t>
            </w:r>
            <w:r>
              <w:rPr>
                <w:sz w:val="20"/>
                <w:szCs w:val="20"/>
                <w:lang w:val="sr-CS"/>
              </w:rPr>
              <w:t>просторима функц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Разне топологије на скупу С(</w:t>
            </w:r>
            <w:r>
              <w:rPr>
                <w:sz w:val="20"/>
                <w:szCs w:val="20"/>
                <w:lang w:val="sr-Latn-CS"/>
              </w:rPr>
              <w:t>X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>Y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2. О</w:t>
            </w:r>
            <w:r>
              <w:rPr>
                <w:sz w:val="20"/>
                <w:szCs w:val="20"/>
                <w:lang w:val="sr-CS"/>
              </w:rPr>
              <w:t xml:space="preserve">пшта питања о простору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Latn-CS"/>
              </w:rPr>
              <w:t>p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Основне особине простора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Latn-CS"/>
              </w:rPr>
              <w:t>p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Теореме Колмогоров-Ѓељфанда, Хјуита и Нага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5. Елементарне теореме о дуалност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Дуалност у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Latn-CS"/>
              </w:rPr>
              <w:t>p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Линделефов број и тесноћа (теорема Архангељски-Питкеев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Својства Менгера и Ротбергера (теореме Архангељског и Сакаија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Особине Хуревича и Герлич-Нађа (теореме Кочинац-Скиперса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Секвенцијалност у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Latn-CS"/>
              </w:rPr>
              <w:t>p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>Наследна сепарабилност, распон и наследна особина Линделеф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6. </w:t>
            </w:r>
            <w:r>
              <w:rPr>
                <w:sz w:val="20"/>
                <w:szCs w:val="20"/>
                <w:lang w:val="sr-CS"/>
              </w:rPr>
              <w:t>Монолитност и стабилност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 C</w:t>
            </w:r>
            <w:r>
              <w:rPr>
                <w:sz w:val="16"/>
                <w:szCs w:val="16"/>
                <w:lang w:val="sr-Latn-CS"/>
              </w:rPr>
              <w:t>p</w:t>
            </w:r>
            <w:r>
              <w:rPr>
                <w:sz w:val="20"/>
                <w:szCs w:val="20"/>
                <w:lang w:val="sr-Latn-CS"/>
              </w:rPr>
              <w:t>(X)</w:t>
            </w:r>
            <w:r>
              <w:rPr>
                <w:sz w:val="20"/>
                <w:szCs w:val="20"/>
                <w:lang w:val="sr-CS"/>
              </w:rPr>
              <w:t xml:space="preserve"> над компакти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Теорема </w:t>
            </w:r>
            <w:r>
              <w:rPr>
                <w:sz w:val="20"/>
                <w:szCs w:val="20"/>
                <w:lang w:val="sr-CS"/>
              </w:rPr>
              <w:t>Гротендика и њене генерализ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Теорема </w:t>
            </w:r>
            <w:r>
              <w:rPr>
                <w:sz w:val="20"/>
                <w:szCs w:val="20"/>
                <w:lang w:val="sr-CS"/>
              </w:rPr>
              <w:t>Намиок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Компакти Еберлејна и Корсо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Друге класе компактних простора у вези са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Latn-CS"/>
              </w:rPr>
              <w:t>p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О простору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Основне особине простора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Дуалност иѕмеђу Х и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Кардиналне инваријанте и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20"/>
                <w:szCs w:val="20"/>
                <w:lang w:val="sr-Latn-CS"/>
              </w:rPr>
              <w:t>(X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Дијагонализација и </w:t>
            </w:r>
            <w:r>
              <w:rPr>
                <w:sz w:val="20"/>
                <w:szCs w:val="20"/>
                <w:lang w:val="sr-Latn-CS"/>
              </w:rPr>
              <w:t>C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20"/>
                <w:szCs w:val="20"/>
                <w:lang w:val="sr-Latn-CS"/>
              </w:rPr>
              <w:t>(X)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А.</w:t>
            </w:r>
            <w:r>
              <w:rPr/>
              <w:t>V. Arhangel’skii, Topological Function Spaces, Kluwer Academic Publishers, 199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 R. McCoy, I. Ntantu, Topological Properties of Spaces of Continuous Functions, Lecture Notes in Mathematics, Springer-Verlag, Berlin, 1988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нису пре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55:00Z</dcterms:created>
  <dc:creator>LJ.N.</dc:creator>
  <dc:description/>
  <dc:language>en-US</dc:language>
  <cp:lastModifiedBy>dragan</cp:lastModifiedBy>
  <dcterms:modified xsi:type="dcterms:W3CDTF">2006-05-31T12:20:00Z</dcterms:modified>
  <cp:revision>3</cp:revision>
  <dc:subject/>
  <dc:title>НАЗИВ ПРЕДМЕТА: Физика 1</dc:title>
</cp:coreProperties>
</file>