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IZBORNI PREDMET – DOKTORSKE STUDIJE</w:t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 xml:space="preserve">TEORIJA OSCILATORNOSTI NELINEARNIH </w:t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>DIFERENCIJALNIH  JEDN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  <w:t>ČINA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418"/>
        <w:gridCol w:w="1418"/>
        <w:gridCol w:w="2552"/>
      </w:tblGrid>
      <w:tr>
        <w:trPr>
          <w:trHeight w:val="288" w:hRule="atLeast"/>
        </w:trPr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 časov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C Bodov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a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tavnik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 Jelena Manojlović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ž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lang w:val="sr-Latn-CS"/>
        </w:rPr>
        <w:t>TEORIJA OSCILATORNOSTI NELINEARNIH DIFERENCIJALNIH JEDNAČINA VIŠEG REDA</w:t>
      </w:r>
      <w:r>
        <w:rPr/>
        <w:t xml:space="preserve">: </w:t>
      </w:r>
      <w:r>
        <w:rPr>
          <w:b w:val="false"/>
        </w:rPr>
        <w:t>Teoreme upoređenja, Kriterijumi oscilatornosti, Asimptotska svojstva neoscilatornih rešenja, Klasifikacija neoscilatornih rešenja, Egzistencija neoscilatornih reš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jc w:val="left"/>
        <w:rPr>
          <w:b w:val="false"/>
          <w:b w:val="false"/>
          <w:lang w:val="sr-Latn-CS"/>
        </w:rPr>
      </w:pPr>
      <w:r>
        <w:rPr>
          <w:lang w:val="sr-Latn-CS"/>
        </w:rPr>
        <w:t xml:space="preserve">TEORIJA OSCILATORNOST SISTEMA NELINEARNIH DIFERENCIJALNIH JEDNAČINA: </w:t>
      </w:r>
      <w:r>
        <w:rPr>
          <w:b w:val="false"/>
          <w:lang w:val="sr-Latn-CS"/>
        </w:rPr>
        <w:t xml:space="preserve">Kriterijumi oscilatornosti homogenih nelinearnih sistema, Kriterijumi oscilatornosti nehomogenih nelinearnih sistema, Klasifikacione šeme pozitivnih rešenja nelinearnih sistema, Neoscilatornost sistema tipa Emden-Fowler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lang w:val="sr-Latn-CS"/>
        </w:rPr>
        <w:t xml:space="preserve">TEORIJA OSCILATORNOSTI POLU-LINEARNIH DIFERENCIJALNIH JEDNAČINA ČETVRTOG REDA: </w:t>
      </w:r>
      <w:r>
        <w:rPr>
          <w:b w:val="false"/>
          <w:lang w:val="sr-Latn-CS"/>
        </w:rPr>
        <w:t>Klasifikacija neoscilatornih rešenja,  Potrebni i dovoljni uslovi za egzistenciju neoscilatornih rešenja, Kriterijumi oscilatornost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OSCILATORNOST DINAMIČKIH JEDNAČINA NA VREMENSKOJ PRAVOJ: </w:t>
      </w:r>
      <w:r>
        <w:rPr>
          <w:b w:val="false"/>
          <w:lang w:val="sr-Latn-CS"/>
        </w:rPr>
        <w:t>Račun vremenske prave, Oscilatornost nelinearnih dinamičkih jednačina, Oscilatornost perturbovanih nelinearnih dinamičkih jednačina,  Pozitivna rešenja nelinearnih dinamičkih jednačina, Oscilatornost dinamičkih jednačina tipa Emden-Fowler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lang w:val="sr-Latn-CS"/>
        </w:rPr>
      </w:pPr>
      <w:r>
        <w:rPr>
          <w:u w:val="single"/>
          <w:lang w:val="sr-Latn-CS"/>
        </w:rPr>
        <w:t>LITERATURA: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>R.P. Agarwal, S.R. Grace, D. O'Regan</w:t>
      </w:r>
      <w:r>
        <w:rPr>
          <w:lang w:val="sr-Latn-CS"/>
        </w:rPr>
        <w:t xml:space="preserve">, Oscillation Theory for Difference and Functional Differential Equations,  </w:t>
      </w:r>
      <w:r>
        <w:rPr>
          <w:b w:val="false"/>
          <w:lang w:val="sr-Latn-CS"/>
        </w:rPr>
        <w:t>Kluwer Academic Publisher, 200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" w:hAnsi="CTimesRoman" w:cs="CTimesRoman"/>
      <w:sz w:val="24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jc w:val="center"/>
    </w:pPr>
    <w:rPr>
      <w:rFonts w:ascii="Century-Schoolbook-Roman" w:hAnsi="Century-Schoolbook-Roman" w:cs="Century-Schoolbook-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4:00Z</dcterms:created>
  <dc:creator>Jelena Manojlovic</dc:creator>
  <dc:description/>
  <dc:language>en-US</dc:language>
  <cp:lastModifiedBy>dragan</cp:lastModifiedBy>
  <dcterms:modified xsi:type="dcterms:W3CDTF">2006-06-28T09:34:00Z</dcterms:modified>
  <cp:revision>2</cp:revision>
  <dc:subject/>
  <dc:title>FILOZOFSKI FAKULTET UNIVERZITETA U NIŠU</dc:title>
</cp:coreProperties>
</file>