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Селекциони принципи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 топологиј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Љубиша Кочинац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Увод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Дефиниције класичних селекционих принципа Менгера, Ротбергера и Хуревич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Класе отворених покривача и селекциони принципи. Основне релац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Комбинаторни простори (Бера и Ротбергера) и комбинаторни кардина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Елементи теорије игара. Карактеризација селекционих својстава помоћу игар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5. </w:t>
            </w:r>
            <w:r>
              <w:rPr>
                <w:sz w:val="20"/>
                <w:szCs w:val="20"/>
                <w:lang w:val="sr-CS"/>
              </w:rPr>
              <w:t>Теорија Ремзија. Веза са селекционим принцип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6. Звезда селекциони принцип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7. Други некласични принципи селекције и примен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Инваријанте типа тесноће и селекциони принцип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Лепезаста тесноћа и особина Менгер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Јака лепезаста тесноћа и својство Ротберге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Карактеризације својстава Хуревича и Герлич-Нађ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Гама скупови и њихове генерализац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Критичне кардиналности и ади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Адитивност неких покривачких својстава дефинисаних селекционим принцип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>2.</w:t>
            </w:r>
            <w:r>
              <w:rPr>
                <w:sz w:val="20"/>
                <w:szCs w:val="20"/>
                <w:lang w:val="sr-CS"/>
              </w:rPr>
              <w:t xml:space="preserve">  Слике простора у комбинаторне просторе и класични принципи селекц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Критичне кардиналности покривачких особина и особина затворењ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Тополошке конструкције и селекциони принцип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Мултипликативност и селекциони принцип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Селекциони принципи и простори функциј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Селекциони принципи на хиперпростор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4.4. Селекциони принципи и униформни простор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5. Тополошке групе и селекциони принцип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 Selection Principles and Covering Properties in Topology (Lj. Kočinac, ed.), Quaderni di Matematica, 2006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 Note di Matematica 22:2 (2003/2004), Proc. of the Workshop Coverings, Selections and Games in Topology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 Serija radova Combinatorics of open covers I, II, VII (Topology and its Applications 69 (1996), 31—62; Topology and its Applications 73 (1996), 241--266; Fundamenta Mathematica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9 (2003), 131--155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55:00Z</dcterms:created>
  <dc:creator>LJ.N.</dc:creator>
  <dc:description/>
  <dc:language>en-US</dc:language>
  <cp:lastModifiedBy>dragan</cp:lastModifiedBy>
  <dcterms:modified xsi:type="dcterms:W3CDTF">2006-05-31T12:20:00Z</dcterms:modified>
  <cp:revision>3</cp:revision>
  <dc:subject/>
  <dc:title>НАЗИВ ПРЕДМЕТА: Физика 1</dc:title>
</cp:coreProperties>
</file>