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ре некомпактности и теорија оператор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нежана Живковић Златан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Компактни скупов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sr-CS"/>
              </w:rPr>
              <w:t xml:space="preserve">Компактни оператор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Мера некомпактности Куратовск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lang w:val="sr-CS"/>
              </w:rPr>
              <w:t>Хаусдорфова мера некомпакт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lang w:val="sr-CS"/>
              </w:rPr>
              <w:t>Кондензована пресликавања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Апстрактна мера некомпакт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lang w:val="sr-CS"/>
              </w:rPr>
              <w:t>Мере некомпактности оператора.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Израцунавање мера некомпактности појединих оператора. 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  <w:r>
              <w:rPr>
                <w:lang w:val="sr-CS"/>
              </w:rPr>
              <w:t>Строго сингуларни оператори и мере не строге сингуларности операто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0. Примене у Фредхолмовој теориј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Latn-CS"/>
              </w:rPr>
              <w:t>R.R. Akhmerov,  M. I. Kamenskii, A.S. Potapov, A. E. Rodkina and B. N. Sadovskii, Measures of Noncompactness and Condensing Operators, Birkhauser Verlag,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J.M. Ayerbe Toledano, T. Dominguez Benavides and G. Lopez Acedo,  Measures of Noncompactness in Metric Fixed Point Theory, Basel, Birkhauser, 199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J. Banas and K. Goebel, Measures of Noncompactness in Banach Spaces, Marcel Dekker, Inc., 198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Latn-CS"/>
              </w:rPr>
              <w:t xml:space="preserve">В. Ракочевић: </w:t>
            </w:r>
            <w:r>
              <w:rPr>
                <w:i/>
                <w:lang w:val="sr-Latn-CS"/>
              </w:rPr>
              <w:t>Функционална анализа</w:t>
            </w:r>
            <w:r>
              <w:rPr>
                <w:lang w:val="sr-Latn-CS"/>
              </w:rPr>
              <w:t>, Научна књига, Београд, 199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M . Schechter, Principles of Functional Analysis, Second edition, Graduate Studies in Mathematics, Volume 36, American  Mathematical Society, Providence, Rhode Island, 200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29:00Z</dcterms:created>
  <dc:creator>LJ.N.</dc:creator>
  <dc:description/>
  <dc:language>en-US</dc:language>
  <cp:lastModifiedBy>Dragan</cp:lastModifiedBy>
  <dcterms:modified xsi:type="dcterms:W3CDTF">2006-05-24T12:49:00Z</dcterms:modified>
  <cp:revision>3</cp:revision>
  <dc:subject/>
  <dc:title>НАЗИВ ПРЕДМЕТА: Физика 1</dc:title>
</cp:coreProperties>
</file>