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зив предмета:Диференцијална геометрија кривих и површ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Математик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Љубица Велимир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3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sr-CS"/>
              </w:rPr>
              <w:t>Криве у равни и простору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sr-CS"/>
              </w:rPr>
              <w:t>Површи у Еуклидском простору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 xml:space="preserve">Изучавање кривих и површи </w:t>
            </w:r>
          </w:p>
          <w:p>
            <w:pPr>
              <w:pStyle w:val="Normal"/>
              <w:rPr/>
            </w:pPr>
            <w:r>
              <w:rPr/>
              <w:t>Via Mathematica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sr-CS"/>
              </w:rPr>
              <w:t>Неке класе површи-ротационе површи, праволиниске, минималне, површи константне криви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Генерирање  кривих и површ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Апстрактне површ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sr-CS"/>
              </w:rPr>
              <w:t>С. Минчић,  Љ. Велимировић</w:t>
            </w:r>
            <w:r>
              <w:rPr/>
              <w:t xml:space="preserve">: </w:t>
            </w:r>
            <w:r>
              <w:rPr>
                <w:lang w:val="sr-CS"/>
              </w:rPr>
              <w:t>Диференцијална геометрија кривих и површи</w:t>
            </w:r>
            <w:r>
              <w:rPr/>
              <w:t>,</w:t>
            </w:r>
            <w:r>
              <w:rPr>
                <w:lang w:val="sr-CS"/>
              </w:rPr>
              <w:t xml:space="preserve"> препринт</w:t>
            </w:r>
            <w:r>
              <w:rPr/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 Carmo, Manfredo P.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FFERENTIAL GEOMETRY OF CURVES AND SURFACES</w:t>
            </w:r>
            <w:r>
              <w:rPr>
                <w:lang w:val="sr-CS"/>
              </w:rPr>
              <w:t xml:space="preserve"> 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entice Hall, 197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Style w:val="Artcopy3"/>
                <w:smallCaps/>
                <w:sz w:val="15"/>
                <w:szCs w:val="15"/>
                <w:lang w:val="sr-CS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fred Gra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oder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fferential Geometry of Curves and Surfac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ith Mathematica, Second Edi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, 1997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нису предвиђен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 студент је у обавези да уради 4 домаћа задатка, сваки потпуно урађени домаћи задатак доноси студенту 10 поен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 испит се полаже усмено; максималан број поена на усменом испиту је 6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rtcopy3">
    <w:name w:val="artcopy3"/>
    <w:basedOn w:val="DefaultParagraphFont"/>
    <w:qFormat/>
    <w:rPr>
      <w:rFonts w:ascii="Trebuchet MS" w:hAnsi="Trebuchet MS" w:cs="Trebuchet MS"/>
      <w:strike w:val="false"/>
      <w:dstrike w:val="false"/>
      <w:color w:val="333333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4:00Z</dcterms:created>
  <dc:creator>LJ.N.</dc:creator>
  <dc:description/>
  <dc:language>en-US</dc:language>
  <cp:lastModifiedBy>dragan</cp:lastModifiedBy>
  <dcterms:modified xsi:type="dcterms:W3CDTF">2006-06-14T10:24:00Z</dcterms:modified>
  <cp:revision>2</cp:revision>
  <dc:subject/>
  <dc:title>НАЗИВ ПРЕДМЕТА: Физика 1</dc:title>
</cp:coreProperties>
</file>