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</w:rPr>
              <w:t xml:space="preserve">Стандард 11. </w:t>
            </w:r>
            <w:r>
              <w:rPr>
                <w:rFonts w:cs="Arial" w:ascii="Arial" w:hAnsi="Arial"/>
                <w:b/>
                <w:lang w:val="sr-RS"/>
              </w:rPr>
              <w:t>Квалитет простора и опреме МАС Хемиј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тет простора и опреме се обезбеђује кроз њихов адекватан обим и структуру.</w:t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а) Опис стања, анализа и процена стандарда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/>
              </w:rPr>
              <w:t>11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Default"/>
              <w:snapToGrid w:val="false"/>
              <w:ind w:firstLine="7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епартман за хемију Природно-математичког факултета у Нишу своје наставне и научно-истраживачке активности реализује у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бјекта: 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згради у улици Вишеградска 33, 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делу зграде МИН-Института у улици Вишеградска 33 и 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 делу зграде Филозофског факултета у улици Ћирила и Методија 2.</w:t>
            </w:r>
          </w:p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МФ је акредитовао 2014. године на Департману за хемију 4 студијска програма: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ијски програм Хемија на основним академским студијама (ОАС Хемија),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ијски програм Хемија на мастер академским студијама (МАС Хемија),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ијски програм Примењена хемија на мастер академским студијама (МАС Примењена хемија),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ијск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ограм Хемија на докторским академским студијама (ДАС Хемија)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сторни капацитети и опрема Факултета делимично одговарају потребама наставе и истраживања на свим студијским програмима Департмана за хемију. Департман за извођење наставе има 3 учионице, 22 лабораторије, 2 компјутерске учионице и 1 видео-конференцијску салу. Студентима је на располагању и рачунски центар Факултета и библиотека са читаоницом. Наставници и сарадници Департмана за хемију имају на располагању 5 кабинет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остор је приступачан за студенте и професоре, као и остало академско и неакадемско особље са отежаним кретањем, а у складу са Правилником о техничким стандардима приступачности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епартман за хемију своје активности реализује на бруто површини од 2206.00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при чему је део од 1602.80 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Вишеградска 33) у власништву Факултета, де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граде у којој се налази Филозофски факултет, а која је по деобном билансу дата на коришћење ПМФ-у, од 760,00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Ћирила и Методија 2) такође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користи Департман за хемију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као и део од 383.20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Вишеградска 33) који је узет у закуп од МИН-Институт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еки од евалуационих параметара расположивости простора и опреме су: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уто површина простора који Департман за Хемију користи користи за потребе наставе и активности студената на сва четири акредитована студијска програма износи по студенту 2206.00/300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=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RS"/>
              </w:rPr>
              <w:t xml:space="preserve">7.35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u w:val="single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. 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купна површина учионичког простора износи 139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86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са 92 места. Површина амфитеатра је 501,4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450 места.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епартман за хемију поседује 22 лабораторије, укупне површине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sr-RS"/>
              </w:rPr>
              <w:t xml:space="preserve">799.72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120 места за студенте.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тавнички простор чини 5 кабинет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укупне површине 104,2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епартман располаже располаже са укупно 212 места за праћење теоријске и практичне наставе, што је по студенту за двосменски рад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RS"/>
              </w:rPr>
              <w:t>1,41 мес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24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300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=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чиме су задовољени стандарди квалитета простора за извођење наставе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епартман поседује адекватну и савремену техничку опрему за квалитетно извођење наставе. Департман располаже са 4 видео бимова,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активном таблом и ПРС системом, чиме је омогућено мултимедијално праћење наставе, са 25 рачунара намењено потребама студената основних и мастер студија у настави, ок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чунара је намењено студентима докторских, док је око 20 рачунара намењено раду наставника и сарадника Департмана. Сви рачунари су прикљу</w:t>
              <w:softHyphen/>
              <w:t>чени на локалну мрежу Факултета и са свих рачунара је омогућен приступ интернету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Факултет је обезбедио сталан приступ информацијама у електронском облику преко академске мреже КОБСОН, приступ значајним страним и домаћим стручним и научним часописима, како на самом Факултету, тако и од куће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абораторије на Департману за Хемију располажу савременим уређајима за наставни и научни рад студената и наставног особља: један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NMR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пектрометар,  један </w:t>
            </w:r>
            <w:r>
              <w:rPr>
                <w:rFonts w:cs="Arial" w:ascii="Arial" w:hAnsi="Arial"/>
                <w:sz w:val="22"/>
                <w:szCs w:val="22"/>
              </w:rPr>
              <w:t>EPR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пектрометар, три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HPLC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хроматографа, дв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GC/MS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апара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један GC/MS Triple Quad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ru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pole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један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ICP-</w:t>
            </w:r>
            <w:r>
              <w:rPr>
                <w:rFonts w:cs="Arial" w:ascii="Arial" w:hAnsi="Arial"/>
                <w:sz w:val="22"/>
                <w:szCs w:val="22"/>
              </w:rPr>
              <w:t>AES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пектометар, један АА</w:t>
            </w: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пектрометар, пет UV-VIS спектрофотометра и два потенциостат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току реализације међународних и националних пројеката Министарства просвете, науке и технолошког развоја у периоду 2010-2018, на Департману за хемију набављена је нова капитална опрема у вредности од око 675 000 евра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циљу боље испуњености наведеног стандарда, планира се проширење капацитета реконструкцијом и адаптацијом приземља у згради ПМФ-а у циљу обезбеђења простора за одржавање наставног процеса на Департману за хемију – лабораторија за одвијање наставе. Планира се и адаптација дела лабораторија за обављање научно-истраживачке делатности на Департману за хемију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) Процена испуњености стандарда 11 (SWOT анализа)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Default"/>
              <w:snapToGrid w:val="false"/>
              <w:spacing w:before="0" w:after="120"/>
              <w:ind w:firstLine="7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Default"/>
              <w:spacing w:before="0" w:after="120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 оквиру стандарда 1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установа је анализирала и квантитативно оценила следеће елементе: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склађеност просторних капацитета са укупним бројем студената ++</w:t>
            </w:r>
          </w:p>
          <w:p>
            <w:pPr>
              <w:pStyle w:val="Default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купан расположиви простор Департмана за хемију за реализацију наставе на свим студијским програмима је у бруто износу 2206.00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 Бруто површина простора који Департман за хемију користи за потребе наставе и активности студената износи по студенту 7.35 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бзиром да Факултет у области хемије на свим акредитованим студијским програмима и свим годинама студија може да упише 300 студената.</w:t>
            </w:r>
          </w:p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Адекватност техничке, лабораторијске и остале опреме +++ </w:t>
            </w:r>
          </w:p>
          <w:p>
            <w:pPr>
              <w:pStyle w:val="Default"/>
              <w:spacing w:before="0" w:after="12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хничка, лабораторијска и остала опрема потребна за реализацију образовних и научно-истраживачких послова Департмана за хемију је потпуно у складу са савременим стандардима и потребама Департман. Улагања Министарства просвете, науке и технолошког развоја РС у периоду 2015-2018 у научно-истраживачку опрему Департмана за хемију су подигла ниво квалитета опреме и уврстила Департман за хемију, а самим тим и Факултет у значајни истраживачки центар.</w:t>
            </w:r>
          </w:p>
          <w:p>
            <w:pPr>
              <w:pStyle w:val="Default"/>
              <w:spacing w:before="0" w:after="12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Усклађеност капацитета опреме са бројем студената +++ </w:t>
            </w:r>
          </w:p>
          <w:p>
            <w:pPr>
              <w:pStyle w:val="Default"/>
              <w:spacing w:before="0" w:after="12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апацитет опреме Департмана за хемију испуњава услове за наставни и научно- истраживачки рад наставника, сарадника и студената. </w:t>
            </w:r>
          </w:p>
          <w:p>
            <w:pPr>
              <w:pStyle w:val="Default"/>
              <w:spacing w:before="0" w:after="12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ачунарске учионице ++</w:t>
            </w:r>
          </w:p>
          <w:p>
            <w:pPr>
              <w:pStyle w:val="Default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епартман за хемију има 2 модерно опремљене рачунарске учионице. Такође, рачунски центар Факултета је отворен за студенте током целог дана, 5 дана у недељи, а на располагању им је око 50 рачунара са брзом интернет конекцијом и свим програмима потребним за рад и учење на Природно-математичком факултету. Сервиси попут: е-пошта или веб презентација Факултета су сигурни и стално активни. Захваљујући квалитетно постављеној мрежи повезаној брзим конекцијама са Интернетом, факултет обезбеђује квалитетно извођење наставе на свим врстама и степенима студија, континуирано пратећи и усклађујући хардвер и софтвер са потребама наставног процеса и бројем студената.</w:t>
            </w:r>
          </w:p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нтификација процене предности, слабости, могућности и опасности испитиваних елемената анализе је извршена на основу следећих показатеља: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++ - високо значајно; ++  - средње значајно; +   - мало значајно; 0   - без значаја</w:t>
            </w:r>
          </w:p>
        </w:tc>
      </w:tr>
      <w:tr>
        <w:trPr/>
        <w:tc>
          <w:tcPr>
            <w:tcW w:w="4788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E5B8B7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АГЕ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а рачунарска инфраструктура .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бра опремљеност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лабораторија савременом опремом</w:t>
            </w:r>
            <w:r>
              <w:rPr>
                <w:rFonts w:cs="Arial" w:ascii="Arial" w:hAnsi="Arial"/>
                <w:sz w:val="22"/>
                <w:szCs w:val="22"/>
              </w:rPr>
              <w:t>..</w:t>
              <w:tab/>
              <w:t xml:space="preserve">+++ 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говарајућа техничк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и информатичк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премњеност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квалитетно извођење наставе као и обављање истраживања.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ab/>
              <w:t>+++</w:t>
            </w:r>
          </w:p>
        </w:tc>
        <w:tc>
          <w:tcPr>
            <w:tcW w:w="4788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BD4B4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Слаб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ложиви простор на граници испуњености захтева за високошколске институције.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је решен проблем недовољног простора у читаоници библиотеке</w:t>
            </w:r>
            <w:r>
              <w:rPr>
                <w:rFonts w:cs="Arial" w:ascii="Arial" w:hAnsi="Arial"/>
                <w:sz w:val="22"/>
                <w:szCs w:val="22"/>
              </w:rPr>
              <w:t>.</w:t>
              <w:tab/>
              <w:t>+++</w:t>
            </w:r>
          </w:p>
        </w:tc>
      </w:tr>
      <w:tr>
        <w:trPr/>
        <w:tc>
          <w:tcPr>
            <w:tcW w:w="4788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2DBDB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ГУЋН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ровођење учења на даљину</w:t>
            </w:r>
            <w:r>
              <w:rPr>
                <w:rFonts w:cs="Arial" w:ascii="Arial" w:hAnsi="Arial"/>
                <w:sz w:val="22"/>
                <w:szCs w:val="22"/>
              </w:rPr>
              <w:t>.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Адаптација ходничког простора зграде у просторије за потребе наставе </w:t>
            </w:r>
            <w:r>
              <w:rPr>
                <w:rFonts w:cs="Arial" w:ascii="Arial" w:hAnsi="Arial"/>
                <w:sz w:val="22"/>
                <w:szCs w:val="22"/>
              </w:rPr>
              <w:t>.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788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DE9D9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ОПАСН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остатак финансијс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 подршке од стране Министарства просвете и науке</w:t>
            </w:r>
            <w:r>
              <w:rPr>
                <w:rFonts w:cs="Arial" w:ascii="Arial" w:hAnsi="Arial"/>
                <w:sz w:val="22"/>
                <w:szCs w:val="22"/>
              </w:rPr>
              <w:t>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Могуће је да Филозофски факултет убрза динамику исељавања лабораторија Департмана за хемију, што би у великој мери пореметило одвијање наставног процеса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  <w:r>
              <w:rPr>
                <w:rFonts w:cs="Arial" w:ascii="Arial" w:hAnsi="Arial"/>
                <w:sz w:val="22"/>
                <w:szCs w:val="22"/>
              </w:rPr>
              <w:t>++</w:t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лог мера и активности за унапређење квалитета стандарда 11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Потребно је проширити капацитете истраживачких и наставних лабораторија изградњом анекса, а потребе за учионичким и кабинетским простором решити преносом власништва зграде МИН-Института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љи и прилози за стандард 11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0"/>
              <w:ind w:left="306" w:hanging="142"/>
              <w:contextualSpacing w:val="false"/>
              <w:jc w:val="both"/>
              <w:rPr>
                <w:rFonts w:ascii="Arial" w:hAnsi="Arial" w:cs="Arial"/>
                <w:b/>
                <w:b/>
                <w:color w:val="4472C4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4472C4"/>
                </w:rPr>
                <w:t>Табела 11.1. Укупна  површина (у  власништву  високошколске  установе  и  знајмљени  простор) са површином  објеката (амфитеатри,  учионице, лабораторије, организационе јединице, службе)</w:t>
              </w:r>
            </w:hyperlink>
            <w:r>
              <w:rPr>
                <w:rFonts w:cs="Arial" w:ascii="Arial" w:hAnsi="Arial"/>
                <w:color w:val="4472C4"/>
                <w:u w:val="single"/>
              </w:rPr>
              <w:t xml:space="preserve"> </w:t>
            </w:r>
            <w:r>
              <w:rPr>
                <w:rFonts w:cs="Arial" w:ascii="Arial" w:hAnsi="Arial"/>
                <w:color w:val="4472C4"/>
                <w:u w:val="single"/>
                <w:lang w:val="sr-RS"/>
              </w:rPr>
              <w:t>коју користи Департман за хеми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0"/>
              <w:ind w:left="306" w:hanging="142"/>
              <w:contextualSpacing w:val="false"/>
              <w:jc w:val="both"/>
              <w:rPr>
                <w:rFonts w:ascii="Arial" w:hAnsi="Arial" w:cs="Arial"/>
                <w:b/>
                <w:b/>
                <w:color w:val="4472C4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4472C4"/>
                </w:rPr>
                <w:t>Табела 11.2. Листа опреме у власништву високошколске установе која се користи у наставном процесу и научноистраживачком раду</w:t>
              </w:r>
            </w:hyperlink>
            <w:r>
              <w:rPr>
                <w:rFonts w:cs="Arial" w:ascii="Arial" w:hAnsi="Arial"/>
                <w:color w:val="4472C4"/>
                <w:u w:val="single"/>
              </w:rPr>
              <w:t xml:space="preserve"> </w:t>
            </w:r>
            <w:r>
              <w:rPr>
                <w:rFonts w:cs="Arial" w:ascii="Arial" w:hAnsi="Arial"/>
                <w:color w:val="4472C4"/>
                <w:u w:val="single"/>
                <w:lang w:val="sr-RS"/>
              </w:rPr>
              <w:t>Департмана за хеми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0"/>
              <w:ind w:left="306" w:hanging="142"/>
              <w:contextualSpacing w:val="false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val="ru-RU"/>
                </w:rPr>
                <w:t>Табела 11.3. Наставно-научне и стручне базе</w:t>
              </w:r>
            </w:hyperlink>
          </w:p>
          <w:p>
            <w:pPr>
              <w:pStyle w:val="ListParagraph"/>
              <w:spacing w:lineRule="auto" w:line="240" w:before="120" w:after="0"/>
              <w:ind w:left="306" w:hanging="0"/>
              <w:contextualSpacing w:val="false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a%2011.1.%20MAS%20Hemija%20Povrsina%20DH.docx" TargetMode="External"/><Relationship Id="rId3" Type="http://schemas.openxmlformats.org/officeDocument/2006/relationships/hyperlink" Target="../in/Tabela%2011.2.%20MAS%20Hemija%20Oprema%20DH.docx" TargetMode="External"/><Relationship Id="rId4" Type="http://schemas.openxmlformats.org/officeDocument/2006/relationships/hyperlink" Target="../in/Tabela%2011.3.%20MAS%20Hemija%20Nuc-struc%20baze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4:23:00Z</dcterms:created>
  <dc:creator>Aleksandra Pavlovic</dc:creator>
  <dc:description/>
  <cp:keywords/>
  <dc:language>en-US</dc:language>
  <cp:lastModifiedBy>abc</cp:lastModifiedBy>
  <dcterms:modified xsi:type="dcterms:W3CDTF">2019-12-09T13:16:00Z</dcterms:modified>
  <cp:revision>10</cp:revision>
  <dc:subject/>
  <dc:title/>
</cp:coreProperties>
</file>