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9"/>
      </w:tblGrid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</w:rPr>
              <w:t>Стандард 5. Квалитет наставног процеса</w:t>
            </w:r>
            <w:r>
              <w:rPr>
                <w:rFonts w:cs="Arial" w:ascii="Arial" w:hAnsi="Arial"/>
                <w:b/>
                <w:lang w:val="sr-RS"/>
              </w:rPr>
              <w:t xml:space="preserve"> ОАС Хемиј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тет наставног процеса обезбеђује се кроз интерактивност наставе, укључивање примера у наставу, професионални рад наставника и сарадника, доношење и поштовање планова рада по предметима, као и праћење квалитета наставе и предузимање потребних мера у случају када се утврди да квалитет наставе није на одговарајућем нивоу.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а) Опис стања, анализа и процена стандарда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/>
              </w:rPr>
              <w:t>5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ind w:firstLine="7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н и распоред наставе (предавања и вежби) усклађени су са потребама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удијског програ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Хемија на основним академским студијама (ОАС Хемија)</w:t>
            </w:r>
            <w:r>
              <w:rPr>
                <w:rFonts w:cs="Arial" w:ascii="Arial" w:hAnsi="Arial"/>
                <w:sz w:val="22"/>
                <w:szCs w:val="22"/>
              </w:rPr>
              <w:t xml:space="preserve"> и могућностима студената.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 xml:space="preserve">епартман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хемију </w:t>
            </w:r>
            <w:r>
              <w:rPr>
                <w:rFonts w:cs="Arial" w:ascii="Arial" w:hAnsi="Arial"/>
                <w:sz w:val="22"/>
                <w:szCs w:val="22"/>
              </w:rPr>
              <w:t>на св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ј</w:t>
            </w:r>
            <w:r>
              <w:rPr>
                <w:rFonts w:cs="Arial" w:ascii="Arial" w:hAnsi="Arial"/>
                <w:sz w:val="22"/>
                <w:szCs w:val="22"/>
              </w:rPr>
              <w:t xml:space="preserve"> оглас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ј</w:t>
            </w:r>
            <w:r>
              <w:rPr>
                <w:rFonts w:cs="Arial" w:ascii="Arial" w:hAnsi="Arial"/>
                <w:sz w:val="22"/>
                <w:szCs w:val="22"/>
              </w:rPr>
              <w:t xml:space="preserve"> табл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>, као и на сај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 Факултета</w:t>
            </w:r>
            <w:r>
              <w:rPr>
                <w:rFonts w:cs="Arial" w:ascii="Arial" w:hAnsi="Arial"/>
                <w:sz w:val="22"/>
                <w:szCs w:val="22"/>
              </w:rPr>
              <w:t xml:space="preserve"> објављу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информације о распореду настав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 Распоред наставе се објављује пре почетка семестра, док се распоред испита објављује пре почетка школске године, за целу школску годину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атедре Департмана за хемију предлажу планове извођења наставе као и календар наставе, које усваја Наставно-научно веће факултета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лан извођења наставе обухвата ангажовање наставника и сарадника на предметима, почетак и крај наставе, временски распоред наставе као и место извођења наставе. Њиме се дефинишу облици извођења наставе, испитни рокови, начин полагања испита, попис литературе итд. 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имена распореда наставе и испита се контролише кроз јавност рада и путем студентских анкета. У случају неиспуњавања овог стандард примењују се процедуре описане у документу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Процедуре и поступци који обезбеђују поштовање плана и распореда настав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формације о акредитованом студијском програму и предметима унутар студијског програма налазе се на сајту Факултета. Садржаји курикулума и наставне методе омогућавају реализацију постављених циљева студијских програма и исхода учењ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 ангажовања се односи на дефинисање наставника и сарадника који учествују у извођењу наставе, при чему се води рачуна о оптерећености наставника и сарадник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кон предложеног и усвојеног плана ангажовања, стручно лице из Сужбе за наставу и студентска питања уноси имена наставника и сарадника ангажованих на појединим предметима, помоћу посебне апликације у оквиру Факултетског информ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softHyphen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ционог система (ФИС-а), која је развијена од стране Информационог центра Факултета. Једном када се у систему дефинише ангажовање наставника и сарадника на појединим предметима, ова информација постаје доступна свим наставницима и сарадницима на веб-порталу за запослене, у оквиру опције Информације о предметима (слика 1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а примеру студијског програма Хемија на основним академским студијама приказан је однос различитих типова курсева (предавања, пракса, лабораторијски истраживачки рад, семинари) и облика наставе (предавања, лабораторијске вежбе) коју изводе наставници и сарадници ангажовани на студијском програму, и њиховог баланса са исходима учења (Слика 2). На студијском програму Хемија на основним академским студијама постоји 21 обавезни предмет и 9 изборних предмета. Студијски програм основних академских студија хемије траје шест семестара и вреднован је са 180 ЕСПБ бодова. </w:t>
            </w:r>
            <w:r>
              <w:rPr>
                <w:rFonts w:eastAsia="Times New Roman" w:cs="Arial" w:ascii="Arial" w:hAnsi="Arial"/>
                <w:lang w:val="sr-RS"/>
              </w:rPr>
              <w:t xml:space="preserve">Укупан број ЕСПБ је расподељен тако да се: </w:t>
            </w:r>
            <w:r>
              <w:rPr>
                <w:rFonts w:eastAsia="Times New Roman" w:cs="Arial" w:ascii="Arial" w:hAnsi="Arial"/>
                <w:lang w:val="ru-RU"/>
              </w:rPr>
              <w:t>а</w:t>
            </w:r>
            <w:r>
              <w:rPr>
                <w:rFonts w:eastAsia="Times New Roman" w:cs="Arial" w:ascii="Arial" w:hAnsi="Arial"/>
                <w:lang w:val="sr-RS"/>
              </w:rPr>
              <w:t>кадемско-општеобразовни предмет</w:t>
            </w:r>
            <w:r>
              <w:rPr>
                <w:rFonts w:eastAsia="Times New Roman" w:cs="Arial" w:ascii="Arial" w:hAnsi="Arial"/>
                <w:lang w:val="ru-RU"/>
              </w:rPr>
              <w:t xml:space="preserve">и реализују са 31 ЕСПБ (14.29% од укупног броја ЕСПБ студијског програма), </w:t>
            </w:r>
            <w:r>
              <w:rPr>
                <w:rFonts w:eastAsia="Times New Roman" w:cs="Arial" w:ascii="Arial" w:hAnsi="Arial"/>
                <w:lang w:val="sr-RS"/>
              </w:rPr>
              <w:t>т</w:t>
            </w:r>
            <w:r>
              <w:rPr>
                <w:rFonts w:eastAsia="Times New Roman" w:cs="Arial" w:ascii="Arial" w:hAnsi="Arial"/>
                <w:lang w:val="sr-Latn-RS"/>
              </w:rPr>
              <w:t xml:space="preserve">еоријско-методолошки </w:t>
            </w:r>
            <w:r>
              <w:rPr>
                <w:rFonts w:eastAsia="Times New Roman" w:cs="Arial" w:ascii="Arial" w:hAnsi="Arial"/>
                <w:lang w:val="sr-RS"/>
              </w:rPr>
              <w:t>предмет</w:t>
            </w:r>
            <w:r>
              <w:rPr>
                <w:rFonts w:eastAsia="Times New Roman" w:cs="Arial" w:ascii="Arial" w:hAnsi="Arial"/>
                <w:lang w:val="ru-RU"/>
              </w:rPr>
              <w:t>и са 21 ЕСПБ (9.67%), научно-стручни предмети са 98 ЕСПБ (52</w:t>
            </w:r>
            <w:r>
              <w:rPr>
                <w:rFonts w:eastAsia="Times New Roman" w:cs="Arial" w:ascii="Arial" w:hAnsi="Arial"/>
                <w:color w:val="000000"/>
                <w:lang w:val="sr-Latn-RS"/>
              </w:rPr>
              <w:t>.</w:t>
            </w:r>
            <w:r>
              <w:rPr>
                <w:rFonts w:eastAsia="Times New Roman" w:cs="Arial" w:ascii="Arial" w:hAnsi="Arial"/>
                <w:color w:val="000000"/>
                <w:lang w:val="sr-RS"/>
              </w:rPr>
              <w:t>07</w:t>
            </w:r>
            <w:r>
              <w:rPr>
                <w:rFonts w:eastAsia="Times New Roman" w:cs="Arial" w:ascii="Arial" w:hAnsi="Arial"/>
                <w:lang w:val="ru-RU"/>
              </w:rPr>
              <w:t>%), с</w:t>
            </w:r>
            <w:r>
              <w:rPr>
                <w:rFonts w:eastAsia="Times New Roman" w:cs="Arial" w:ascii="Arial" w:hAnsi="Arial"/>
                <w:lang w:val="sr-RS"/>
              </w:rPr>
              <w:t xml:space="preserve">тручно-апликативни предмети са 52 ЕСПБ (23,96%). Главни садржај студијског програма хемије чине научно-стручни и стручно-апликативни предмети који одговарају основним дисциплинама (општој, неорганској, органској, аналитичкој, физичкој, индустријској хемији и биохемији). </w:t>
            </w:r>
            <w:r>
              <w:rPr>
                <w:rFonts w:cs="Arial" w:ascii="Arial" w:hAnsi="Arial"/>
                <w:lang w:val="sr-RS"/>
              </w:rPr>
              <w:t>У сваком семестру студент остварује укупно 30 бодова што је у складу са критеријумима за оптерећење студента у погледу одређеног броја радних сати. После завршених основних академских студија студент стиче академско звање - хемичар. Студијски програм се састоји од једносеместралних обавезних и изборних предмета за које је предвиђена активна настава између 24 и 28 часова недељно. Сваки предмет је дефинисан одређеним бројем часова активне наставе коју изводе наставници и бројем часова теоријских или експерименталних вежби које изводе сарадници. Сваком предмету припада одређени број ЕСПБ бодов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drawing>
                <wp:inline distT="0" distB="0" distL="0" distR="0">
                  <wp:extent cx="3506470" cy="386651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6470" cy="386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ind w:firstLine="7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Слика 1. Информације о предмету на веб-сајту Факултета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предвиђа вежбе скоро на свим предметима. Због природе студија највећи број предмета има експерименталне вежбе које студенти изводе самостално, при чему користе савремен прибор и уређаје. За сваки предмет је утврђен начин извођења наставе и начин оцењивања студената. Однос броја часова предавања према часовима вежби и експерименталних вежби је П+В+ДОН = 55 + 13 + 58. Таква расподела теоријских и експерименталних часова је добро усклађена са стратешким циљевима и праксом високог образовања у природно-математичким дисциплинама. Захваљујући оваквој расподели часова и кредита, исходи студија који обухватају теоријска знања и њихову примену се постижу у највећој мери, што показује задовољство послодаваца при запошљавању студенат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23840" cy="269875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3840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44160" cy="339534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4160" cy="339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0655" cy="353250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0655" cy="353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Слика 2. Структура студијског програма Хемија на основним академским студијама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ицање активних компетенција наставника типичних за високошколске установе као и стручне компетенције Факултет подстиче кроз подршку учешћа наставника на научним и стручним скуповима, подршку коју даје за конкурисање за међународне и националне пројекте, суфинансирање издавања и штампања научних часописа, уџбеника, монографија, помоћних уџбеника, суфинасирање организовања научних конференција, организовање предавања еминентних истраживача из земље и света, примену критеријума за избор у звања наставника и  сарадник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) Процена испуњености стандарда 5 (SWOT анализа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pacing w:before="0" w:after="120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оквиру стандарда 5, установа је анализирала и квантитативно оценила следеће елементе: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омпетентност наставника и сарадника +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омпетентност наставника и сарадника Факултет обезбеђује испуњавањем стандарда за избор у наставничка звања према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Правилнику о вредновању научне компетентности наставника и сарадник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; подстицањем научно-истраживачког рада наставника и сарадника у оквиру пројеката Министарства просвете, науке и технолошког развоја Републике Србије, међународних пројеката и студијских боравака у иностранству; развојем међународне сарадње са универзитетима у иностранству.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оступност информација о терминима и плановима реализације наставе +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ермини и планови реализације наставе за сваки предмет доступни су на сајту Факултета и на огласној табли. 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нтерактивно учешће студената у наставном процесу 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акултет ради на увођењу интерактивне наставе у сваки ниво наставног процеса. Међутим, број студената који активно учествује у дискусијама са наставницима и колегама још увек је недовољан.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оступност података о студијским програмима, плану и распореду наставе +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ви подаци о студијском програму, плану и распореду наставе доступни су на сајту Факултета.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бор метода наставе и учења којима се постиже савладавање исхода учења 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етоде наставе усмерене су на постизање исхода учења. Koгнитивни исходи учења (знање, разумевање, примена) остварују се кроз наставне методе: предавања, семинаре, дискусије. Практични исходи учења се остварују кроз лабораторијски рад, а општи исходи учења и кроз предавања и кроз лабораторијски рад. 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истематско праћење квалитета наставе и корективне мере +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трола квалитета наставног процеса обухвата: контролу садржаја и метода наставе, контролу регуларности термина извођења наставе, контролу регуларности испита и контролу документације на сваком предмету. У контроли квалитета наставног процеса учествују: Комисије за обезбеђење квалитета, шефови катедри, управници департмана, продекан за наставу и декан Факултета.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нтификација процене предности, слабости, могућности и опасности испитиваних елемената анализе је извршена на основу следећих показатеља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++ - високо значај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</w:rPr>
              <w:t>++  - средње значај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</w:rPr>
              <w:t>+   - мало значај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</w:rPr>
              <w:t>0   - без значаја</w:t>
            </w:r>
          </w:p>
        </w:tc>
      </w:tr>
      <w:tr>
        <w:trPr/>
        <w:tc>
          <w:tcPr>
            <w:tcW w:w="4787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E5B8B7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АГЕ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ар информациони систем омогућав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напређење квалитета наставе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јање лист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профила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едмет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а сајту Факултета</w:t>
            </w:r>
            <w:r>
              <w:rPr>
                <w:rFonts w:cs="Arial" w:ascii="Arial" w:hAnsi="Arial"/>
                <w:sz w:val="22"/>
                <w:szCs w:val="22"/>
              </w:rPr>
              <w:t xml:space="preserve"> омогућују једностав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иркулисање информација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сококвалификовани предавачи 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дагошком и стручном смислу.</w:t>
              <w:tab/>
              <w:t>+++</w:t>
            </w:r>
          </w:p>
        </w:tc>
        <w:tc>
          <w:tcPr>
            <w:tcW w:w="4789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BD4B4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Слаб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овољно често преиспитивањ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атегије обезбеђења квалитета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равномерна оптерећеност наставника 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радника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довољни просторни ресурси за извођење појединих облика наставе...........................++</w:t>
            </w:r>
          </w:p>
        </w:tc>
      </w:tr>
      <w:tr>
        <w:trPr/>
        <w:tc>
          <w:tcPr>
            <w:tcW w:w="4787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2DBDB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ГУЋ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ће учешће студената у оцени квалитет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тавног процеса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аћење потребних активности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стицање наставника и сарадника н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ишћење сајтова предмета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чешће на пројектима који могу омогућити средства за додатно опремање лабораторија, чиме би се побољшао практични аспект држања наставе......++</w:t>
            </w:r>
          </w:p>
        </w:tc>
        <w:tc>
          <w:tcPr>
            <w:tcW w:w="4789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DE9D9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ОПАС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ихватање нових технологија 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ава комуникације од стран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јединих наставника и сарадника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јективност повратних информација од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удената</w:t>
              <w:tab/>
              <w:t>++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лог мера и активности за унапређење квалитета стандарда 5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ње наставника на стално педагошко и методичко усавршавање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сија з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безбеђење</w:t>
            </w:r>
            <w:r>
              <w:rPr>
                <w:rFonts w:cs="Arial" w:ascii="Arial" w:hAnsi="Arial"/>
                <w:sz w:val="22"/>
                <w:szCs w:val="22"/>
              </w:rPr>
              <w:t xml:space="preserve"> квалитета радиће на усавршавањ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цедура за праћење и вредновање квалитета наставног процеса. Добро утемељен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оцедуре могуће је даље развити, на пример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вођењем поступка да сваки наставник поднесе Комисији и Департману евалуацију курикулума засновану на оствареним резултатима и запажањима током текуће школске године, као и образложене предлоге за његову допуну и измене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љи и прилози за стандард 5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8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Прилог 5.1. Анализа резултата анкета студената о квалитету наставног процеса</w:t>
              </w:r>
              <w:r>
                <w:rPr>
                  <w:rStyle w:val="InternetLink"/>
                  <w:rFonts w:cs="Arial" w:ascii="Arial" w:hAnsi="Arial"/>
                  <w:lang w:val="sr-RS"/>
                </w:rPr>
                <w:t xml:space="preserve"> 2015/16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Прилог 5.1. Анализа резултата анкета студената о квалитету наставног процеса</w:t>
              </w:r>
              <w:r>
                <w:rPr>
                  <w:rStyle w:val="InternetLink"/>
                  <w:rFonts w:cs="Arial" w:ascii="Arial" w:hAnsi="Arial"/>
                  <w:lang w:val="sr-RS"/>
                </w:rPr>
                <w:t xml:space="preserve"> 2016/17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Прилог 5.1. Анализа резултата анкета студената о квалитету наставног процеса</w:t>
              </w:r>
              <w:r>
                <w:rPr>
                  <w:rStyle w:val="InternetLink"/>
                  <w:rFonts w:cs="Arial" w:ascii="Arial" w:hAnsi="Arial"/>
                  <w:lang w:val="sr-RS"/>
                </w:rPr>
                <w:t xml:space="preserve"> 2017/18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Прилог 5.2. Процедуре и поступци који обезбеђују поштовање плана и распореда наставе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Прилог  5.3. Доказ о спроведеним активностима којима се подстиче стицање активних компетенција наставника и сарадника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308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../in/Prilog%205.1.%20OAS%20Hemija%202015-16.docx" TargetMode="External"/><Relationship Id="rId7" Type="http://schemas.openxmlformats.org/officeDocument/2006/relationships/hyperlink" Target="../in/Prilog%205.1.%20OAS%20Hemija%202016-17.docx" TargetMode="External"/><Relationship Id="rId8" Type="http://schemas.openxmlformats.org/officeDocument/2006/relationships/hyperlink" Target="../in/Prilog%205.1.%20OAS%20Hemija%202017-18.docx" TargetMode="External"/><Relationship Id="rId9" Type="http://schemas.openxmlformats.org/officeDocument/2006/relationships/hyperlink" Target="../in/Prilog%205.2.%20OAS%20Hemija%20Postovanje%20plana%20i%20rasporeda.docx" TargetMode="External"/><Relationship Id="rId10" Type="http://schemas.openxmlformats.org/officeDocument/2006/relationships/hyperlink" Target="../in/Prilog%205.3.%20OAS%20Hemija%20Podsticaj_kompetencije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6:05:00Z</dcterms:created>
  <dc:creator>Aleksandra Pavlovic</dc:creator>
  <dc:description/>
  <cp:keywords/>
  <dc:language>en-US</dc:language>
  <cp:lastModifiedBy>abc</cp:lastModifiedBy>
  <dcterms:modified xsi:type="dcterms:W3CDTF">2019-12-11T20:11:00Z</dcterms:modified>
  <cp:revision>7</cp:revision>
  <dc:subject/>
  <dc:title/>
</cp:coreProperties>
</file>