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</w:rPr>
              <w:t xml:space="preserve">Стандард 11. </w:t>
            </w:r>
            <w:r>
              <w:rPr>
                <w:rFonts w:cs="Arial" w:ascii="Arial" w:hAnsi="Arial"/>
                <w:b/>
                <w:lang w:val="sr-RS"/>
              </w:rPr>
              <w:t>Квалитет простора и опреме МАС Примењена хемиј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тет простора и опреме се обезбеђује кроз њихов адекватан обим и структуру.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а) Опис стања, анализа и процена стандарда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/>
              </w:rPr>
              <w:t>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епартман за хемију Природно-математичког факултета у Нишу своје наставне и научно-истраживачке активности реализује 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бјекта: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згради у улици Вишеградска 33,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делу зграде МИН-Института у улици Вишеградска 33 и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делу зграде Филозофског факултета у улици Ћирила и Методија 2.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МФ је акредитовао 2014. године на Департману за хемију 4 студијска програма: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Хемија на основним академским студијама (ОАС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Хемија на мастер академским студијама (МАС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Примењена хемија на мастер академским студијама (МАС Примењена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ограм Хемија на докторским академским студијама (ДАС Хемија)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торни капацитети и опрема Факултета делимично одговарају потребама наставе и истраживања на свим студијским програмима Департмана за хемију. Департман за извођење наставе има 3 учионице, 22 лабораторије, 2 компјутерске учионице и 1 видео-конференцијску салу. Студентима је на располагању и рачунски центар Факултета и библиотека са читаоницом. Наставници и сарадници Департмана за хемију имају на располагању 5 кабине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остор је приступачан за студенте и професоре, као и остало академско и неакадемско особље са отежаним кретањем, а у складу са Правилником о техничким стандардима приступачности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за хемију своје активности реализује на бруто површини од 2206.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при чему је део од 1602.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Вишеградска 33) у власништву Факултета, де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граде у којој се налази Филозофски факултет, а која је по деобном билансу дата на коришћење ПМФ-у, од 760,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Ћирила и Методија 2) такође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користи Департман за хемиј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као и део од 383.2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Вишеградска 33) који је узет у закуп од МИН-Институ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еки од евалуационих параметара расположивости простора и опреме су: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уто површина простора који Департман за Хемију користи користи за потребе наставе и активности студената на сва четири акредитована студијска програма износи по студенту 2206.00/30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=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  <w:t xml:space="preserve">7.35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купна површина учионичког простора износи 139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86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са 92 места. Површина амфитеатра је 501,4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450 места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за хемију поседује 22 лабораторије, укупне површине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RS"/>
              </w:rPr>
              <w:t xml:space="preserve">799.72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120 места за студенте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нички простор чини 5 кабинет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укупне површине 104,2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располаже располаже са укупно 212 места за праћење теоријске и практичне наставе, што је по студенту за двосменски рад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  <w:t>1,41 мес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24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3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чиме су задовољени стандарди квалитета простора за извођење настав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поседује адекватну и савремену техничку опрему за квалитетно извођење наставе. Департман располаже са 4 видео бимова,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активном таблом и ПРС системом, чиме је омогућено мултимедијално праћење наставе, са 25 рачунара намењено потребама студената основних и мастер студија у настави, ок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чунара је намењено студентима докторских, док је око 20 рачунара намењено раду наставника и сарадника Департмана. Сви рачунари су прикљу</w:t>
              <w:softHyphen/>
              <w:t>чени на локалну мрежу Факултета и са свих рачунара је омогућен приступ интернету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Факултет је обезбедио сталан приступ информацијама у електронском облику преко академске мреже КОБСОН, приступ значајним страним и домаћим стручним и научним часописима, како на самом Факултету, тако и од кућ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абораторије на Департману за Хемију располажу савременим уређајима за наставни и научни рад студената и наставног особља: један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NMR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 један </w:t>
            </w:r>
            <w:r>
              <w:rPr>
                <w:rFonts w:cs="Arial" w:ascii="Arial" w:hAnsi="Arial"/>
                <w:sz w:val="22"/>
                <w:szCs w:val="22"/>
              </w:rPr>
              <w:t>EPR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три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HPLC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хроматографа, дв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GC/M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апара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један GC/MS Triple Quad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ru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pole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едан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CP-</w:t>
            </w:r>
            <w:r>
              <w:rPr>
                <w:rFonts w:cs="Arial" w:ascii="Arial" w:hAnsi="Arial"/>
                <w:sz w:val="22"/>
                <w:szCs w:val="22"/>
              </w:rPr>
              <w:t>AE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ометар, један АА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пет UV-VIS спектрофотометра и два потенциоста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току реализације међународних и националних пројеката Министарства просвете, науке и технолошког развоја у периоду 2010-2018, на Департману за хемију набављена је нова капитална опрема у вредности од око 675 000 евра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циљу боље испуњености наведеног стандарда, планира се проширење капацитета реконструкцијом и адаптацијом приземља у згради ПМФ-а у циљу обезбеђења простора за одржавање наставног процеса на Департману за хемију – лабораторија за одвијање наставе. Планира се и адаптација дела лабораторија за обављање научно-истраживачке делатности на Департману за хемију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) Процена испуњености стандарда 11 (SWOT анализа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spacing w:before="0" w:after="120"/>
              <w:ind w:firstLine="7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оквиру стандарда 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установа је анализирала и квантитативно оценила следеће елементе: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клађеност просторних капацитета са укупним бројем студената ++</w:t>
            </w:r>
          </w:p>
          <w:p>
            <w:pPr>
              <w:pStyle w:val="Default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купан расположиви простор Департмана за хемију за реализацију наставе на свим студијским програмима је у бруто износу 2206.00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 Бруто површина простора који Департман за хемију користи за потребе наставе и активности студената износи по студенту 7.35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зиром да Факултет у области хемије на свим акредитованим студијским програмима и свим годинама студија може да упише 300 студена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Адекватност техничке, лабораторијске и остале опреме +++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хничка, лабораторијска и остала опрема потребна за реализацију образовних и научно-истраживачких послова Департмана за хемију је потпуно у складу са савременим стандардима и потребама Департман. Улагања Министарства просвете, науке и технолошког развоја РС у периоду 2015-2018 у научно-истраживачку опрему Департмана за хемију су подигла ниво квалитета опреме и уврстила Департман за хемију, а самим тим и Факултет у значајни истраживачки центар.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Усклађеност капацитета опреме са бројем студената +++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пацитет опреме Департмана за хемију испуњава услове за наставни и научно- истраживачки рад наставника, сарадника и студената.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ачунарске учионице ++</w:t>
            </w:r>
          </w:p>
          <w:p>
            <w:pPr>
              <w:pStyle w:val="Default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партман за хемију има 2 модерно опремљене рачунарске учионице. Такође, рачунски центар Факултета је отворен за студенте током целог дана, 5 дана у недељи, а на располагању им је око 50 рачунара са брзом интернет конекцијом и свим програмима потребним за рад и учење на Природно-математичком факултету. Сервиси попут: е-пошта или веб презентација Факултета су сигурни и стално активни. Захваљујући квалитетно постављеној мрежи повезаној брзим конекцијама са Интернетом, факултет обезбеђује квалитетно извођење наставе на свим врстама и степенима студија, континуирано пратећи и усклађујући хардвер и софтвер са потребама наставног процеса и бројем студена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нтификација процене предности, слабости, могућности и опасности испитиваних елемената анализе је извршена на основу следећих показатеља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++ - високо значајно; ++  - средње значајно; +   - мало значајно; 0   - без значаја</w:t>
            </w:r>
          </w:p>
        </w:tc>
      </w:tr>
      <w:tr>
        <w:trPr/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E5B8B7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АГЕ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а рачунарска инфраструктура .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бра опремљеност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лабораторија савременом опремом</w:t>
            </w:r>
            <w:r>
              <w:rPr>
                <w:rFonts w:cs="Arial" w:ascii="Arial" w:hAnsi="Arial"/>
                <w:sz w:val="22"/>
                <w:szCs w:val="22"/>
              </w:rPr>
              <w:t>..</w:t>
              <w:tab/>
              <w:t xml:space="preserve">+++ 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говарајућа технич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информатичк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премњеност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квалитетно извођење наставе као и обављање истраживања.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ab/>
              <w:t>+++</w:t>
            </w:r>
          </w:p>
        </w:tc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BD4B4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лаб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иви простор на граници испуњености захтева за високошколске институције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решен проблем недовољног простора у читаоници библиотеке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+</w:t>
            </w:r>
          </w:p>
        </w:tc>
      </w:tr>
      <w:tr>
        <w:trPr/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2DBDB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ГУЋ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ровођење учења на даљину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даптација ходничког простора зграде у просторије за потребе наставе 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DE9D9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ОПАС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остатак финансијс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 подршке од стране Министарства просвете и науке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огуће је да Филозофски факултет убрза динамику исељавања лабораторија Департмана за хемију, што би у великој мери пореметило одвијање наставног процеса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++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лог мера и активности за унапређење квалитета стандарда 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Потребно је проширити капацитете истраживачких и наставних лабораторија изградњом анекса, а потребе за учионичким и кабинетским простором решити преносом власништва зграде МИН-Института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љи и прилози за стандард 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Fonts w:ascii="Arial" w:hAnsi="Arial" w:cs="Arial"/>
                <w:b/>
                <w:b/>
                <w:color w:val="4472C4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4472C4"/>
                </w:rPr>
                <w:t>Табела 11.1. Укупна  површина (у  власништву  високошколске  установе  и  знајмљени  простор) са површином  објеката (амфитеатри,  учионице, лабораторије, организационе јединице, службе)</w:t>
              </w:r>
            </w:hyperlink>
            <w:r>
              <w:rPr>
                <w:rFonts w:cs="Arial" w:ascii="Arial" w:hAnsi="Arial"/>
                <w:color w:val="4472C4"/>
                <w:u w:val="single"/>
              </w:rPr>
              <w:t xml:space="preserve"> </w:t>
            </w:r>
            <w:r>
              <w:rPr>
                <w:rFonts w:cs="Arial" w:ascii="Arial" w:hAnsi="Arial"/>
                <w:color w:val="4472C4"/>
                <w:u w:val="single"/>
                <w:lang w:val="sr-RS"/>
              </w:rPr>
              <w:t>коју користи Департман за хем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Fonts w:ascii="Arial" w:hAnsi="Arial" w:cs="Arial"/>
                <w:b/>
                <w:b/>
                <w:color w:val="4472C4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4472C4"/>
                </w:rPr>
                <w:t>Табела 11.2. Листа опреме у власништву високошколске установе која се користи у наставном процесу и научноистраживачком раду</w:t>
              </w:r>
            </w:hyperlink>
            <w:r>
              <w:rPr>
                <w:rFonts w:cs="Arial" w:ascii="Arial" w:hAnsi="Arial"/>
                <w:color w:val="4472C4"/>
                <w:u w:val="single"/>
              </w:rPr>
              <w:t xml:space="preserve"> </w:t>
            </w:r>
            <w:r>
              <w:rPr>
                <w:rFonts w:cs="Arial" w:ascii="Arial" w:hAnsi="Arial"/>
                <w:color w:val="4472C4"/>
                <w:u w:val="single"/>
                <w:lang w:val="sr-RS"/>
              </w:rPr>
              <w:t>Департмана за хем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ru-RU"/>
                </w:rPr>
                <w:t>Табела 11.3. Наставно-научне и стручне базе</w:t>
              </w:r>
            </w:hyperlink>
          </w:p>
          <w:p>
            <w:pPr>
              <w:pStyle w:val="ListParagraph"/>
              <w:spacing w:lineRule="auto" w:line="240" w:before="120" w:after="0"/>
              <w:ind w:left="306" w:hanging="0"/>
              <w:contextualSpacing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11.1.%20MAS%20Primenjena%20hemija%20Povrsina%20DH.docx" TargetMode="External"/><Relationship Id="rId3" Type="http://schemas.openxmlformats.org/officeDocument/2006/relationships/hyperlink" Target="../in/Tabela%2011.2.%20MAS%20Primenjena%20hemija%20Oprema%20DH.docx" TargetMode="External"/><Relationship Id="rId4" Type="http://schemas.openxmlformats.org/officeDocument/2006/relationships/hyperlink" Target="../in/Tabela%2011.3.%20MAS%20Primenjena%20hemija%20Nuc-struc%20baze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4:23:00Z</dcterms:created>
  <dc:creator>Aleksandra Pavlovic</dc:creator>
  <dc:description/>
  <cp:keywords/>
  <dc:language>en-US</dc:language>
  <cp:lastModifiedBy>abc</cp:lastModifiedBy>
  <dcterms:modified xsi:type="dcterms:W3CDTF">2019-12-09T13:17:00Z</dcterms:modified>
  <cp:revision>10</cp:revision>
  <dc:subject/>
  <dc:title/>
</cp:coreProperties>
</file>