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</w:rPr>
        <w:t xml:space="preserve">ПАРТИЈА </w:t>
      </w:r>
      <w:r>
        <w:rPr>
          <w:rFonts w:cs="Arial"/>
          <w:b/>
          <w:bCs/>
          <w:lang w:val="sr-CS"/>
        </w:rPr>
        <w:t>3</w:t>
      </w:r>
    </w:p>
    <w:p>
      <w:pPr>
        <w:pStyle w:val="Normal"/>
        <w:autoSpaceDE w:val="false"/>
        <w:jc w:val="center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ЕЗЕРВНИ ДЕЛОВИ И ДОДАТНА ОПРЕМА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81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698" w:leader="none"/>
        </w:tabs>
        <w:autoSpaceDE w:val="false"/>
        <w:rPr/>
      </w:pPr>
      <w:r>
        <w:rPr>
          <w:rFonts w:cs="Arial"/>
          <w:bCs/>
          <w:sz w:val="20"/>
          <w:szCs w:val="20"/>
        </w:rPr>
        <w:t xml:space="preserve">А1 </w:t>
      </w:r>
      <w:r>
        <w:rPr>
          <w:rFonts w:cs="Arial"/>
          <w:sz w:val="20"/>
          <w:szCs w:val="20"/>
          <w:lang w:val="sr-CS"/>
        </w:rPr>
        <w:t>Екстерни</w:t>
      </w:r>
      <w:r>
        <w:rPr>
          <w:rFonts w:cs="Arial"/>
          <w:sz w:val="20"/>
          <w:szCs w:val="20"/>
        </w:rPr>
        <w:t xml:space="preserve"> oптички уређај</w:t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А2 </w:t>
      </w:r>
      <w:r>
        <w:rPr>
          <w:rFonts w:cs="Arial"/>
          <w:sz w:val="20"/>
          <w:szCs w:val="20"/>
        </w:rPr>
        <w:t>Екстерни диск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>1TB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  <w:lang w:val="sr-CS"/>
        </w:rPr>
        <w:t xml:space="preserve">А3 </w:t>
      </w:r>
      <w:r>
        <w:rPr>
          <w:rFonts w:cs="Arial"/>
          <w:sz w:val="20"/>
          <w:szCs w:val="20"/>
        </w:rPr>
        <w:t>Екстерни диск 3TB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</w:rPr>
        <w:t xml:space="preserve">A4 </w:t>
      </w:r>
      <w:r>
        <w:rPr>
          <w:rFonts w:cs="Arial"/>
          <w:sz w:val="20"/>
          <w:szCs w:val="20"/>
          <w:lang w:val="sr-CS"/>
        </w:rPr>
        <w:t>Матична плоча 1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</w:rPr>
        <w:t>A5</w:t>
      </w:r>
      <w:r>
        <w:rPr>
          <w:rFonts w:cs="Arial"/>
          <w:sz w:val="20"/>
          <w:szCs w:val="20"/>
          <w:lang w:val="sr-CS"/>
        </w:rPr>
        <w:t xml:space="preserve"> Матична плоча 2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</w:rPr>
        <w:t>A6</w:t>
      </w:r>
      <w:r>
        <w:rPr>
          <w:rFonts w:cs="Arial"/>
          <w:sz w:val="20"/>
          <w:szCs w:val="20"/>
          <w:lang w:val="sr-CS"/>
        </w:rPr>
        <w:t xml:space="preserve"> Процесор 1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</w:rPr>
        <w:t>A7</w:t>
      </w:r>
      <w:r>
        <w:rPr>
          <w:rFonts w:cs="Arial"/>
          <w:sz w:val="20"/>
          <w:szCs w:val="20"/>
          <w:lang w:val="sr-CS"/>
        </w:rPr>
        <w:t xml:space="preserve"> Процесор 2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A8</w:t>
      </w:r>
      <w:r>
        <w:rPr>
          <w:rFonts w:cs="Arial"/>
          <w:sz w:val="20"/>
          <w:szCs w:val="20"/>
          <w:lang w:val="sr-CS"/>
        </w:rPr>
        <w:t xml:space="preserve"> Графичка картица</w:t>
      </w:r>
      <w:r>
        <w:rPr>
          <w:rFonts w:cs="Arial"/>
          <w:bCs/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  <w:lang w:val="sr-CS"/>
        </w:rPr>
        <w:t>А</w:t>
      </w:r>
      <w:r>
        <w:rPr>
          <w:rFonts w:cs="Arial"/>
          <w:bCs/>
          <w:sz w:val="20"/>
          <w:szCs w:val="20"/>
        </w:rPr>
        <w:t>9</w:t>
      </w:r>
      <w:r>
        <w:rPr>
          <w:rFonts w:cs="Arial"/>
          <w:bCs/>
          <w:sz w:val="20"/>
          <w:szCs w:val="20"/>
          <w:lang w:val="sr-CS"/>
        </w:rPr>
        <w:t xml:space="preserve"> </w:t>
      </w:r>
      <w:r>
        <w:rPr>
          <w:rFonts w:cs="Arial"/>
          <w:bCs/>
          <w:sz w:val="20"/>
          <w:szCs w:val="20"/>
        </w:rPr>
        <w:t>HDD SATA III  3TB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А10 HDD SATA II 500GB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/>
      </w:pPr>
      <w:r>
        <w:rPr>
          <w:rFonts w:cs="Arial"/>
          <w:bCs/>
          <w:sz w:val="20"/>
          <w:szCs w:val="20"/>
        </w:rPr>
        <w:t xml:space="preserve">A11 </w:t>
      </w:r>
      <w:r>
        <w:rPr>
          <w:rFonts w:cs="Arial"/>
          <w:sz w:val="20"/>
          <w:szCs w:val="20"/>
        </w:rPr>
        <w:t>SSD SATA III 120GB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>A12 SSD SATA III 240GB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А13 </w:t>
      </w:r>
      <w:r>
        <w:rPr>
          <w:rFonts w:cs="Arial"/>
          <w:sz w:val="20"/>
          <w:szCs w:val="20"/>
        </w:rPr>
        <w:t xml:space="preserve">500GB </w:t>
      </w:r>
      <w:r>
        <w:rPr>
          <w:rFonts w:cs="Arial"/>
          <w:bCs/>
          <w:sz w:val="20"/>
          <w:szCs w:val="20"/>
        </w:rPr>
        <w:t>SATA Hot Plug HDD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А14 </w:t>
      </w:r>
      <w:r>
        <w:rPr>
          <w:rFonts w:cs="Arial"/>
          <w:sz w:val="20"/>
          <w:szCs w:val="20"/>
        </w:rPr>
        <w:t>Мем. модул DDR2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0"/>
          <w:szCs w:val="20"/>
        </w:rPr>
        <w:t xml:space="preserve">А15 </w:t>
      </w:r>
      <w:r>
        <w:rPr>
          <w:rFonts w:cs="Arial"/>
          <w:sz w:val="20"/>
          <w:szCs w:val="20"/>
        </w:rPr>
        <w:t>Мем. модул DDR3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/>
      </w:pPr>
      <w:r>
        <w:rPr>
          <w:rFonts w:cs="Arial"/>
          <w:bCs/>
          <w:sz w:val="20"/>
          <w:szCs w:val="20"/>
        </w:rPr>
        <w:t xml:space="preserve">А16 </w:t>
      </w:r>
      <w:r>
        <w:rPr>
          <w:rFonts w:cs="Arial"/>
          <w:sz w:val="20"/>
          <w:szCs w:val="20"/>
          <w:lang w:val="sr-Latn-CS"/>
        </w:rPr>
        <w:t>USB Flash</w:t>
      </w:r>
      <w:r>
        <w:rPr>
          <w:rFonts w:cs="Arial"/>
          <w:sz w:val="20"/>
          <w:szCs w:val="20"/>
        </w:rPr>
        <w:t>32</w:t>
      </w:r>
      <w:r>
        <w:rPr>
          <w:rFonts w:cs="Arial"/>
          <w:sz w:val="20"/>
          <w:szCs w:val="20"/>
          <w:lang w:val="sr-Latn-CS"/>
        </w:rPr>
        <w:t xml:space="preserve"> </w:t>
      </w:r>
      <w:r>
        <w:rPr>
          <w:rFonts w:cs="Arial"/>
          <w:sz w:val="20"/>
          <w:szCs w:val="20"/>
        </w:rPr>
        <w:t>меморија</w:t>
      </w:r>
      <w:r>
        <w:rPr>
          <w:rFonts w:cs="Arial"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 xml:space="preserve">A17 </w:t>
      </w:r>
      <w:r>
        <w:rPr>
          <w:rFonts w:cs="Arial"/>
          <w:sz w:val="20"/>
          <w:szCs w:val="20"/>
          <w:lang w:val="sr-Latn-CS"/>
        </w:rPr>
        <w:t>USB Flash</w:t>
      </w:r>
      <w:r>
        <w:rPr>
          <w:rFonts w:cs="Arial"/>
          <w:sz w:val="20"/>
          <w:szCs w:val="20"/>
          <w:lang w:val="sr-CS"/>
        </w:rPr>
        <w:t>64</w:t>
      </w:r>
      <w:r>
        <w:rPr>
          <w:rFonts w:cs="Arial"/>
          <w:sz w:val="20"/>
          <w:szCs w:val="20"/>
          <w:lang w:val="sr-Latn-CS"/>
        </w:rPr>
        <w:t xml:space="preserve"> </w:t>
      </w:r>
      <w:r>
        <w:rPr>
          <w:rFonts w:cs="Arial"/>
          <w:sz w:val="20"/>
          <w:szCs w:val="20"/>
        </w:rPr>
        <w:t>меморија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>A18 Напајање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Cs/>
          <w:sz w:val="20"/>
          <w:szCs w:val="20"/>
        </w:rPr>
        <w:t>А19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Latn-CS"/>
        </w:rPr>
        <w:t>UPS</w:t>
      </w:r>
      <w:r>
        <w:rPr>
          <w:rFonts w:cs="Arial"/>
          <w:sz w:val="20"/>
          <w:szCs w:val="20"/>
        </w:rPr>
        <w:t xml:space="preserve"> 1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</w:rPr>
        <w:t>A20 UPS 2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sz w:val="20"/>
          <w:szCs w:val="20"/>
          <w:lang w:val="sr-CS"/>
        </w:rPr>
      </w:pPr>
      <w:r>
        <w:rPr>
          <w:rFonts w:cs="Arial"/>
          <w:bCs/>
          <w:sz w:val="20"/>
          <w:szCs w:val="20"/>
        </w:rPr>
        <w:t xml:space="preserve">А21 </w:t>
      </w:r>
      <w:r>
        <w:rPr>
          <w:rFonts w:cs="Arial"/>
          <w:sz w:val="20"/>
          <w:szCs w:val="20"/>
        </w:rPr>
        <w:t xml:space="preserve">Миш      </w:t>
      </w:r>
    </w:p>
    <w:p>
      <w:pPr>
        <w:pStyle w:val="Normal"/>
        <w:autoSpaceDE w:val="false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А22 </w:t>
      </w:r>
      <w:r>
        <w:rPr>
          <w:rFonts w:cs="Arial"/>
          <w:sz w:val="20"/>
          <w:szCs w:val="20"/>
        </w:rPr>
        <w:t>Бежични миш</w:t>
      </w:r>
    </w:p>
    <w:p>
      <w:pPr>
        <w:pStyle w:val="Normal"/>
        <w:autoSpaceDE w:val="false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А23 </w:t>
      </w:r>
      <w:r>
        <w:rPr>
          <w:rFonts w:cs="Arial"/>
          <w:sz w:val="20"/>
          <w:szCs w:val="20"/>
        </w:rPr>
        <w:t>Тастатура PS2</w:t>
      </w:r>
    </w:p>
    <w:p>
      <w:pPr>
        <w:pStyle w:val="Normal"/>
        <w:autoSpaceDE w:val="false"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</w:rPr>
        <w:t xml:space="preserve">А24 </w:t>
      </w:r>
      <w:r>
        <w:rPr>
          <w:rFonts w:cs="Arial"/>
          <w:sz w:val="20"/>
          <w:szCs w:val="20"/>
        </w:rPr>
        <w:t>Тастатура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Latn-CS"/>
        </w:rPr>
        <w:t>USB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0"/>
          <w:szCs w:val="20"/>
        </w:rPr>
        <w:t xml:space="preserve">А25  </w:t>
      </w:r>
      <w:r>
        <w:rPr>
          <w:rFonts w:cs="Arial"/>
          <w:bCs/>
          <w:sz w:val="20"/>
          <w:szCs w:val="20"/>
          <w:lang w:val="sr-CS"/>
        </w:rPr>
        <w:t>Звучници</w:t>
      </w:r>
    </w:p>
    <w:p>
      <w:pPr>
        <w:pStyle w:val="Normal"/>
        <w:autoSpaceDE w:val="false"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  <w:t>А</w:t>
      </w:r>
      <w:r>
        <w:rPr>
          <w:rFonts w:cs="Arial"/>
          <w:bCs/>
          <w:sz w:val="20"/>
          <w:szCs w:val="20"/>
        </w:rPr>
        <w:t>26</w:t>
      </w:r>
      <w:r>
        <w:rPr>
          <w:rFonts w:cs="Arial"/>
          <w:bCs/>
          <w:sz w:val="20"/>
          <w:szCs w:val="20"/>
          <w:lang w:val="sr-CS"/>
        </w:rPr>
        <w:t xml:space="preserve"> Слушалице са микрофоном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sr-CS"/>
        </w:rPr>
        <w:t>А</w:t>
      </w:r>
      <w:r>
        <w:rPr>
          <w:rFonts w:cs="Arial"/>
          <w:sz w:val="20"/>
          <w:szCs w:val="20"/>
        </w:rPr>
        <w:t>27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>Wireless USB адаптер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Latn-CS"/>
        </w:rPr>
      </w:pPr>
      <w:r>
        <w:rPr>
          <w:rFonts w:cs="Arial"/>
          <w:bCs/>
          <w:sz w:val="20"/>
          <w:szCs w:val="20"/>
        </w:rPr>
        <w:t>А28</w:t>
      </w:r>
      <w:r>
        <w:rPr>
          <w:rFonts w:cs="Arial"/>
          <w:sz w:val="20"/>
          <w:szCs w:val="20"/>
          <w:lang w:val="sr-Latn-CS"/>
        </w:rPr>
        <w:t xml:space="preserve"> Wireless Access Point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Latn-CS"/>
        </w:rPr>
        <w:t xml:space="preserve">A29 LAN </w:t>
      </w:r>
      <w:r>
        <w:rPr>
          <w:rFonts w:cs="Arial"/>
          <w:sz w:val="20"/>
          <w:szCs w:val="20"/>
          <w:lang w:val="sr-CS"/>
        </w:rPr>
        <w:t>адаптер</w:t>
      </w:r>
    </w:p>
    <w:p>
      <w:pPr>
        <w:pStyle w:val="Normal"/>
        <w:autoSpaceDE w:val="false"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</w:rPr>
        <w:t>А30 Swich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Latn-CS"/>
        </w:rPr>
      </w:pPr>
      <w:r>
        <w:rPr>
          <w:rFonts w:cs="Arial"/>
          <w:bCs/>
          <w:sz w:val="20"/>
          <w:szCs w:val="20"/>
          <w:lang w:val="sr-CS"/>
        </w:rPr>
        <w:t>А</w:t>
      </w:r>
      <w:r>
        <w:rPr>
          <w:rFonts w:cs="Arial"/>
          <w:bCs/>
          <w:sz w:val="20"/>
          <w:szCs w:val="20"/>
        </w:rPr>
        <w:t xml:space="preserve">31 </w:t>
      </w:r>
      <w:r>
        <w:rPr>
          <w:rFonts w:cs="Arial"/>
          <w:sz w:val="20"/>
          <w:szCs w:val="20"/>
          <w:lang w:val="sr-Latn-CS"/>
        </w:rPr>
        <w:t>Wireless router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Latn-CS"/>
        </w:rPr>
        <w:t>A32 USB 4-port HUB</w:t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0"/>
          <w:szCs w:val="20"/>
        </w:rPr>
        <w:t xml:space="preserve">А33 </w:t>
      </w:r>
      <w:r>
        <w:rPr>
          <w:rFonts w:cs="Arial"/>
          <w:sz w:val="20"/>
          <w:szCs w:val="20"/>
          <w:lang w:val="sr-Latn-CS"/>
        </w:rPr>
        <w:t>VGA кабл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  <w:t xml:space="preserve">A34 VGA </w:t>
      </w:r>
      <w:r>
        <w:rPr>
          <w:rFonts w:cs="Arial"/>
          <w:sz w:val="20"/>
          <w:szCs w:val="20"/>
        </w:rPr>
        <w:t>кабл 10m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sr-Latn-CS"/>
        </w:rPr>
        <w:t xml:space="preserve">A35 </w:t>
      </w:r>
      <w:r>
        <w:rPr>
          <w:rFonts w:cs="Arial"/>
          <w:sz w:val="20"/>
          <w:szCs w:val="20"/>
          <w:lang w:val="sr-CS"/>
        </w:rPr>
        <w:t xml:space="preserve">Продужни </w:t>
      </w:r>
      <w:r>
        <w:rPr>
          <w:rFonts w:cs="Arial"/>
          <w:sz w:val="20"/>
          <w:szCs w:val="20"/>
          <w:lang w:val="sr-Latn-CS"/>
        </w:rPr>
        <w:t xml:space="preserve">VGA </w:t>
      </w:r>
      <w:r>
        <w:rPr>
          <w:rFonts w:cs="Arial"/>
          <w:sz w:val="20"/>
          <w:szCs w:val="20"/>
        </w:rPr>
        <w:t>кабл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Cs/>
          <w:sz w:val="20"/>
          <w:szCs w:val="20"/>
        </w:rPr>
        <w:t>А</w:t>
      </w:r>
      <w:r>
        <w:rPr>
          <w:rFonts w:cs="Arial"/>
          <w:bCs/>
          <w:sz w:val="20"/>
          <w:szCs w:val="20"/>
          <w:lang w:val="sr-CS"/>
        </w:rPr>
        <w:t>36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UTP Patch Cabl</w:t>
      </w:r>
    </w:p>
    <w:p>
      <w:pPr>
        <w:pStyle w:val="Normal"/>
        <w:autoSpaceDE w:val="false"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  <w:t>А</w:t>
      </w:r>
      <w:r>
        <w:rPr>
          <w:rFonts w:cs="Arial"/>
          <w:bCs/>
          <w:sz w:val="20"/>
          <w:szCs w:val="20"/>
        </w:rPr>
        <w:t>3</w:t>
      </w:r>
      <w:r>
        <w:rPr>
          <w:rFonts w:cs="Arial"/>
          <w:bCs/>
          <w:sz w:val="20"/>
          <w:szCs w:val="20"/>
          <w:lang w:val="sr-CS"/>
        </w:rPr>
        <w:t>7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  <w:lang w:val="sr-CS"/>
        </w:rPr>
        <w:t>Носач за пројектор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/>
      </w:pPr>
      <w:r>
        <w:rPr>
          <w:rFonts w:cs="Arial"/>
          <w:sz w:val="20"/>
          <w:szCs w:val="20"/>
          <w:lang w:val="sr-CS"/>
        </w:rPr>
        <w:t>А</w:t>
      </w:r>
      <w:r>
        <w:rPr>
          <w:rFonts w:cs="Arial"/>
          <w:sz w:val="20"/>
          <w:szCs w:val="20"/>
        </w:rPr>
        <w:t>3</w:t>
      </w:r>
      <w:r>
        <w:rPr>
          <w:rFonts w:cs="Arial"/>
          <w:sz w:val="20"/>
          <w:szCs w:val="20"/>
          <w:lang w:val="sr-CS"/>
        </w:rPr>
        <w:t xml:space="preserve">8 Продужни </w:t>
      </w:r>
      <w:r>
        <w:rPr>
          <w:rFonts w:cs="Arial"/>
          <w:sz w:val="20"/>
          <w:szCs w:val="20"/>
          <w:lang w:val="sr-Latn-CS"/>
        </w:rPr>
        <w:t>USB</w:t>
      </w:r>
      <w:r>
        <w:rPr>
          <w:rFonts w:cs="Arial"/>
          <w:sz w:val="20"/>
          <w:szCs w:val="20"/>
          <w:lang w:val="sr-CS"/>
        </w:rPr>
        <w:t xml:space="preserve"> кабл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>А</w:t>
      </w:r>
      <w:r>
        <w:rPr>
          <w:rFonts w:cs="Arial"/>
          <w:sz w:val="20"/>
          <w:szCs w:val="20"/>
        </w:rPr>
        <w:t>3</w:t>
      </w:r>
      <w:r>
        <w:rPr>
          <w:rFonts w:cs="Arial"/>
          <w:sz w:val="20"/>
          <w:szCs w:val="20"/>
          <w:lang w:val="sr-CS"/>
        </w:rPr>
        <w:t xml:space="preserve">9 </w:t>
      </w:r>
      <w:r>
        <w:rPr>
          <w:rFonts w:cs="Arial"/>
          <w:sz w:val="20"/>
          <w:szCs w:val="20"/>
          <w:lang w:val="sr-Latn-CS"/>
        </w:rPr>
        <w:t>USB</w:t>
      </w:r>
      <w:r>
        <w:rPr>
          <w:rFonts w:cs="Arial"/>
          <w:sz w:val="20"/>
          <w:szCs w:val="20"/>
          <w:lang w:val="sr-CS"/>
        </w:rPr>
        <w:t xml:space="preserve"> кабл за штампач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 xml:space="preserve">А40 </w:t>
      </w:r>
      <w:r>
        <w:rPr>
          <w:rFonts w:cs="Arial"/>
          <w:sz w:val="20"/>
          <w:szCs w:val="20"/>
          <w:lang w:val="sr-Latn-CS"/>
        </w:rPr>
        <w:t>USB</w:t>
      </w:r>
      <w:r>
        <w:rPr>
          <w:rFonts w:cs="Arial"/>
          <w:sz w:val="20"/>
          <w:szCs w:val="20"/>
          <w:lang w:val="sr-CS"/>
        </w:rPr>
        <w:t xml:space="preserve"> читач </w:t>
      </w:r>
      <w:r>
        <w:rPr>
          <w:rFonts w:cs="Arial"/>
          <w:sz w:val="20"/>
          <w:szCs w:val="20"/>
        </w:rPr>
        <w:t xml:space="preserve">SMART </w:t>
      </w:r>
      <w:r>
        <w:rPr>
          <w:rFonts w:cs="Arial"/>
          <w:sz w:val="20"/>
          <w:szCs w:val="20"/>
          <w:lang w:val="sr-CS"/>
        </w:rPr>
        <w:t>картица.</w:t>
      </w:r>
    </w:p>
    <w:p>
      <w:pPr>
        <w:pStyle w:val="Normal"/>
        <w:tabs>
          <w:tab w:val="clear" w:pos="720"/>
          <w:tab w:val="left" w:pos="4698" w:leader="none"/>
        </w:tabs>
        <w:autoSpaceDE w:val="false"/>
        <w:rPr>
          <w:rFonts w:cs="Arial"/>
          <w:sz w:val="20"/>
          <w:szCs w:val="20"/>
          <w:u w:val="single"/>
          <w:lang w:val="sr-CS"/>
        </w:rPr>
      </w:pPr>
      <w:r>
        <w:rPr>
          <w:rFonts w:cs="Arial"/>
          <w:sz w:val="20"/>
          <w:szCs w:val="20"/>
          <w:u w:val="single"/>
          <w:lang w:val="sr-CS"/>
        </w:rPr>
      </w:r>
    </w:p>
    <w:p>
      <w:pPr>
        <w:sectPr>
          <w:type w:val="continuous"/>
          <w:pgSz w:w="12240" w:h="15840"/>
          <w:pgMar w:left="1440" w:right="1440" w:gutter="0" w:header="0" w:top="810" w:footer="0" w:bottom="12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88" w:leader="none"/>
        </w:tabs>
        <w:autoSpaceDE w:val="false"/>
        <w:rPr>
          <w:rFonts w:cs="Arial"/>
          <w:b/>
          <w:b/>
          <w:bCs/>
          <w:sz w:val="6"/>
          <w:szCs w:val="6"/>
          <w:u w:val="single"/>
          <w:lang w:val="sr-CS"/>
        </w:rPr>
      </w:pPr>
      <w:r>
        <w:rPr>
          <w:rFonts w:cs="Arial"/>
          <w:b/>
          <w:bCs/>
          <w:sz w:val="6"/>
          <w:szCs w:val="6"/>
          <w:u w:val="single"/>
          <w:lang w:val="sr-CS"/>
        </w:rPr>
      </w:r>
    </w:p>
    <w:p>
      <w:pPr>
        <w:pStyle w:val="Normal"/>
        <w:autoSpaceDE w:val="false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44957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084"/>
                              <w:gridCol w:w="576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Екстерни о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птички уређај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VD-RW USB, испоручити са USB каблом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12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Екстерни диск 1TB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Externi HDD 1TB, interface  мин. USB 3.0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т макс. 2.5”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, тежина макс. 180g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Екстерни диск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ТВ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>Externi HDD 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>B,  interface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мин. USB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>.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т макс. 2.5”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атична плоча 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Socket AM3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тип меморије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DDR3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радни такт мем.мин. 133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>MHz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, мин. 1 х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PCI-E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слот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 мин. интегрисана граф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5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атична плоча 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Socket LGA1155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тип меморије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DDR3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радни такт мем.мин. 133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>MHz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, мин. 1 х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PCI-E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слот, мин. интегрисана граф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6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Процесор 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Socket AM3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мин.Dual-Core, мин.3.2GH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7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Процесор 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Socket LGA1155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мин.Dual-Core, мин.2.9GH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8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Графичка картиц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PCI-E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мемориј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мин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GB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>DDR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3. 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VGA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изла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9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DD SATA III,   3TB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HDD 3TB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3.5" SATA III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4MB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A10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HDD SATA 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GB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HDD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50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GB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3.5" SATA II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6MB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11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SD SATA III 120GB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SD SATA III 120G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A12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SD SATA III 240GB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SD SATA III 240G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13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500GB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SATA Hot Plug  HDD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>HD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500GB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SATA Hot Plug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3.5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14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Мем. модул DDR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1GB  DDR2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ин. 1066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MHz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60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15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Мем. модул DDR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/>
                                        <w:sz w:val="20"/>
                                        <w:szCs w:val="20"/>
                                      </w:rPr>
                                      <w:t xml:space="preserve">2GB  DDR3  </w:t>
                                    </w:r>
                                    <w:r>
                                      <w:rPr>
                                        <w:rStyle w:val="InternetLink"/>
                                        <w:rFonts w:cs="Arial"/>
                                        <w:sz w:val="20"/>
                                        <w:szCs w:val="20"/>
                                        <w:lang w:val="sr-CS"/>
                                      </w:rPr>
                                      <w:t>мин. 1</w:t>
                                    </w:r>
                                    <w:r>
                                      <w:rPr>
                                        <w:rStyle w:val="InternetLink"/>
                                        <w:rFonts w:cs="Arial"/>
                                        <w:sz w:val="20"/>
                                        <w:szCs w:val="20"/>
                                      </w:rPr>
                                      <w:t xml:space="preserve">333MHz 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60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16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SB Flash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мемориј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333333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/>
                                        <w:sz w:val="20"/>
                                        <w:szCs w:val="20"/>
                                      </w:rPr>
                                      <w:t xml:space="preserve">Memory stick  32GB </w:t>
                                    </w:r>
                                    <w:r>
                                      <w:rPr>
                                        <w:rStyle w:val="InternetLink"/>
                                        <w:rFonts w:cs="Arial"/>
                                        <w:sz w:val="20"/>
                                        <w:szCs w:val="20"/>
                                        <w:lang w:val="sr-CS"/>
                                      </w:rPr>
                                      <w:t xml:space="preserve">мин. </w:t>
                                    </w:r>
                                    <w:r>
                                      <w:rPr>
                                        <w:rStyle w:val="InternetLink"/>
                                        <w:rFonts w:cs="Arial"/>
                                        <w:sz w:val="20"/>
                                        <w:szCs w:val="20"/>
                                      </w:rPr>
                                      <w:t>USB 2.0,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Гарантни рок. мин. 60 месеци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17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SB Flash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4 мемориј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Memory stick  64GB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USB 3.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60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18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Напајање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Извор за напајање ATX, min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00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12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19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P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Output connect. 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x IEC 320 battery backup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 x IEC 32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surgeprotect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нага 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0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W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Auto sensing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0/60  Hz max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±3Hz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епоручени модел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UPS APC BK 650EI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или еквивалент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24 месе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A20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PS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Снага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ин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900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ин. 2 х шуко утичниц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Auto sensing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0/60 Hz max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±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Hz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Нето тежина мин. 15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,5 k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9" w:leader="none"/>
                                    </w:tabs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епоручени модел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Inform guard S 1500AP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или еквивален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24 месе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21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Миш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мин. са два дугмета и средњим скрол точкићем,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, oптички, мин.800d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12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22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Бежични миш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Бежични оптички миш  800dpi   (мини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12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23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Тастатура PS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US, PS2 мултимедијална таст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04 тасте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 мин. 12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24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Тастатура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USB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US, USB слим тастат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 мин. 12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25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Звучници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нага 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 мин. 12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26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Слушалице са микрофоном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Stereo HeadSet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Гарантни рок мин. 12 месец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A27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Wireless USB адаптер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Wireless USB адаптер ,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etwork s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" w:eastAsia="sr-CS"/>
                                    </w:rPr>
                                    <w:t xml:space="preserve">tandard: 802.11b/g/n;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проток мин.150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eastAsia="sr-CS"/>
                                    </w:rPr>
                                    <w:t>Mb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24 месец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28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Wireless Access Point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chartbodycmt"/>
                                    <w:spacing w:before="0" w:after="0"/>
                                    <w:ind w:left="60" w:righ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reless-N Access Point</w:t>
                                  </w:r>
                                </w:p>
                                <w:p>
                                  <w:pPr>
                                    <w:pStyle w:val="Pchartbodycmt"/>
                                    <w:spacing w:before="0" w:after="0"/>
                                    <w:ind w:left="60" w:righ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држани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cur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стандарди :</w:t>
                                  </w:r>
                                </w:p>
                                <w:p>
                                  <w:pPr>
                                    <w:pStyle w:val="Pchartbodycmt"/>
                                    <w:spacing w:before="0" w:after="0"/>
                                    <w:ind w:left="60" w:righ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EP, Wi-Fi Protected Access 2 (WPA2), Wireless MAC Filter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85" w:leader="none"/>
                                    </w:tabs>
                                    <w:ind w:left="45" w:hanging="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Frekventni opseg uređaja 2.4 i 5 GHz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etwork s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" w:eastAsia="sr-CS"/>
                                    </w:rPr>
                                    <w:t>tandard: 802.11b/g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eastAsia="sr-CS"/>
                                    </w:rPr>
                                    <w:t>/n</w:t>
                                  </w:r>
                                </w:p>
                                <w:p>
                                  <w:pPr>
                                    <w:pStyle w:val="Pchartbodycmt"/>
                                    <w:spacing w:before="0" w:after="0"/>
                                    <w:ind w:left="60" w:right="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Gigabitni LAN interface;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бр. антена  мин. 3 интерне</w:t>
                                  </w:r>
                                </w:p>
                                <w:p>
                                  <w:pPr>
                                    <w:pStyle w:val="Pchartbodycmt"/>
                                    <w:spacing w:before="0" w:after="0"/>
                                    <w:ind w:left="60" w:right="6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препорук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  <w:lang w:val="sr-CS"/>
                                    </w:rPr>
                                    <w:t>А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Linksys WAP610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или екви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Applestylespan"/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36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LAN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адаптер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PCI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адапте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Брзина  мин. 10/100/1000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bps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24 месе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30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witc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мин. 8-port 10/1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. мин. 24 месе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31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Wireless router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ин. 802.11b/g/n  standard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, Router/AP/Repeater/Cli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мин. 12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A32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SB 4-port HUB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SB 4-port HU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Style w:val="Applestylespan"/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мин. 24 месец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33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VGA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кабл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VGA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кабл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стандардни 1.8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мин. 12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A34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VGA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кабл 10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VGA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кабл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стандардни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0 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мин. 12 месе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A35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одужни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VGA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кабл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одужни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VGA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кабл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(м/ж) 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мин. 12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UTP Patch Cabl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Patch Cab Cat 5e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дужине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    8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мин. 12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Носач за пројектор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Универзални плафонски носа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огућност монтаже на плафон и зи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подешавање висине/дужине  мин. 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Носивост мин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мин. 24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родужни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кабл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Дужина мин. 1.5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мин. 12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кабл за штампач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Стандардни (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USB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А на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USB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В) кабл за штампач дужине мин. 1.8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Гарантни рок мин. 12 месец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Latn-C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USB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читач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M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картиц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Читач са могућношћу читања биометријских личних карата, саобраћајних, возачких дозвола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Гарантни рок мин.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 месец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792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2084"/>
                        <w:gridCol w:w="576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1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Екстерни о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птички уређај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VD-RW USB, испоручити са USB каблом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12 месеци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Екстерни диск 1TB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Externi HDD 1TB, interface  мин. USB 3.0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т макс. 2.5”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, тежина макс. 180g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Екстерни диск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ТВ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>Externi HDD 3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Т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>B,  interface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мин. USB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>.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т макс. 2.5”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,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4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атична плоча 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Socket AM3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тип меморије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DDR3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радни такт мем.мин. 1333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>MHz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, мин. 1 х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PCI-E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слот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>,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 мин. интегрисана граф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5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атична плоча 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Socket LGA1155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тип меморије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DDR3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радни такт мем.мин. 1333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>MHz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, мин. 1 х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PCI-E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слот, мин. интегрисана граф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6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Процесор 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Socket AM3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мин.Dual-Core, мин.3.2GH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7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Процесор 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Socket LGA1155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мин.Dual-Core, мин.2.9GH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8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Графичка картиц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PCI-E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мемориј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a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мин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 GB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>DDR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3. 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VGA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изла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9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DD SATA III,   3TB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HDD 3TB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3.5" SATA III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4MB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A10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DD SATA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00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GB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HDD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>500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GB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 w:eastAsia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3.5" SATA II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6MB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11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SD SATA III 120GB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SD SATA III 120G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A12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SD SATA III 240GB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SD SATA III 240G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13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500GB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SATA Hot Plug  HDD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>HDD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500GB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 xml:space="preserve">SATA Hot Plug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3.5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14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Мем. модул DDR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1GB  DDR2 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ин. 1066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MH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60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15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Мем. модул DDR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20"/>
                                </w:rPr>
                                <w:t xml:space="preserve">2GB  DDR3  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20"/>
                                  <w:lang w:val="sr-CS"/>
                                </w:rPr>
                                <w:t>мин. 1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20"/>
                                </w:rPr>
                                <w:t xml:space="preserve">333MHz 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60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16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USB Flash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мемориј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333333"/>
                                <w:sz w:val="20"/>
                                <w:szCs w:val="20"/>
                                <w:lang w:val="sr-C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20"/>
                                </w:rPr>
                                <w:t xml:space="preserve">Memory stick  32GB 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20"/>
                                  <w:lang w:val="sr-CS"/>
                                </w:rPr>
                                <w:t xml:space="preserve">мин. </w:t>
                              </w:r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20"/>
                                </w:rPr>
                                <w:t>USB 2.0,</w:t>
                              </w:r>
                            </w:hyperlink>
                            <w:r>
                              <w:rPr>
                                <w:rFonts w:cs="Arial"/>
                                <w:color w:val="333333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Гарантни рок. мин. 60 месеци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17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USB Flash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4 мемориј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Memory stick  64GB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USB 3.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60 месеци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18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Напајање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Извор за напајање ATX, min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00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12 месеци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19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UP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Output connect. 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x IEC 320 battery backup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 x IEC 320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surgeprotec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Снага 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00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W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9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Auto sensing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0/60  Hz max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±3H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Препоручени модел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UPS APC BK 650EI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или еквивален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24 месеца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A20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UPS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Снага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ин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900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ин. 2 х шуко утичниц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9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Auto sensing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0/60 Hz max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H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9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Нето тежина мин. 15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,5 k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9" w:leader="none"/>
                              </w:tabs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Препоручени модел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Inform guard S 1500AP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или еквивален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9" w:leader="none"/>
                              </w:tabs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24 месе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21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Миш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  <w:t xml:space="preserve">мин. са два дугмета и средњим скрол точкићем,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USB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, oптички, мин.800d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12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22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Бежични миш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Бежични оптички миш  800dpi   (мини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12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23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Тастатура PS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S, PS2 мултимедијална таст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04 тасте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 мин. 12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24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Тастатура 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 xml:space="preserve"> USB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S, USB слим таст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 мин. 12 месеци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25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Звучници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Снага 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 мин. 12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26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Слушалице са микрофоном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Stereo HeadSe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Гарантни рок мин. 12 месеци 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A27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Wireless USB адаптер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Wireless USB адаптер ,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etwork s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" w:eastAsia="sr-CS"/>
                              </w:rPr>
                              <w:t xml:space="preserve">tandard: 802.11b/g/n;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sr-CS" w:eastAsia="sr-CS"/>
                              </w:rPr>
                              <w:t>проток мин.150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eastAsia="sr-CS"/>
                              </w:rPr>
                              <w:t>Mb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24 месецa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28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Wireless Access Point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chartbodycmt"/>
                              <w:spacing w:before="0" w:after="0"/>
                              <w:ind w:left="60" w:righ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reless-N Access Point</w:t>
                            </w:r>
                          </w:p>
                          <w:p>
                            <w:pPr>
                              <w:pStyle w:val="Pchartbodycmt"/>
                              <w:spacing w:before="0" w:after="0"/>
                              <w:ind w:left="60" w:righ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 xml:space="preserve">Подржани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curit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 xml:space="preserve"> стандарди :</w:t>
                            </w:r>
                          </w:p>
                          <w:p>
                            <w:pPr>
                              <w:pStyle w:val="Pchartbodycmt"/>
                              <w:spacing w:before="0" w:after="0"/>
                              <w:ind w:left="60" w:righ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EP, Wi-Fi Protected Access 2 (WPA2), Wireless MAC Fil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5" w:leader="none"/>
                              </w:tabs>
                              <w:ind w:left="45" w:hanging="0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Frekventni opseg uređaja 2.4 i 5 GH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etwork s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" w:eastAsia="sr-CS"/>
                              </w:rPr>
                              <w:t>tandard: 802.11b/g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eastAsia="sr-CS"/>
                              </w:rPr>
                              <w:t>/n</w:t>
                            </w:r>
                          </w:p>
                          <w:p>
                            <w:pPr>
                              <w:pStyle w:val="Pchartbodycmt"/>
                              <w:spacing w:before="0" w:after="0"/>
                              <w:ind w:left="60" w:right="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igabitni LAN interface;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. антена  мин. 3 интерне</w:t>
                            </w:r>
                          </w:p>
                          <w:p>
                            <w:pPr>
                              <w:pStyle w:val="Pchartbodycmt"/>
                              <w:spacing w:before="0" w:after="0"/>
                              <w:ind w:left="60" w:right="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репорука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val="sr-CS"/>
                              </w:rPr>
                              <w:t>А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0"/>
                                <w:szCs w:val="20"/>
                              </w:rPr>
                              <w:t xml:space="preserve"> Linksys WAP610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или еквив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stylespan"/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36 месеци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2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 xml:space="preserve">LAN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адаптер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PCI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адапт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Брзина  мин. 10/100/1000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bps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24 месеца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30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Switc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мин. 8-port 10/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. мин. 24 месеца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31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Wireless router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мин. 802.11b/g/n  standard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, Router/AP/Repeater/Cl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мин. 12 месеци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A32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USB 4-port HUB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USB 4-port HU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Style w:val="Applestylespan"/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мин. 24 месец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33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 xml:space="preserve">VGA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кабл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 xml:space="preserve">VGA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кабл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стандардни 1.8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мин. 12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A34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 xml:space="preserve">VGA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кабл 10m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 xml:space="preserve">VGA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кабл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стандардни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0 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мин. 12 месе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A35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Продужни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 xml:space="preserve">VGA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кабл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Продужни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 xml:space="preserve">VGA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кабл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(м/ж) 1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мин. 12 месец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TP Patch Cabl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Patch Cab Cat 5e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дужине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    8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мин. 12 месеци</w:t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Носач за пројектор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Универзални плафонски носа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огућност монтаже на плафон и зи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подешавање висине/дужине  мин. 1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Носивост мин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к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мин. 24 месец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Продужни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USB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кабл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Дужина мин. 1.5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мин. 12 месец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Latn-CS"/>
                              </w:rPr>
                              <w:t>USB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кабл за штампач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Стандардни (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USB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А на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USB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В) кабл за штампач дужине мин. 1.8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Гарантни рок мин. 12 месец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USB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 xml:space="preserve">читач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M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картица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Читач са могућношћу читања биометријских личних карата, саобраћајних, возачких дозвола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Гарантни рок мин.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24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месец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sr-CS" w:eastAsia="sr-CS"/>
        </w:rPr>
      </w:pPr>
      <w:r>
        <w:rPr>
          <w:rFonts w:cs="Times New Roman" w:ascii="Times New Roman" w:hAnsi="Times New Roman"/>
          <w:b/>
          <w:bCs/>
          <w:lang w:val="sr-CS"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  <w:t>Комплетна опрема и материјал из понуде морају бити</w:t>
      </w:r>
      <w:r>
        <w:rPr>
          <w:rFonts w:cs="Times New Roman" w:ascii="Times New Roman" w:hAnsi="Times New Roman"/>
          <w:lang w:eastAsia="sr-CS"/>
        </w:rPr>
        <w:t xml:space="preserve"> од светски познатих произвођач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6"/>
          <w:szCs w:val="6"/>
          <w:lang w:val="sr-CS" w:eastAsia="sr-CS"/>
        </w:rPr>
      </w:pPr>
      <w:r>
        <w:rPr>
          <w:rFonts w:cs="Times New Roman" w:ascii="Times New Roman" w:hAnsi="Times New Roman"/>
          <w:sz w:val="6"/>
          <w:szCs w:val="6"/>
          <w:lang w:val="sr-CS" w:eastAsia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6"/>
          <w:szCs w:val="6"/>
          <w:lang w:eastAsia="sr-CS"/>
        </w:rPr>
      </w:pPr>
      <w:r>
        <w:rPr>
          <w:rFonts w:cs="Times New Roman" w:ascii="Times New Roman" w:hAnsi="Times New Roman"/>
          <w:sz w:val="6"/>
          <w:szCs w:val="6"/>
          <w:lang w:eastAsia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eastAsia="sr-CS"/>
        </w:rPr>
        <w:t>Под појмом минимума означене су минимално потребне карактеристике опреме са којима понуђач мора наступити у својој понуд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lang w:eastAsia="sr-CS"/>
        </w:rPr>
      </w:pPr>
      <w:r>
        <w:rPr>
          <w:rFonts w:cs="Times New Roman" w:ascii="Times New Roman" w:hAnsi="Times New Roman"/>
          <w:b/>
          <w:lang w:eastAsia="sr-CS"/>
        </w:rPr>
        <w:t>Под појмом препорука означена је повољност са којом понуђач може али није обавезан да наступи у својој понуди.</w:t>
      </w:r>
    </w:p>
    <w:sectPr>
      <w:type w:val="continuous"/>
      <w:pgSz w:w="12240" w:h="15840"/>
      <w:pgMar w:left="1440" w:right="1440" w:gutter="0" w:header="0" w:top="81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hartbodycmt">
    <w:name w:val="pchart_bodycm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kom.com/KatalogProizvoda/OpisProizvoda.aspx?sifra=9001904" TargetMode="External"/><Relationship Id="rId3" Type="http://schemas.openxmlformats.org/officeDocument/2006/relationships/hyperlink" Target="http://www.pakom.com/KatalogProizvoda/OpisProizvoda.aspx?sifra=9005566" TargetMode="External"/><Relationship Id="rId4" Type="http://schemas.openxmlformats.org/officeDocument/2006/relationships/hyperlink" Target="http://www.pakom.com/KatalogProizvoda/OpisProizvoda.aspx?sifra=9001904" TargetMode="External"/><Relationship Id="rId5" Type="http://schemas.openxmlformats.org/officeDocument/2006/relationships/hyperlink" Target="http://www.pakom.com/KatalogProizvoda/OpisProizvoda.aspx?sifra=900556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20:00Z</dcterms:created>
  <dc:creator>Livija Kekovic</dc:creator>
  <dc:description/>
  <cp:keywords/>
  <dc:language>en-US</dc:language>
  <cp:lastModifiedBy>Livija Kekovic</cp:lastModifiedBy>
  <dcterms:modified xsi:type="dcterms:W3CDTF">2013-11-06T10:46:00Z</dcterms:modified>
  <cp:revision>23</cp:revision>
  <dc:subject/>
  <dc:title/>
</cp:coreProperties>
</file>